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w="12240" w:h="15840"/>
          <w:pgMar w:left="1240" w:right="560" w:gutter="0" w:header="567" w:top="623" w:footer="0" w:bottom="1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47090</wp:posOffset>
            </wp:positionH>
            <wp:positionV relativeFrom="paragraph">
              <wp:posOffset>-748665</wp:posOffset>
            </wp:positionV>
            <wp:extent cx="7832090" cy="10154285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2090" cy="1015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-9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0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520"/>
        <w:gridCol w:w="1280"/>
      </w:tblGrid>
      <w:tr>
        <w:trPr>
          <w:trHeight w:val="28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  <w:t>№</w:t>
            </w:r>
          </w:p>
        </w:tc>
        <w:tc>
          <w:tcPr>
            <w:tcW w:w="8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4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  <w:t>1</w:t>
            </w:r>
          </w:p>
        </w:tc>
        <w:tc>
          <w:tcPr>
            <w:tcW w:w="8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раткая справка о колледж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8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иссия, видение, стратегическая цель и задачи колледж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  <w:t>3</w:t>
            </w:r>
          </w:p>
        </w:tc>
        <w:tc>
          <w:tcPr>
            <w:tcW w:w="8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ланы работ по направлениям деятельности колледж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3.1</w:t>
            </w:r>
          </w:p>
        </w:tc>
        <w:tc>
          <w:tcPr>
            <w:tcW w:w="8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ая 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3.2</w:t>
            </w:r>
          </w:p>
        </w:tc>
        <w:tc>
          <w:tcPr>
            <w:tcW w:w="8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о-производственная 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3.3</w:t>
            </w:r>
          </w:p>
        </w:tc>
        <w:tc>
          <w:tcPr>
            <w:tcW w:w="8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о-методическая 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3.4</w:t>
            </w:r>
          </w:p>
        </w:tc>
        <w:tc>
          <w:tcPr>
            <w:tcW w:w="8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о-воспитательная 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3.5</w:t>
            </w:r>
          </w:p>
        </w:tc>
        <w:tc>
          <w:tcPr>
            <w:tcW w:w="8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нутриколледжный контроль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  <w:t>4</w:t>
            </w:r>
          </w:p>
        </w:tc>
        <w:tc>
          <w:tcPr>
            <w:tcW w:w="8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 работы педагогического сове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.1</w:t>
            </w:r>
          </w:p>
        </w:tc>
        <w:tc>
          <w:tcPr>
            <w:tcW w:w="8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работы педагогического сове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19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.2</w:t>
            </w:r>
          </w:p>
        </w:tc>
        <w:tc>
          <w:tcPr>
            <w:tcW w:w="8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работы заместителя руководителя по УР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21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.3</w:t>
            </w:r>
          </w:p>
        </w:tc>
        <w:tc>
          <w:tcPr>
            <w:tcW w:w="8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методической работы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26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.4.</w:t>
            </w:r>
          </w:p>
        </w:tc>
        <w:tc>
          <w:tcPr>
            <w:tcW w:w="8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воспитательной работы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27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.5</w:t>
            </w:r>
          </w:p>
        </w:tc>
        <w:tc>
          <w:tcPr>
            <w:tcW w:w="8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мероприятий по учебно-производственной работ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1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8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МО общеобразовательных дисциплин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3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8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МО специальных дисциплин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5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8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МО классных руководителей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6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.9</w:t>
            </w:r>
          </w:p>
        </w:tc>
        <w:tc>
          <w:tcPr>
            <w:tcW w:w="8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работы педагога-психолог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9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.10</w:t>
            </w:r>
          </w:p>
        </w:tc>
        <w:tc>
          <w:tcPr>
            <w:tcW w:w="8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лан работы социального педагог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54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.11</w:t>
            </w:r>
          </w:p>
        </w:tc>
        <w:tc>
          <w:tcPr>
            <w:tcW w:w="8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работы библиоте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56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.12</w:t>
            </w:r>
          </w:p>
        </w:tc>
        <w:tc>
          <w:tcPr>
            <w:tcW w:w="8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работы с молодыми специалист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63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020" w:right="560" w:gutter="0" w:header="0" w:top="278" w:footer="0" w:bottom="1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05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1020" w:right="560" w:gutter="0" w:header="0" w:top="278" w:footer="0" w:bottom="1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1.КРАТКАЯ СПРАВКА О КОЛЛЕДЖЕ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03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7400"/>
      </w:tblGrid>
      <w:tr>
        <w:trPr>
          <w:trHeight w:val="283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ind w:left="18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разовательного</w:t>
            </w:r>
          </w:p>
          <w:p>
            <w:pPr>
              <w:pStyle w:val="Normal"/>
              <w:spacing w:lineRule="atLeast" w:line="0"/>
              <w:ind w:left="18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реждения</w:t>
            </w:r>
          </w:p>
        </w:tc>
        <w:tc>
          <w:tcPr>
            <w:tcW w:w="7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7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оммунальное государственное учреждение «Ленинградский сельскохозяйственный колледж»  акимата Северо-Казахстанской области Министерства образования и науки Республики Казахстан</w:t>
            </w:r>
          </w:p>
          <w:p>
            <w:pPr>
              <w:pStyle w:val="Normal"/>
              <w:spacing w:lineRule="atLeast" w:line="0"/>
              <w:ind w:left="36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283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онно-правовая форма</w:t>
            </w:r>
          </w:p>
        </w:tc>
        <w:tc>
          <w:tcPr>
            <w:tcW w:w="7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Коммуналь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учреждение</w:t>
            </w:r>
          </w:p>
        </w:tc>
      </w:tr>
      <w:tr>
        <w:trPr>
          <w:trHeight w:val="283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ип организации образования</w:t>
            </w:r>
          </w:p>
        </w:tc>
        <w:tc>
          <w:tcPr>
            <w:tcW w:w="7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технического и профессионального образования (ТиПО)</w:t>
            </w:r>
          </w:p>
        </w:tc>
      </w:tr>
      <w:tr>
        <w:trPr>
          <w:trHeight w:val="283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 организации образования</w:t>
            </w:r>
          </w:p>
        </w:tc>
        <w:tc>
          <w:tcPr>
            <w:tcW w:w="7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дж</w:t>
            </w:r>
          </w:p>
        </w:tc>
      </w:tr>
      <w:tr>
        <w:trPr>
          <w:trHeight w:val="283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Учредитель</w:t>
            </w:r>
          </w:p>
        </w:tc>
        <w:tc>
          <w:tcPr>
            <w:tcW w:w="7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Управление образования Северо-Казахстанск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и </w:t>
            </w:r>
          </w:p>
        </w:tc>
      </w:tr>
      <w:tr>
        <w:trPr>
          <w:trHeight w:val="283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од основания:</w:t>
            </w:r>
          </w:p>
        </w:tc>
        <w:tc>
          <w:tcPr>
            <w:tcW w:w="7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966 году</w:t>
            </w:r>
          </w:p>
        </w:tc>
      </w:tr>
      <w:tr>
        <w:trPr>
          <w:trHeight w:val="283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цензия</w:t>
            </w:r>
          </w:p>
        </w:tc>
        <w:tc>
          <w:tcPr>
            <w:tcW w:w="7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ценз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№ 12023214  от 31.10.2012 года, Департамент по контролю в сфере образования Северо-Казахстанской области Комитета по контролю в сфере образования и науки МОН РК</w:t>
            </w:r>
          </w:p>
        </w:tc>
      </w:tr>
      <w:tr>
        <w:trPr>
          <w:trHeight w:val="283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ень образовательных программ, предлагаемых колледжем в соответствии с лицензией</w:t>
            </w:r>
          </w:p>
        </w:tc>
        <w:tc>
          <w:tcPr>
            <w:tcW w:w="7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Приложение к лицензии № 0102790 от 31.10.2012 года: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8 специальностей  по 17 квалификация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Приложение к лицензии № 003 от 07.06.2021 года: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7 специальностей  по 9 квалификация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283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студентов</w:t>
            </w:r>
          </w:p>
        </w:tc>
        <w:tc>
          <w:tcPr>
            <w:tcW w:w="7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</w:tr>
      <w:tr>
        <w:trPr>
          <w:trHeight w:val="283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ИПР</w:t>
            </w:r>
          </w:p>
        </w:tc>
        <w:tc>
          <w:tcPr>
            <w:tcW w:w="7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7</w:t>
            </w:r>
          </w:p>
        </w:tc>
      </w:tr>
      <w:tr>
        <w:trPr>
          <w:trHeight w:val="283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Юридический адрес</w:t>
            </w:r>
          </w:p>
        </w:tc>
        <w:tc>
          <w:tcPr>
            <w:tcW w:w="7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екс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5021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Ленинградско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иц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енесары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8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Акжарск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й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Северо-Казахстанск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./факс: (8-715-46) 31-594, 31-108, 31-515</w:t>
            </w:r>
          </w:p>
          <w:p>
            <w:pPr>
              <w:pStyle w:val="Normal"/>
              <w:jc w:val="both"/>
              <w:rPr>
                <w:rStyle w:val="Headerusername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-mail: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en-US"/>
              </w:rPr>
              <w:t>akzharpl6@mail.r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Style w:val="Headerusername"/>
                <w:rFonts w:cs="Times New Roman" w:ascii="Times New Roman" w:hAnsi="Times New Roman"/>
                <w:color w:val="000000"/>
                <w:sz w:val="24"/>
                <w:szCs w:val="24"/>
              </w:rPr>
              <w:t>сайт</w:t>
            </w:r>
            <w:r>
              <w:rPr>
                <w:rStyle w:val="Headerusername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:  </w:t>
            </w:r>
            <w:r>
              <w:rPr>
                <w:rStyle w:val="3"/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3"/>
                <w:rFonts w:eastAsia="Calibri"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  <w:t>college-lshk.sko.kz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ектная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щность: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50 мест</w:t>
            </w:r>
          </w:p>
        </w:tc>
      </w:tr>
      <w:tr>
        <w:trPr>
          <w:trHeight w:val="119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а студентов: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Приложение к лицензии № 0102790 от 31.10.2012 года: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8 специальностей  по 17 квалификация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Приложение к лицензии № 003 от 07.06.2021 года: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7 специальностей  по 9 квалификациям</w:t>
            </w:r>
          </w:p>
        </w:tc>
      </w:tr>
      <w:tr>
        <w:trPr>
          <w:trHeight w:val="160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чественный состав</w:t>
            </w:r>
          </w:p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дагогов:</w:t>
            </w:r>
          </w:p>
          <w:p>
            <w:pPr>
              <w:pStyle w:val="Normal"/>
              <w:spacing w:lineRule="exact" w:line="265"/>
              <w:ind w:left="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: 27 ИПР. </w:t>
            </w:r>
          </w:p>
          <w:p>
            <w:pPr>
              <w:pStyle w:val="Normal"/>
              <w:spacing w:lineRule="exact" w:line="264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ысшее образование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 xml:space="preserve">2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чел.</w:t>
            </w:r>
          </w:p>
          <w:p>
            <w:pPr>
              <w:pStyle w:val="Normal"/>
              <w:spacing w:lineRule="exact" w:line="264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редне- специальное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en-US"/>
              </w:rPr>
              <w:t xml:space="preserve">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чел.</w:t>
            </w:r>
          </w:p>
          <w:p>
            <w:pPr>
              <w:pStyle w:val="Normal"/>
              <w:spacing w:lineRule="exact" w:line="264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ПР с высш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тегорией - 1ч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,</w:t>
            </w:r>
          </w:p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педагог-исследователь -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ИПР с перв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ей - 6 чел, педагог-эксперт-1;</w:t>
            </w:r>
          </w:p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ИПР со втор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ей – 1 чел., педагог-модератор – 2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140" w:right="560" w:gutter="0" w:header="0" w:top="278" w:footer="0" w:bottom="1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5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b/>
          <w:sz w:val="24"/>
          <w:szCs w:val="24"/>
        </w:rPr>
        <w:t>СТРУКТУРА КОЛЛЕДЖА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0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380"/>
      </w:tblGrid>
      <w:tr>
        <w:trPr>
          <w:trHeight w:val="283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1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</w:tc>
        <w:tc>
          <w:tcPr>
            <w:tcW w:w="5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30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</w:tr>
      <w:tr>
        <w:trPr>
          <w:trHeight w:val="266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колледжа</w:t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кимова Жибек Карбаевна</w:t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руководителя по учебно-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енной работе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пеев Амангельды Хамзатович</w:t>
            </w:r>
          </w:p>
        </w:tc>
      </w:tr>
      <w:tr>
        <w:trPr>
          <w:trHeight w:val="5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руководителя по воспитательной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е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тонич Нина Александровна</w:t>
            </w:r>
          </w:p>
        </w:tc>
      </w:tr>
      <w:tr>
        <w:trPr>
          <w:trHeight w:val="268" w:hRule="atLeast"/>
        </w:trPr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пеева Айгерим Рахымбековна</w:t>
            </w:r>
          </w:p>
        </w:tc>
      </w:tr>
      <w:tr>
        <w:trPr>
          <w:trHeight w:val="266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тор НВ и ТП</w:t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ин Марат Олжабаевич</w:t>
            </w:r>
          </w:p>
        </w:tc>
      </w:tr>
      <w:tr>
        <w:trPr>
          <w:trHeight w:val="823" w:hRule="atLeast"/>
        </w:trPr>
        <w:tc>
          <w:tcPr>
            <w:tcW w:w="107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колледже организована работа 2 методических объедине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1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вание МО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64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уководитель МО</w:t>
            </w:r>
          </w:p>
        </w:tc>
      </w:tr>
      <w:tr>
        <w:trPr>
          <w:trHeight w:val="5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ое объединение общеобразовательных дисциплин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усупбекова К.А.</w:t>
            </w:r>
          </w:p>
        </w:tc>
      </w:tr>
      <w:tr>
        <w:trPr>
          <w:trHeight w:val="26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ое объединение специальных дисциплин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кашев С.К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о-психологическая служб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81"/>
        <w:gridCol w:w="52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.И.О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супова А.М.</w:t>
            </w:r>
          </w:p>
        </w:tc>
      </w:tr>
    </w:tbl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2.МИССИЯ, ВИДЕНИЕ, СТРАТЕГИЧЕСКАЯ ЦЕЛЬ И ЗАДАЧИ КОЛЛЕДЖА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иссия колледж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«Создание условий для формирования конкурентоспособных специалистов по востребованным на рынке труда специальностям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Видение: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kk-KZ"/>
        </w:rPr>
        <w:t xml:space="preserve">Колледж займет лидирующие позиции на рынке образовательных услуг среди агро и сельскохозяйственных колледжей Северо-Казахстанской области. 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ю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званной вывести колледж на современный конкурентоспособный уровень, является: «Обеспечение качества предоставляемых образовательных услуг, соответствующих требованиям стандарта технического и профессионального образования Республики Казахстан».</w:t>
      </w:r>
    </w:p>
    <w:p>
      <w:pPr>
        <w:pStyle w:val="Normal"/>
        <w:spacing w:lineRule="auto" w:line="276" w:before="0" w:after="20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Стратегия колледжа: </w:t>
      </w:r>
      <w:r>
        <w:rPr>
          <w:rFonts w:cs="Times New Roman" w:ascii="Times New Roman" w:hAnsi="Times New Roman"/>
          <w:sz w:val="24"/>
          <w:szCs w:val="24"/>
        </w:rPr>
        <w:t>Направлена на реализацию задач Государственной программы по форсированному индустриально-инновационному развитию РК на 2020-2025 годы;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олитика колледжа</w:t>
      </w:r>
      <w:r>
        <w:rPr>
          <w:rFonts w:cs="Times New Roman" w:ascii="Times New Roman" w:hAnsi="Times New Roman"/>
          <w:sz w:val="24"/>
          <w:szCs w:val="24"/>
        </w:rPr>
        <w:t xml:space="preserve"> в области качества отражает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стремление колледжа в обеспечении конкурентоспособности путем повышения качества образования, укрепления материально-технической базы и кадрового потенциала колледжа, применение современных методик и технологий  в учебном процессе, </w:t>
      </w:r>
      <w:r>
        <w:rPr>
          <w:rFonts w:cs="Times New Roman" w:ascii="Times New Roman" w:hAnsi="Times New Roman"/>
          <w:sz w:val="24"/>
          <w:szCs w:val="24"/>
        </w:rPr>
        <w:t xml:space="preserve"> отвечающим требованиям в области технического и профессионального образования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ю деятельность колледж осуществляет в соответствии с Конституцией Республики Казахстан, Законом Республики Казахстан «Об образовании» от 27.07.2007г. (с изменениями и дополнениями по состоянию на 07.07.2020 г.), Типовыми правилами деятельности видов организаций технического и профессионального, послесреднего образования, утвержденными приказом Министра образования и науки Республики Казахстан от 11 сентября 2013 года, № 369 (с внесенными изменениями, утвержденными приказом Министра образования и науки Республики Казахстан от 7 апреля 2020 года № 132)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, с </w:t>
      </w:r>
      <w:r>
        <w:rPr>
          <w:rFonts w:cs="Times New Roman" w:ascii="Times New Roman" w:hAnsi="Times New Roman"/>
          <w:color w:val="000000"/>
          <w:sz w:val="24"/>
          <w:szCs w:val="24"/>
        </w:rPr>
        <w:t>типов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ы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бн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ы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лан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ми, 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ённ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ы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каз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Минис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тер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разования и науки Республики Казахстан №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7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22 январ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,  </w:t>
      </w:r>
      <w:r>
        <w:rPr>
          <w:rStyle w:val="2"/>
          <w:color w:val="000000"/>
          <w:sz w:val="24"/>
          <w:szCs w:val="24"/>
          <w:lang w:val="kk-KZ"/>
        </w:rPr>
        <w:t xml:space="preserve">№553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 </w:t>
      </w:r>
      <w:r>
        <w:rPr>
          <w:rStyle w:val="2"/>
          <w:color w:val="000000"/>
          <w:sz w:val="24"/>
          <w:szCs w:val="24"/>
          <w:lang w:val="kk-KZ"/>
        </w:rPr>
        <w:t xml:space="preserve">от 31 октября 2017 г.,  на основа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цензии 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№ 12023214  от 31.10.2012 года  Департамент по контролю в сфере образования Северо-Казахстанской области Комитета по контролю в сфере образования и науки МОН РК</w:t>
      </w:r>
      <w:r>
        <w:rPr>
          <w:rFonts w:cs="Times New Roman" w:ascii="Times New Roman" w:hAnsi="Times New Roman"/>
          <w:color w:val="000000"/>
          <w:sz w:val="24"/>
          <w:szCs w:val="24"/>
        </w:rPr>
        <w:t>. В 2015 году колледж прошел Государственную аттестацию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page5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На основе стратегии развития колледжа  разработаны  целевые  индикаторы  и  показатели, которые характеризуют уровень реализации планов по направления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крепление духовно-нравственных ценностей Общенациональной патриотической идеи «Мәңгілік Ел», программы модернизации общественного сознания «Рухани жаңғыру» в обучающий процесс и культуры здорового образа жизн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недрение инновационных образовательных программ через партнерское сотрудничество с НА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ALAP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дуальной системы обуч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ение оптимального состава образовательных программ на основе исследования рынка труд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е качества обучения, подготовки специалистов и повышения престижа ТиПО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ширение сотрудничества с социальными партнерами колледжа в сфере корректировки учебного процесс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ширение перечня специальностей, обновление содержания образо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дернизация учебной, учебно-методической и материально-технической базы колледж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ширение направлений мониторинга учебно-воспитательной, производственной и инновационной деятельности колледж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вершенствование кадрового состава и повышение уровня подготовки инженерно-педагогических кадр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вершенствование финансового обеспечения деятельности колледж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ние комфортных условий и морально-психологического климата для самореализации всех участников образовательного процесса.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3.ОСНОВНЫЕ НАПРАВЛЕНИЯ РАБОТЫ КОЛЛЕДЖА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60" w:leader="none"/>
        </w:tabs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1.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Учебная работа</w:t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и и задачи заместителя руководителя по учебной работе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993" w:leader="none"/>
        </w:tabs>
        <w:spacing w:lineRule="atLeast" w:line="0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смотреть и утвердить планы работы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exact" w:line="12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993" w:leader="none"/>
        </w:tabs>
        <w:spacing w:lineRule="auto" w:line="232"/>
        <w:ind w:left="567" w:righ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уществлять подготовку и проведение педагогических советов, методических советов, заседаний аттестационной комиссии педагогических работников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exact" w:line="13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993" w:leader="none"/>
        </w:tabs>
        <w:spacing w:lineRule="auto" w:line="232"/>
        <w:ind w:left="567" w:righ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ционально организовать учебный процесс в колледже: график учебного процесса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exact" w:line="13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993" w:leader="none"/>
        </w:tabs>
        <w:spacing w:lineRule="auto" w:line="232"/>
        <w:ind w:left="567" w:righ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смотреть и утвердить документацию для текущего, рубежного и промежуточного контроля знаний всех специальностей в соответствии с ГОСО РК и ТУП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exact" w:line="13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993" w:leader="none"/>
        </w:tabs>
        <w:spacing w:lineRule="auto" w:line="232"/>
        <w:ind w:left="567" w:righ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овать проведение промежуточного и итогового контроля знаний студентов: дифференцированный зачет, контрольные работы, экзамены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exact" w:line="13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993" w:leader="none"/>
        </w:tabs>
        <w:spacing w:lineRule="auto" w:line="235"/>
        <w:ind w:left="567" w:right="1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ать и распространять передовой опыт преподавания в колледже: посещение занятий преподавателей, проведение открытых мероприятий, «Школы педагогического мастерства», специализированных конференций в организациях ТиПО города и области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exact" w:line="2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993" w:leader="none"/>
        </w:tabs>
        <w:spacing w:lineRule="atLeast" w:line="0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одить внутриколледжный контроль и анализ успеваемости по группам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exact" w:line="12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993" w:leader="none"/>
        </w:tabs>
        <w:spacing w:lineRule="auto" w:line="232"/>
        <w:ind w:left="567" w:righ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овать проведение Государственной (итоговой) аттестации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exact" w:line="1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993" w:leader="none"/>
        </w:tabs>
        <w:spacing w:lineRule="atLeast" w:line="0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одить анализ работы Государственной аттестационной комисс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993" w:leader="none"/>
        </w:tabs>
        <w:spacing w:lineRule="atLeast" w:line="0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оянно изучать нормативную документацию (приказы, инструкции, распоряжения и т.д.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993" w:leader="none"/>
        </w:tabs>
        <w:spacing w:lineRule="atLeast" w:line="0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оевременно и качественно вести учетно-отчетную документацию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993" w:leader="none"/>
        </w:tabs>
        <w:spacing w:lineRule="atLeast" w:line="0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уществлять контроль за выполнением графика учебного процесса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exact" w:line="281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 Учебно-производственная работа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ные направления учебно-производственной рабо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5"/>
        </w:numPr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 социального партнерства как одного из основных путей обеспечения трудоустройства выпускников </w:t>
      </w:r>
    </w:p>
    <w:p>
      <w:pPr>
        <w:pStyle w:val="Normal"/>
        <w:numPr>
          <w:ilvl w:val="0"/>
          <w:numId w:val="25"/>
        </w:numPr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оизводственных и профессиональных практик </w:t>
      </w:r>
    </w:p>
    <w:p>
      <w:pPr>
        <w:pStyle w:val="Normal"/>
        <w:numPr>
          <w:ilvl w:val="0"/>
          <w:numId w:val="25"/>
        </w:numPr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дуального обучения </w:t>
      </w:r>
    </w:p>
    <w:p>
      <w:pPr>
        <w:pStyle w:val="Normal"/>
        <w:numPr>
          <w:ilvl w:val="0"/>
          <w:numId w:val="25"/>
        </w:numPr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йствие трудоустройству выпускников </w:t>
      </w:r>
    </w:p>
    <w:p>
      <w:pPr>
        <w:pStyle w:val="Normal"/>
        <w:numPr>
          <w:ilvl w:val="0"/>
          <w:numId w:val="25"/>
        </w:numPr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организационных и учебно-методических условий </w:t>
      </w:r>
    </w:p>
    <w:p>
      <w:pPr>
        <w:pStyle w:val="Normal"/>
        <w:numPr>
          <w:ilvl w:val="0"/>
          <w:numId w:val="25"/>
        </w:numPr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тодическое руководство организацией производственной практики </w:t>
      </w:r>
    </w:p>
    <w:p>
      <w:pPr>
        <w:pStyle w:val="Normal"/>
        <w:numPr>
          <w:ilvl w:val="0"/>
          <w:numId w:val="25"/>
        </w:numPr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стажировок преподавателей на предприятиях </w:t>
      </w:r>
    </w:p>
    <w:p>
      <w:pPr>
        <w:pStyle w:val="Normal"/>
        <w:numPr>
          <w:ilvl w:val="0"/>
          <w:numId w:val="25"/>
        </w:numPr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материально-технической базы учебно-производственного процесса </w:t>
      </w:r>
      <w:r>
        <w:rPr>
          <w:rFonts w:cs="Times New Roman" w:ascii="Times New Roman" w:hAnsi="Times New Roman"/>
          <w:b/>
          <w:sz w:val="24"/>
          <w:szCs w:val="24"/>
        </w:rPr>
        <w:t>Основная цель:</w:t>
      </w:r>
      <w:r>
        <w:rPr>
          <w:rFonts w:cs="Times New Roman" w:ascii="Times New Roman" w:hAnsi="Times New Roman"/>
          <w:sz w:val="24"/>
          <w:szCs w:val="24"/>
        </w:rPr>
        <w:t xml:space="preserve"> обеспечение высокой конкурентоспособности выпускников на рынке труда и образовательных услуг за счет интеграции образовательного процесса и производства. Одним из важных направлений учебно-производственной работы, способствующих достижению цели является организация производственных и профессиональных практик. Целью практики является закрепление и углубление обучающимся теоретических знаний и приобретение им практических навыков и компетенций в сфере профессиональной деятельности Виды практик. </w:t>
      </w:r>
      <w:r>
        <w:rPr>
          <w:rFonts w:cs="Times New Roman" w:ascii="Times New Roman" w:hAnsi="Times New Roman"/>
          <w:b/>
          <w:sz w:val="24"/>
          <w:szCs w:val="24"/>
        </w:rPr>
        <w:t>Учебная практика</w:t>
      </w:r>
      <w:r>
        <w:rPr>
          <w:rFonts w:cs="Times New Roman" w:ascii="Times New Roman" w:hAnsi="Times New Roman"/>
          <w:sz w:val="24"/>
          <w:szCs w:val="24"/>
        </w:rPr>
        <w:t xml:space="preserve"> – проводится для обучающихся на всех специальностях, направлена на формирование у обучающихся умений, приобретение первоначального профессионального практического опыта и реализуется в рамках профессиональных модулей по основным видам профессиональной деятельности для последующего освоения общих и профессиональных компетенции по избранной специальности. В зависимости от специальности учебная практика проводится в учебных аудиториях, в слесарной мастерской колледжа. По итогам учебных практик оформляются отчеты.</w:t>
      </w:r>
    </w:p>
    <w:p>
      <w:pPr>
        <w:pStyle w:val="Normal"/>
        <w:spacing w:lineRule="atLeast" w:line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изводственная практика</w:t>
      </w:r>
      <w:r>
        <w:rPr>
          <w:rFonts w:cs="Times New Roman" w:ascii="Times New Roman" w:hAnsi="Times New Roman"/>
          <w:sz w:val="24"/>
          <w:szCs w:val="24"/>
        </w:rPr>
        <w:t xml:space="preserve"> – является ознакомлением обучающихся непосредственно в организациях (предприятиях, учреждениях) с будущей профессиональной деятельностью, приобретение обучающимися начальных умений и навыков по специальности, закрепление, углубление и систематизация знаний, полученных при изучении специальных дисциплин на основе выполнения и изучения конкретной профессиональной деятельности в организациях (предприятиях, учреждениях), развитие профессионального мышления, привитие умений и приобретение практического навыка профессиональной деятельности на производстве. Проводится в организациях (предприятиях, учреждениях), а также в учебно-производственных заведений. По итогам производственной практики обучающимися оформляются отчеты по практике. </w:t>
      </w:r>
    </w:p>
    <w:p>
      <w:pPr>
        <w:pStyle w:val="Normal"/>
        <w:spacing w:lineRule="atLeast" w:line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ая практика</w:t>
      </w:r>
      <w:r>
        <w:rPr>
          <w:rFonts w:cs="Times New Roman" w:ascii="Times New Roman" w:hAnsi="Times New Roman"/>
          <w:sz w:val="24"/>
          <w:szCs w:val="24"/>
        </w:rPr>
        <w:t xml:space="preserve"> – закрепление теоретических знаний, полученных студентами во время обучения, приобретение практических навыков по специальности, изучение технологических процессов, организации производства, методов управления производством, анализ техникоэкономических показателей работы предприятия (участка, цеха и т.д.), охраны окружающей среды. По итогам прохождения профессиональной практики обучающимися оформляются отчеты по практике, после успешной защиты которых обучающийся допускается на квалификационный экзамен на получение рабочей квалификации. </w:t>
      </w:r>
    </w:p>
    <w:p>
      <w:pPr>
        <w:pStyle w:val="Normal"/>
        <w:spacing w:lineRule="atLeast" w:line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дипломная практика</w:t>
      </w:r>
      <w:r>
        <w:rPr>
          <w:rFonts w:cs="Times New Roman" w:ascii="Times New Roman" w:hAnsi="Times New Roman"/>
          <w:sz w:val="24"/>
          <w:szCs w:val="24"/>
        </w:rPr>
        <w:t xml:space="preserve"> – проводится на выпускном курсе для обучающихся всех специальностей, которые согласно индивидуальному плану выполняют задания для дипломной работы (проекта) и отчет. Является завершающим этапом обучения и проводится после освоения, студентами программы теоретического и практического обучения и ставит своей целью собрать, закрепить, проанализировать и конкретизировать материалы необходимые для написания дипломной работы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3.3 Учебно-методическая работа </w:t>
      </w:r>
    </w:p>
    <w:p>
      <w:pPr>
        <w:pStyle w:val="Normal"/>
        <w:tabs>
          <w:tab w:val="clear" w:pos="720"/>
          <w:tab w:val="left" w:pos="2201" w:leader="none"/>
        </w:tabs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ализация задач методической работы на текущий учебный год</w:t>
      </w:r>
    </w:p>
    <w:p>
      <w:pPr>
        <w:pStyle w:val="Normal"/>
        <w:tabs>
          <w:tab w:val="clear" w:pos="720"/>
          <w:tab w:val="left" w:pos="2201" w:leader="none"/>
        </w:tabs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адач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33"/>
        </w:numPr>
        <w:spacing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ая ориентация педагогического коллектива на овладение технологиями, которые стимулируют активность студентов и раскрывают их творческий потенциал</w:t>
      </w:r>
    </w:p>
    <w:p>
      <w:pPr>
        <w:pStyle w:val="Style20"/>
        <w:numPr>
          <w:ilvl w:val="0"/>
          <w:numId w:val="33"/>
        </w:numPr>
        <w:spacing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мотивации к учебной деятельности через создание эмоционально-психологического комфорта в общении студентов с педагогами и другими обучающимися.</w:t>
      </w:r>
    </w:p>
    <w:p>
      <w:pPr>
        <w:pStyle w:val="Style20"/>
        <w:numPr>
          <w:ilvl w:val="0"/>
          <w:numId w:val="33"/>
        </w:numPr>
        <w:spacing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ание помощи педагогическим работникам в планировании,  организации и анализе педагогической деятельности, в реализации принципов и методических приемов обучения и воспитания, в развитии современного стиля педагогического мышления.</w:t>
      </w:r>
    </w:p>
    <w:p>
      <w:pPr>
        <w:pStyle w:val="Style20"/>
        <w:numPr>
          <w:ilvl w:val="0"/>
          <w:numId w:val="33"/>
        </w:numPr>
        <w:spacing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и внедрение педагогического опыта</w:t>
      </w:r>
    </w:p>
    <w:p>
      <w:pPr>
        <w:pStyle w:val="Style20"/>
        <w:numPr>
          <w:ilvl w:val="0"/>
          <w:numId w:val="33"/>
        </w:numPr>
        <w:spacing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ерывное самообразование педагога и повышение уровня профессионального мастерства.</w:t>
      </w:r>
    </w:p>
    <w:p>
      <w:pPr>
        <w:pStyle w:val="Style20"/>
        <w:numPr>
          <w:ilvl w:val="0"/>
          <w:numId w:val="33"/>
        </w:numPr>
        <w:spacing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ключение педагога в творческий поиск, в инновационную деятельность.</w:t>
      </w:r>
    </w:p>
    <w:p>
      <w:pPr>
        <w:pStyle w:val="Style20"/>
        <w:numPr>
          <w:ilvl w:val="0"/>
          <w:numId w:val="33"/>
        </w:numPr>
        <w:spacing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азание реальной действенной помощи педагогическим работникам, которые в ней нуждаются. </w:t>
      </w:r>
    </w:p>
    <w:p>
      <w:pPr>
        <w:pStyle w:val="Style20"/>
        <w:ind w:left="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лавное назначение методической работы колледж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рректировка учебно-воспитательной работы для перспективного процесса обучения, его постоянного развития и самосовершенствования, оказание реальной адресной помощи педагогам в развитии их профессионального мастерства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4 Учебно-воспитательная работа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color w:val="0A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ь воспитательной работ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ние в системе непрерывного образования оптимальных условий для становления, развития, самореализации и социализации физически здоровой личности  студента как гражданина и патриота Республики Казахстан, обладающим духовным наследием казахского народа, народа Казахстана в целом через модернизацию общественного сознания в рамках выполнения программы «Рухани жаңғыру» и глубокими профессиональными знаниями и навыками конкурентоспособного на рынке труда.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Задач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ть обучающимся условия для гражданского самоопределения и самореализации, максимального удовлетворения потребностей в интеллектуальном, культурном, нравственном развитии.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ствовать формированию гражданско-патриотических качеств, социальной ответственности, проявляющихся в заботе о благополучии своей страны, региона, колледжа, окружающих людей.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вать условия для сохранения и укрепления физического и психического здоровья участников образовательного процесса, способствовать формированию потребности в здоровом образе жизни, профилактике антисоциальных явлений, поддерживать благоприятный социально психологический микроклимат в студенческих коллективах.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ышать культуру и этику поведения студентов, способствовать развитию толерантных качеств личности; приобщение обучающихся к системе культурных ценностей, отражающих богатство общечеловеческой культуры, культуры своего Отечества.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вать и совершенствовать организаторские способности студентов с использованием различных форм студенческого самоуправления, расширение сферы деятельности студенческого самоуправления, организация волонтерского движения, активизация работы КСМ по направлениям.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низация эффективного взаимодействия с предприятиями, социальными партнерами с целью формирования общих и профессиональных компетенций, способствующих  повышению профессионального уровня будущих специалистов.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хранять и приумножать традиции колледжа, направленные на формирование у студентов чувства корпоративности и лояльности, воспитывать чувства уважения и приверженности к своему колледжу и выбранной профессии, способствовать сохранению  контингента.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илить взаимодействие родителей и педагогов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color w:val="0A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риоритетные направления работы со студентами: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жданс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триотическое,  правовое воспитание;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уховно-нравственное, эстетическое воспитание;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циональное воспитание;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мейное воспитание;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кономическое и экологическое воспитание труда;.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икультурное и художественно – эстетическое воспитание;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теллектуальное воспитание, воспитание информационной культуры;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физической культуры и здорового образа жизн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7" w:hanging="0"/>
        <w:rPr/>
      </w:pPr>
      <w:bookmarkStart w:id="5" w:name="page15"/>
      <w:bookmarkEnd w:id="5"/>
      <w:r>
        <w:rPr>
          <w:rFonts w:eastAsia="Times New Roman" w:cs="Times New Roman" w:ascii="Times New Roman" w:hAnsi="Times New Roman"/>
          <w:b/>
          <w:sz w:val="24"/>
          <w:szCs w:val="24"/>
        </w:rPr>
        <w:t>3.5 Внутриколеджный контроль за учебным процессом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5"/>
        <w:ind w:left="7" w:right="3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нутриколледжный контроль - </w:t>
      </w:r>
      <w:r>
        <w:rPr>
          <w:rFonts w:eastAsia="Times New Roman" w:cs="Times New Roman" w:ascii="Times New Roman" w:hAnsi="Times New Roman"/>
          <w:sz w:val="24"/>
          <w:szCs w:val="24"/>
        </w:rPr>
        <w:t>главный источник информации для диагностики состоя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ого процесса, основных результатов деятельности колледжа, призванный обеспечить обратную связь между управлением и объектами управления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right="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и внутриколледжного контрол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7" w:leader="none"/>
        </w:tabs>
        <w:spacing w:lineRule="auto" w:line="232"/>
        <w:ind w:left="147" w:hanging="14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ершенствование деятельности колледж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лучшение качества образ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людение законодательства РК в области образ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принципов государственной политики в области образования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0" w:leader="none"/>
        </w:tabs>
        <w:spacing w:lineRule="auto" w:line="232"/>
        <w:ind w:left="7" w:right="20" w:hanging="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нение нормативных правовых актов, регламентирующих деятельность образовательных учреждений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щита прав и свобод участников образовательного процесс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людение государственных образовательных стандар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е анализа и прогнозирования тенденций разви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ышение мастерства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чи внутриколледжного контроля: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бор и обработка информации о состоянии учебно-воспитательного процесс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еспечение обратной связи по реализации всех управленческих реше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ение опыта работы преподавателей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2" w:leader="none"/>
        </w:tabs>
        <w:spacing w:lineRule="auto" w:line="232"/>
        <w:ind w:left="7" w:hanging="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казание методической помощи педагогическим работникам колледжа в учебно-воспитательной работе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иодическая проверка выполнения требований ГОСО, рабочих программ по дисциплинам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0" w:leader="none"/>
        </w:tabs>
        <w:spacing w:lineRule="auto" w:line="232"/>
        <w:ind w:left="7" w:right="20" w:hanging="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вершенствовать механизмы выявления, анализа, оценки и предупреждения слабых сторон, потенциальных рисков и угроз для отдельных видов ее деятельност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1" w:leader="none"/>
        </w:tabs>
        <w:spacing w:lineRule="auto" w:line="232"/>
        <w:ind w:left="7" w:right="20" w:hanging="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ершенствовать механизмы деятельности организации и анализ удовлетворенности потребностей преподавателей, обучающихся, работодателей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6" w:leader="none"/>
        </w:tabs>
        <w:spacing w:lineRule="auto" w:line="235"/>
        <w:ind w:left="7" w:hanging="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стематический контроль качества преподавания учебных дисциплин, соблюдения преподавателями научно-обоснованных требований к содержанию, формам и методам учебно-воспитательной работы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едрять современные ИКТ и инновационные методы преподавания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1" w:leader="none"/>
        </w:tabs>
        <w:spacing w:lineRule="auto" w:line="232"/>
        <w:ind w:left="7" w:right="20" w:hanging="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этапный контроль процесса усвоения знаний обучающимися, уровня их развития, владения методами самостоятельного приобретения знаний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0" w:leader="none"/>
        </w:tabs>
        <w:spacing w:lineRule="auto" w:line="232"/>
        <w:ind w:left="7" w:right="20" w:hanging="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оянная проверка выполнения всех планов работы колледжа и принимаемых управленческих решений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рганизация внутриколледжного контроля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133" w:right="560" w:gutter="0" w:header="0" w:top="554" w:footer="0" w:bottom="1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/>
        <w:ind w:left="287" w:right="1360" w:firstLine="1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нутриколледжный контроль осуществля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67" w:leader="none"/>
        </w:tabs>
        <w:spacing w:lineRule="auto" w:line="237"/>
        <w:ind w:left="1167" w:hanging="190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уководителем колледжа;</w:t>
      </w:r>
    </w:p>
    <w:p>
      <w:pPr>
        <w:pStyle w:val="Normal"/>
        <w:spacing w:lineRule="exact" w:line="1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67" w:leader="none"/>
        </w:tabs>
        <w:spacing w:lineRule="atLeast" w:line="0"/>
        <w:ind w:left="1167" w:hanging="190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местителями руководител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67" w:leader="none"/>
        </w:tabs>
        <w:spacing w:lineRule="auto" w:line="237"/>
        <w:ind w:left="1167" w:hanging="190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ведующими отделениями;</w:t>
      </w:r>
    </w:p>
    <w:p>
      <w:pPr>
        <w:pStyle w:val="Normal"/>
        <w:spacing w:lineRule="exact" w:line="15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67" w:leader="none"/>
        </w:tabs>
        <w:spacing w:lineRule="atLeast" w:line="0"/>
        <w:ind w:left="1167" w:hanging="190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едателями ЦМ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67" w:leader="none"/>
        </w:tabs>
        <w:spacing w:lineRule="auto" w:line="237"/>
        <w:ind w:left="1167" w:hanging="190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тодист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67" w:leader="none"/>
        </w:tabs>
        <w:spacing w:lineRule="auto" w:line="237"/>
        <w:ind w:left="1167" w:hanging="190"/>
        <w:rPr>
          <w:rFonts w:ascii="Symbol" w:hAnsi="Symbol" w:eastAsia="Symbol" w:cs="Symbol"/>
          <w:sz w:val="24"/>
          <w:szCs w:val="24"/>
        </w:rPr>
      </w:pPr>
      <w:r>
        <w:br w:type="column"/>
      </w: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spacing w:lineRule="auto" w:line="247"/>
        <w:ind w:right="1620" w:hanging="5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ункции внутриколледжного контроля: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0" w:leader="none"/>
        </w:tabs>
        <w:spacing w:lineRule="atLeast" w:line="0"/>
        <w:ind w:left="500" w:hanging="28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онно-аналитическая;</w:t>
      </w:r>
    </w:p>
    <w:p>
      <w:pPr>
        <w:pStyle w:val="Normal"/>
        <w:spacing w:lineRule="exact" w:line="145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0" w:leader="none"/>
        </w:tabs>
        <w:spacing w:lineRule="atLeast" w:line="0"/>
        <w:ind w:left="500" w:hanging="28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о-диагностическая;</w:t>
      </w:r>
    </w:p>
    <w:p>
      <w:pPr>
        <w:pStyle w:val="Normal"/>
        <w:spacing w:lineRule="exact" w:line="16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0" w:leader="none"/>
        </w:tabs>
        <w:spacing w:lineRule="atLeast" w:line="0"/>
        <w:ind w:left="500" w:hanging="288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рективно-регулятивная.</w:t>
      </w:r>
    </w:p>
    <w:p>
      <w:pPr>
        <w:sectPr>
          <w:type w:val="continuous"/>
          <w:pgSz w:w="12240" w:h="15840"/>
          <w:pgMar w:left="1133" w:right="560" w:gutter="0" w:header="0" w:top="554" w:footer="0" w:bottom="164"/>
          <w:cols w:num="2" w:equalWidth="false" w:sep="false">
            <w:col w:w="5007" w:space="720"/>
            <w:col w:w="4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13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6" w:name="page16"/>
      <w:bookmarkEnd w:id="6"/>
      <w:r>
        <w:rPr>
          <w:rFonts w:eastAsia="Times New Roman" w:cs="Times New Roman" w:ascii="Times New Roman" w:hAnsi="Times New Roman"/>
          <w:b/>
          <w:sz w:val="24"/>
          <w:szCs w:val="24"/>
        </w:rPr>
        <w:t>Внутриколледжный контроль может осуществляться в форме: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лановых </w:t>
      </w:r>
      <w:r>
        <w:rPr>
          <w:rFonts w:eastAsia="Times New Roman"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 утвержденным планом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афиком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торый обеспечивает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иодичность и исключает нерациональное дублирование в организации проверок и доводится до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ленов педагогического коллектива до начала учебного года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7" w:right="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перативных </w:t>
      </w:r>
      <w:r>
        <w:rPr>
          <w:rFonts w:eastAsia="Times New Roman"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целях установления фактов и проверки сведений о нарушениях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казанных в обращениях обучающихся и их родителей, организаций и урегулирования конфликтных ситуаций в отношениях между участниками образовательного процесса;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ониторинга - </w:t>
      </w:r>
      <w:r>
        <w:rPr>
          <w:rFonts w:eastAsia="Times New Roman" w:cs="Times New Roman" w:ascii="Times New Roman" w:hAnsi="Times New Roman"/>
          <w:sz w:val="24"/>
          <w:szCs w:val="24"/>
        </w:rPr>
        <w:t>сбора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ного учета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ботки и анализа информации по организации 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ам образовательного процесса для эффективного решения задач управления качеством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разования;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административной </w:t>
      </w:r>
      <w:r>
        <w:rPr>
          <w:rFonts w:eastAsia="Times New Roman"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ректором колледжа с целью проверки успешного обучения в рамках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кущего контроля успеваемости и промежуточности аттестации студентов.</w:t>
      </w:r>
    </w:p>
    <w:p>
      <w:pPr>
        <w:pStyle w:val="Normal"/>
        <w:spacing w:lineRule="atLeast" w:line="0"/>
        <w:ind w:right="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ля подведения итогов контроля используются форм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седания педагогического сове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ет руководства (при руководителе, заместителе руководителя, совет отделений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седания методического сове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 по колледж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итическая (служебная) записка.</w:t>
      </w:r>
    </w:p>
    <w:p>
      <w:pPr>
        <w:pStyle w:val="Normal"/>
        <w:tabs>
          <w:tab w:val="clear" w:pos="720"/>
          <w:tab w:val="left" w:pos="147" w:leader="none"/>
        </w:tabs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7" w:leader="none"/>
        </w:tabs>
        <w:spacing w:lineRule="atLeast" w:line="0"/>
        <w:ind w:left="327" w:hanging="327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ЛАН РАБОТЫ ПЕДАГОГИЧЕСКОГО СОВЕТА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о-педагогические мероприят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обеспечить оптимальное функционирование колледжа как целостной социально-педагогической системы и условия эффективной деятельности педагогического коллекти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о-педагогические мероприятия, проводимые перед началом учебного года</w:t>
      </w:r>
    </w:p>
    <w:tbl>
      <w:tblPr>
        <w:tblW w:w="10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800"/>
        <w:gridCol w:w="2340"/>
        <w:gridCol w:w="24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заверш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штата педагогических работников и сотруд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Р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групп очной формы обучения нового наб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1.08.2022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ная комисс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по групп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абинетов и лабораторий, учебно-планирующей документации к новому учебному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8.2022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, УПР, методист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ные кабинеты и лаборато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татистической отчетности на начало учебн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, УП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отче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аботы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ЦК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ых планов самообразов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та по профилактике правонаруш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блиоте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опаганде и применению государственных символов РК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отиводействию религиозному экстремизму и терроризм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хране труда и технике безопасности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8.2022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. ПЦ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библиоте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,руководитель НВП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мероприя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исания занят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ка учебного процесса на 2022-2023 уч.г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8.2022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, график учебного процес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рабочих учебных планов по специальност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8.2022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, УП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учебные планы по специальност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рабочих учебных программ, перспективно-тематического планирования в разрезе каждого предмета, УМК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8.2022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, УПР, методист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учебные программы, ПТП, УМК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ебной документац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ы теоретического обу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уденческие билеты и книжки успеваем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дные ведомости и личные дела обучающихс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пломов и приложений к н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.09.2022 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.10.2022 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.09.2022 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22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директора по УР,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ные документ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приказов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составе педагогического сове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назначении ответственных за заведование кабинетами и лаборатория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составах ПЦК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назначении классных руководите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назначении наставниче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составе методического сове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организации работы экспертного сове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составе ПМПК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составе Совета по профилактике правонаруш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организации работы комиссии по определению права на получение социальной помощ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организации работы стипендиальной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организации работы согласительн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соблюдении противопожарн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организации Гражданской обороны в колледже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9.2022 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 педаго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 по У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, преподаватель НВП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с преподавателями по ведению журналов, составлению учебно-планирующе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9.09.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ные документы, журна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классных руководителей по составлению плана работы с групп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9.09.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обучающихся нового набора со структурой колледжа, Правилами внутреннего распорядка, Т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.09.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В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ипломного и курсового проект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формированию государственного заказа на 2022-2023 уч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, УП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, материалы по гос.заказ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 колледжа на 2022-2023 уч.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июль 2022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директора по УР,  УПР, ВР,  методист,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на 2022-2023 уч. го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клограмма работы колледжа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718"/>
        <w:gridCol w:w="3260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недели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директоре (2,4 недел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совет (3 неде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планерка с пед.коллективом (2,4 неде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, кл.ру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молодого преподавателя (1 недел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отд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занятия по дисциплинам (модуля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и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МО (1 раз в месяц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классных руководителей (1 недел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профилактике правонарушений (4 неде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е кружков по расписанию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о-педагогические мероприятия, проводимые в течение учебного года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520"/>
        <w:gridCol w:w="22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естка дня или содержание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щание при директоре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новка кадров, распределение учебных кабин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олледжа к новому учебному г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, завхо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 гру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У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аттестации учебных кабинетов и лаборатор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ах рейтинговой оценки педагог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ставлении расписания на 2022-2023 учебный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УР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дготовке статистической отчетности на начало 2022-2023 учебн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П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спределении учебной нагрузки преподавателей на 2022-2023 учебный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, УП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едагогическая характеристика обучающихся колледж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проверки ПТП, рабочих учебных программ по дисциплинам (модулям), практикам, УМК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, УПР, методи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выпуск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П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работа приемной комиссии по набору обучающихся на заочную форму обу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 приемной комисс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рганизации питания обучающихся. Выполнение санитарно-гигиенических треб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.работник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тогах контроля посещаемости занятий обучающимис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педаго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е отделени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аспорт колледжа и гру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блюдении правил техники безопасности, пожарной безопасности и охраны тру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хоз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заполнение базы НОБД: проблемы и пути ре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обучающихся, переведенных с академической задолженност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аптация обучающихся нового набора к условиям обучения в колледж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 соц.педаг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изводственной практики, взаимодействие с социальными партне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ПР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проверки журналов теоретического обучения, факультативных зан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блюдении санитарно-гигиенического режима в учебных кабинет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работн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неурочной деятельности обучающихся колледжа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как механизм реализации всестороннего развития и социализации личности в образовательном процесс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УН обучающихся по профессиональным модулям специальности Техническая эксплуатация, обслуживание и ремонт электрического и электромеханического оборудования: техническое обслуживание и устройство сетей электроснабжения, наладка электрообору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лледж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проведения входного контроля ЗУН обучающихся очной формы обу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е отдел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ровня воспитанности обучающихся 1-2 курсов колледж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тогах контроля посещаемости занятий обучающимис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педаго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суицидов и Интернет: риск и возмо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ая работа в рамках внеурочной деятельности обучаю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о-тепловой режим в учебных кабинетах, лабораториях и мастерск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УН обучающихся по специальным дисциплинам специальности Учет и аудит: налоги и налогообложение, статис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лледж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работа по формированию государственного заказа, плана приема обучающихся на 2023-2024 учебный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,УП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промежуточной аттестации по итогам технологических практ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ПР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водимой работе по формированию здорового образа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работн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итогах оказания государственных услуг за 2022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контроля проведения классных часов 1-2-х кур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ализации целевых индикаторов, предусмотренных в Стратегическом плане развития колледж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, УПР, ВР, методи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прохождения учебных практик на базе колледжа в групп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П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ское движение как условие формирования ценностных ориентаций обучающихс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ятельности попечительского совета колледжа: успехи, проблемы и пути реш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колледжа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финансово-хозяйственной деятельности колледжа за 2022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проведения предупредительно-профилактических мероприятий за 1 семестр 2022-2023 учебн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контроля за организацией питания обучаю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, соц.педаг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проведения педагогических чтений «Инновации в образовании: проблемы и опы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М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 итогах проведения практической конференции «Моя профессия. Мой опыт на производств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П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нтикоррупционной культуры студентов колледж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и пополнение фонда учебной, методической и другой литературо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в 2022 г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библиотек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рганизации и проведении мероприятий по профилактике преступлений террористического характера и религиозного экстремиз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, рук. НВ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одготовке обучающихся к участию в региональном чемпион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ldSkil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зультаты проведения внутриколледжного конкурса по компетенци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П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работа, как маркетинговый инструмент колледж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прохождения учебных практик в групп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П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проверки журналов теоретического обучения, факультативных зан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целевыми группами обучающихся: дети-сироты, дети, оставшиеся без попечения родителей, дети-инвалиды, многодетные семь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педагогического мастерства классных руководителей через совет классных руковод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проведения аттестации педагогических работников в 2022-2023 учебном г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частии обучающихся колледжа в спортивных мероприятиях городского и областного уровн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по физической культур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УН обучающихся по профессиональным модулям специальности Техническое обслуживание и ремонт горного электромеханического оборудования: техническое обслуживание и ремонт горных машин, узлов и механизмов, чтение кинематических и электрических схем горных маш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лледж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ачестве проведения классных часов в группах второго и третьего кур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анкетирование обучающихся и родителей «Колледж глазами обучающихс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е сопровождение образовательного процесса на официальном сайте колледж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информатизаци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ыполнении перспективного плана повышения квалификации педагог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активный обучающийся колледжа – востребованный специалист на рынке тру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рганизации работы по проведению квалификационных экзаменов на присвоение рабочей квалиф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П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УН обучающихся по общественным дисциплинам: история Казахстана, всемирная история, обществозн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лледж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частии обучающихся колледжа а научно-практических конференциях, конкурс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, как основная форма воспитательной работы классного руководителя в первый год обуч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ание библиотечного фонда с учетом ветхости и смены учебных програ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библиотек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проверки журналов теоретического обучения, факультативных зан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едение медицинских осмотров обучающихс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спансерное наблюдение за хронически больными обучающимис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работн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прохождения преддипломных практ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П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обеспечение деятельности студенческого само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работы Совета по профилактике за учебный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ах проведения итогового контроля ЗУН обучающихся очной формы обу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ндивидуального плана самообразования молодым преподавателем как важное условие роста профессиональной компетен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контроля учебной практики в групп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П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реализации дуального обучения.  Обобщающий  и завершающий эта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П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е развитие обучающихся – как средство реализации программы «Рухани ж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ңғы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ыполнении учебных программ по дисциплинам (модулям) рабочего учебного плана выпускных кур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пуске обучающихся выпускных групп к итоговой аттест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расстановка кадров, выявление ваканс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работы кружков и клуб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 классных руководителей, как координирующий орган работы классных руковод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овета кл.руковод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тогов успеваемости обучающихся очной и заочной формы обучения за второе полугодие 2022-2023 учебног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ыполнении учебных программ по дисциплинам рабочего учебного плана 1-3-х кур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государственной итоговой аттестации выпуск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прохождения учебных,   производственных практик и ведения журналов производственного обу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П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проведения квалификационных экзаменов по итогам производственных практик в рамках модулей на присвоение рабочей квалиф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неделя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П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дготовке планирования работы колледжа на следующий учебный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</w:tbl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140" w:right="560" w:gutter="0" w:header="0" w:top="554" w:footer="0" w:bottom="1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308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bookmarkStart w:id="7" w:name="page19"/>
      <w:bookmarkEnd w:id="7"/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4.1 План работы педагогического совета</w:t>
      </w:r>
    </w:p>
    <w:p>
      <w:pPr>
        <w:pStyle w:val="Normal"/>
        <w:spacing w:lineRule="exact" w:line="28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НА 2022-2023 УЧЕБНЫЙ ГОД</w:t>
      </w:r>
    </w:p>
    <w:p>
      <w:pPr>
        <w:pStyle w:val="Normal"/>
        <w:spacing w:lineRule="atLeast" w:line="0"/>
        <w:ind w:left="308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6"/>
        </w:numPr>
        <w:spacing w:lineRule="auto" w:line="232"/>
        <w:ind w:left="720" w:right="114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8" w:name="page21"/>
      <w:bookmarkEnd w:id="8"/>
      <w:r>
        <w:rPr>
          <w:rFonts w:eastAsia="Times New Roman" w:cs="Times New Roman" w:ascii="Times New Roman" w:hAnsi="Times New Roman"/>
          <w:sz w:val="24"/>
          <w:szCs w:val="24"/>
        </w:rPr>
        <w:t>диагностика состояния учебно-воспитательного процесса в колледже, уровня профессиональной подготовки преподавателей, обученности, воспитанности и развития обучающихся;</w:t>
      </w:r>
    </w:p>
    <w:p>
      <w:pPr>
        <w:pStyle w:val="Normal"/>
        <w:numPr>
          <w:ilvl w:val="0"/>
          <w:numId w:val="26"/>
        </w:numPr>
        <w:spacing w:lineRule="auto" w:line="232"/>
        <w:ind w:left="720" w:right="114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аботка комплексно-целевой программы развития колледжа, профессионального мастерства и творчества каждого преподавателя;</w:t>
      </w:r>
    </w:p>
    <w:p>
      <w:pPr>
        <w:pStyle w:val="Normal"/>
        <w:numPr>
          <w:ilvl w:val="0"/>
          <w:numId w:val="26"/>
        </w:numPr>
        <w:spacing w:lineRule="auto" w:line="232"/>
        <w:ind w:left="720" w:right="114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ъединения усилий всего коллектива колледжа для качественной учебно-воспитательной работы;</w:t>
      </w:r>
    </w:p>
    <w:p>
      <w:pPr>
        <w:pStyle w:val="Normal"/>
        <w:numPr>
          <w:ilvl w:val="0"/>
          <w:numId w:val="26"/>
        </w:numPr>
        <w:spacing w:lineRule="auto" w:line="232"/>
        <w:ind w:left="720" w:right="114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я условий для постоянного совершенствования качества подготовки кадров с учетом потребности рынка труда, перспектив развития экономики республики;</w:t>
      </w:r>
    </w:p>
    <w:p>
      <w:pPr>
        <w:pStyle w:val="Normal"/>
        <w:numPr>
          <w:ilvl w:val="0"/>
          <w:numId w:val="26"/>
        </w:numPr>
        <w:spacing w:lineRule="auto" w:line="232"/>
        <w:ind w:left="720" w:right="114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компетентного подхода в организации учебно-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3025</wp:posOffset>
            </wp:positionH>
            <wp:positionV relativeFrom="paragraph">
              <wp:posOffset>6350</wp:posOffset>
            </wp:positionV>
            <wp:extent cx="255905" cy="1828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0" t="-100" r="-7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воспитательного процесса в колледже;</w:t>
      </w:r>
    </w:p>
    <w:p>
      <w:pPr>
        <w:pStyle w:val="Normal"/>
        <w:numPr>
          <w:ilvl w:val="0"/>
          <w:numId w:val="26"/>
        </w:numPr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ершенствование форм и методов мониторинга результативности и эффективности учебно-воспитательного процесса;</w:t>
      </w:r>
    </w:p>
    <w:p>
      <w:pPr>
        <w:pStyle w:val="Normal"/>
        <w:numPr>
          <w:ilvl w:val="0"/>
          <w:numId w:val="26"/>
        </w:numPr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еспечение в колледже творческого подхода в организации учебно – воспитательного процесса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020" w:right="460" w:gutter="0" w:header="0" w:top="263" w:footer="0" w:bottom="1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5106"/>
        <w:gridCol w:w="8"/>
        <w:gridCol w:w="1706"/>
        <w:gridCol w:w="2397"/>
        <w:gridCol w:w="8"/>
      </w:tblGrid>
      <w:tr>
        <w:trPr>
          <w:trHeight w:val="7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5"/>
              <w:ind w:lef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сматриваемые вопрос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5"/>
              <w:ind w:left="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ственные лица</w:t>
            </w:r>
          </w:p>
        </w:tc>
      </w:tr>
      <w:tr>
        <w:trPr>
          <w:trHeight w:val="355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5"/>
              <w:ind w:lef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  <w:t>Педагогический совет №1</w:t>
            </w:r>
          </w:p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Цели и задачи коллектива на 2022 – 2023</w:t>
            </w:r>
          </w:p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ебный год»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exact" w:line="26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 о работе приемной комиссии. Итоги приема в колледж. Проблемные вопросы.</w:t>
            </w:r>
          </w:p>
          <w:p>
            <w:pPr>
              <w:pStyle w:val="Style21"/>
              <w:numPr>
                <w:ilvl w:val="0"/>
                <w:numId w:val="2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работы колледжа на 2022 – 2023 учебный год. Рассмотрение и утверждение учебно-планирующей документации  на новый  учебный год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воспитательной работы</w:t>
            </w:r>
          </w:p>
          <w:p>
            <w:pPr>
              <w:pStyle w:val="Normal"/>
              <w:spacing w:lineRule="atLeast" w:line="0"/>
              <w:ind w:left="5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2022-2023 учебный год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ое.</w:t>
            </w:r>
          </w:p>
        </w:tc>
        <w:tc>
          <w:tcPr>
            <w:tcW w:w="170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5"/>
              <w:ind w:left="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вгуст</w:t>
            </w:r>
          </w:p>
        </w:tc>
        <w:tc>
          <w:tcPr>
            <w:tcW w:w="24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5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exact" w:line="285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5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5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кретарь приемной комиссии.</w:t>
            </w:r>
          </w:p>
          <w:p>
            <w:pPr>
              <w:pStyle w:val="Normal"/>
              <w:spacing w:lineRule="exact" w:line="285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по УР. Зам по УПР, Зам по ВР.</w:t>
            </w:r>
          </w:p>
          <w:p>
            <w:pPr>
              <w:pStyle w:val="Normal"/>
              <w:spacing w:lineRule="exact" w:line="285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ст</w:t>
            </w:r>
          </w:p>
          <w:p>
            <w:pPr>
              <w:pStyle w:val="Normal"/>
              <w:spacing w:lineRule="exact" w:line="285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по ВР</w:t>
            </w:r>
          </w:p>
        </w:tc>
      </w:tr>
      <w:tr>
        <w:trPr>
          <w:trHeight w:val="34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дагогический совет № 2</w:t>
            </w:r>
          </w:p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«Активизация познавательной деятельности студентов»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7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результатах выполнения решений педагогического совета №1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7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  добиться  успехов  и  избежать  неудач  в  воспитательной   деятельности классного руководителя. Работа над сохранением контингента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620" w:leader="none"/>
              </w:tabs>
              <w:spacing w:lineRule="auto" w:line="232"/>
              <w:ind w:left="720" w:right="10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сихологические аспекты адаптации обучающихся нового набора»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620" w:leader="none"/>
              </w:tabs>
              <w:spacing w:lineRule="auto" w:line="232"/>
              <w:ind w:left="720" w:right="10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готовка к Аттестации колледжа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620" w:leader="none"/>
              </w:tabs>
              <w:spacing w:lineRule="auto" w:line="232"/>
              <w:ind w:left="720" w:right="10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ое.</w:t>
            </w:r>
          </w:p>
        </w:tc>
        <w:tc>
          <w:tcPr>
            <w:tcW w:w="170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24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по УР.</w:t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center" w:pos="1192" w:leader="none"/>
              </w:tabs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center" w:pos="1192" w:leader="none"/>
              </w:tabs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Зам по ВР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-психолог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по УР,УВР,УПР,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ст</w:t>
            </w:r>
          </w:p>
        </w:tc>
      </w:tr>
      <w:tr>
        <w:trPr>
          <w:trHeight w:val="34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1"/>
              <w:ind w:left="3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  <w:t>Педагогический совет №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w w:val="99"/>
                <w:sz w:val="24"/>
                <w:szCs w:val="24"/>
              </w:rPr>
              <w:t>Анализ работы педагогического коллектива за І семестр 2022-2023 учебный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9"/>
                <w:sz w:val="24"/>
                <w:szCs w:val="24"/>
              </w:rPr>
              <w:t>год»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результатах выполнения решений педагогического совета №2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и  учебно-воспитательной  работы  за  первое  полугодие 2022-2023 учебного года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новационные методы воспитания как фактор профилактики правонарушений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Совета по педагогической этике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постоянно действующей комиссии по этике и академической честности и противодействию коррупции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Разное.</w:t>
            </w:r>
          </w:p>
        </w:tc>
        <w:tc>
          <w:tcPr>
            <w:tcW w:w="170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24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по УР, Зам по ВР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по ВР.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по УПР</w:t>
            </w:r>
          </w:p>
        </w:tc>
      </w:tr>
      <w:tr>
        <w:trPr>
          <w:trHeight w:val="343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  <w:t>Педагогический совет №4</w:t>
            </w:r>
          </w:p>
          <w:p>
            <w:pPr>
              <w:pStyle w:val="Normal"/>
              <w:spacing w:lineRule="exact" w:line="266"/>
              <w:ind w:left="1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  <w:t>«Совершенствование комплексного методического обеспе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ециальностей для повышения уровня качества образования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20" w:leader="none"/>
              </w:tabs>
              <w:spacing w:lineRule="auto" w:line="230"/>
              <w:ind w:left="620" w:hanging="49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результатах выполнения решений педагогического совета №3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20" w:leader="none"/>
              </w:tabs>
              <w:spacing w:lineRule="auto" w:line="230"/>
              <w:ind w:left="620" w:hanging="49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ученности учащихся, меры по повышению качества знаний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20" w:leader="none"/>
              </w:tabs>
              <w:spacing w:lineRule="auto" w:line="230"/>
              <w:ind w:left="620" w:hanging="49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ебно-методических комплексов по дисциплинам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20" w:leader="none"/>
              </w:tabs>
              <w:spacing w:lineRule="auto" w:line="230"/>
              <w:ind w:left="620" w:hanging="49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ное. </w:t>
            </w:r>
          </w:p>
        </w:tc>
        <w:tc>
          <w:tcPr>
            <w:tcW w:w="170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6"/>
              <w:ind w:left="2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4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по УР.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ст</w:t>
            </w:r>
          </w:p>
          <w:p>
            <w:pPr>
              <w:pStyle w:val="Normal"/>
              <w:spacing w:lineRule="exact" w:line="266"/>
              <w:ind w:left="2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дагогический совет №5 </w:t>
            </w:r>
          </w:p>
          <w:p>
            <w:pPr>
              <w:pStyle w:val="Normal"/>
              <w:spacing w:lineRule="exact" w:line="266"/>
              <w:ind w:left="10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тоги работы в 2022-2023 учебном году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exact" w:line="26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результатах выполнения решений</w:t>
            </w:r>
          </w:p>
          <w:p>
            <w:pPr>
              <w:pStyle w:val="Normal"/>
              <w:spacing w:lineRule="exact" w:line="266"/>
              <w:ind w:left="4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ического совета №4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exact" w:line="266"/>
              <w:ind w:left="460" w:hanging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чебно-воспитательной работы за второе полугодие 2022- 2023  учебного года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exact" w:line="266"/>
              <w:ind w:left="460"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рейтинга деятельности преподавателей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exact" w:line="266"/>
              <w:ind w:left="460"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е.</w:t>
            </w:r>
          </w:p>
        </w:tc>
        <w:tc>
          <w:tcPr>
            <w:tcW w:w="170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6"/>
              <w:ind w:left="2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ь</w:t>
            </w:r>
          </w:p>
        </w:tc>
        <w:tc>
          <w:tcPr>
            <w:tcW w:w="240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по УР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по УВ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по ВР, преподаватель каз.языка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по УР</w:t>
            </w:r>
          </w:p>
        </w:tc>
      </w:tr>
      <w:tr>
        <w:trPr>
          <w:trHeight w:val="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04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1020" w:right="460" w:gutter="0" w:header="0" w:top="263" w:footer="0" w:bottom="1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/>
        <w:ind w:left="128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План работы заместителя руководителя по учебной работе</w:t>
      </w:r>
    </w:p>
    <w:p>
      <w:pPr>
        <w:pStyle w:val="Normal"/>
        <w:spacing w:lineRule="atLeast" w:line="0"/>
        <w:ind w:left="128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на 2022- 2023 учебный год</w:t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Цели и задачи заместителя руководителя по учебной работе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spacing w:lineRule="atLeast" w:line="0"/>
        <w:ind w:left="1520" w:hanging="6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смотреть и утвердить планы работы.</w:t>
      </w:r>
    </w:p>
    <w:p>
      <w:pPr>
        <w:pStyle w:val="Normal"/>
        <w:tabs>
          <w:tab w:val="clear" w:pos="720"/>
          <w:tab w:val="left" w:pos="1276" w:leader="none"/>
        </w:tabs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spacing w:lineRule="auto" w:line="232"/>
        <w:ind w:left="120" w:right="120" w:firstLine="7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уществлять подготовку и проведение педагогических советов, методических советов, заседаний аттестационной комиссии педагогических работников.</w:t>
      </w:r>
    </w:p>
    <w:p>
      <w:pPr>
        <w:pStyle w:val="Normal"/>
        <w:tabs>
          <w:tab w:val="clear" w:pos="720"/>
          <w:tab w:val="left" w:pos="1276" w:leader="none"/>
        </w:tabs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spacing w:lineRule="auto" w:line="232"/>
        <w:ind w:left="120" w:right="120" w:firstLine="7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ционально организовать учебный процесс в колледже: график учебного процесса.</w:t>
      </w:r>
    </w:p>
    <w:p>
      <w:pPr>
        <w:pStyle w:val="Normal"/>
        <w:tabs>
          <w:tab w:val="clear" w:pos="720"/>
          <w:tab w:val="left" w:pos="1276" w:leader="none"/>
        </w:tabs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spacing w:lineRule="auto" w:line="232"/>
        <w:ind w:left="120" w:right="120" w:firstLine="7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смотреть и утвердить документацию для текущего, рубежного и промежуточного контроля знаний всех специальностей в соответствии с ГОСО РК и ТУП.</w:t>
      </w:r>
    </w:p>
    <w:p>
      <w:pPr>
        <w:pStyle w:val="Normal"/>
        <w:tabs>
          <w:tab w:val="clear" w:pos="720"/>
          <w:tab w:val="left" w:pos="1276" w:leader="none"/>
        </w:tabs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spacing w:lineRule="auto" w:line="232"/>
        <w:ind w:left="120" w:right="120" w:firstLine="7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ганизовать проведение промежуточного и итогового контроля знаний студентов: дифференцированный зачет, контрольные работы, экзамены.</w:t>
      </w:r>
    </w:p>
    <w:p>
      <w:pPr>
        <w:pStyle w:val="Normal"/>
        <w:tabs>
          <w:tab w:val="clear" w:pos="720"/>
          <w:tab w:val="left" w:pos="1276" w:leader="none"/>
        </w:tabs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spacing w:lineRule="auto" w:line="235"/>
        <w:ind w:left="120" w:right="120" w:firstLine="70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учать и распространять передовой опыт преподавания в колледже: посещение занятий преподавателей, проведение открытых мероприятий, «Школы педагогического мастерства», специализированных конференций в организациях ТиПО города и области.</w:t>
      </w:r>
    </w:p>
    <w:p>
      <w:pPr>
        <w:pStyle w:val="Normal"/>
        <w:tabs>
          <w:tab w:val="clear" w:pos="720"/>
          <w:tab w:val="left" w:pos="1276" w:leader="none"/>
        </w:tabs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spacing w:lineRule="atLeast" w:line="0"/>
        <w:ind w:left="1520" w:hanging="6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одить внутриколледжный контроль и анализ успеваемости по группам.</w:t>
      </w:r>
    </w:p>
    <w:p>
      <w:pPr>
        <w:pStyle w:val="Normal"/>
        <w:tabs>
          <w:tab w:val="clear" w:pos="720"/>
          <w:tab w:val="left" w:pos="1276" w:leader="none"/>
        </w:tabs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spacing w:lineRule="auto" w:line="232"/>
        <w:ind w:left="120" w:right="120" w:firstLine="7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ганизовать проведение Государственной (итоговой) аттестации.</w:t>
      </w:r>
    </w:p>
    <w:p>
      <w:pPr>
        <w:pStyle w:val="Normal"/>
        <w:tabs>
          <w:tab w:val="clear" w:pos="720"/>
          <w:tab w:val="left" w:pos="1276" w:leader="none"/>
        </w:tabs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spacing w:lineRule="atLeast" w:line="0"/>
        <w:ind w:left="1520" w:hanging="6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одить анализ работы Государственной аттестационной комисси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spacing w:lineRule="atLeast" w:line="0"/>
        <w:ind w:left="1520" w:hanging="6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тоянно изучать нормативную документацию (приказы, инструкции, распоряжения и т.д.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spacing w:lineRule="atLeast" w:line="0"/>
        <w:ind w:left="1520" w:hanging="6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воевременно и качественно вести учетно-отчетную документацию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spacing w:lineRule="atLeast" w:line="0"/>
        <w:ind w:left="1520" w:hanging="6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уществлять контроль за выполнением графика учебного процесса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5516"/>
        <w:gridCol w:w="1701"/>
        <w:gridCol w:w="1543"/>
        <w:gridCol w:w="1440"/>
      </w:tblGrid>
      <w:tr>
        <w:trPr>
          <w:trHeight w:val="1004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п/п</w:t>
            </w:r>
          </w:p>
        </w:tc>
        <w:tc>
          <w:tcPr>
            <w:tcW w:w="55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алендарн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ые сроки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ндикато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ы/конечны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зульта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тветств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ные</w:t>
            </w:r>
          </w:p>
        </w:tc>
      </w:tr>
      <w:tr>
        <w:trPr>
          <w:trHeight w:val="552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5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аздел 1. Организация и обеспечение учебно–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оспитательного процесса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77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5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учение и реализация Закона РК «Об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овании», Постановлений правительства РК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рмативных документов, приказов 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комендаций Министерства образования и нау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К и Управления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 теч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да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иказ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Н Р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м по УР</w:t>
            </w:r>
          </w:p>
        </w:tc>
      </w:tr>
      <w:tr>
        <w:trPr>
          <w:trHeight w:val="552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5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ение отчета по учебной работе за 2022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23 учебный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вгуст –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ентябрь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м по УР</w:t>
            </w:r>
          </w:p>
        </w:tc>
      </w:tr>
      <w:tr>
        <w:trPr>
          <w:trHeight w:val="562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5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ение графика учебного процесса на 2022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23 учебный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вгуст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м по УР</w:t>
            </w:r>
          </w:p>
        </w:tc>
      </w:tr>
      <w:tr>
        <w:trPr>
          <w:trHeight w:val="831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5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ение плана контроля за состояние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бно-воспитательного процесса на 2022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23 учебный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густ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ентябрь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м по УР</w:t>
            </w:r>
          </w:p>
        </w:tc>
      </w:tr>
      <w:tr>
        <w:trPr>
          <w:trHeight w:val="993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551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ение графика контроля за качеств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бно-воспитательной работы на 2022-202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бный 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ентябрь</w:t>
            </w:r>
          </w:p>
        </w:tc>
        <w:tc>
          <w:tcPr>
            <w:tcW w:w="15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м по УР</w:t>
            </w:r>
          </w:p>
        </w:tc>
      </w:tr>
      <w:tr>
        <w:trPr>
          <w:trHeight w:val="542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55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ие в составлении плана работы колледж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раздел учебная работа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м по УР</w:t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55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ие в составлении плана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ентябрь</w:t>
            </w:r>
          </w:p>
        </w:tc>
        <w:tc>
          <w:tcPr>
            <w:tcW w:w="154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Директор </w:t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551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едагогического совета на 2022-2023 учебный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w w:val="95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2"/>
              </w:rPr>
            </w:r>
          </w:p>
        </w:tc>
        <w:tc>
          <w:tcPr>
            <w:tcW w:w="551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55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ределение педагогической нагрузки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вгуст</w:t>
            </w:r>
          </w:p>
        </w:tc>
        <w:tc>
          <w:tcPr>
            <w:tcW w:w="15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тарификация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м по УР</w:t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1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подавателям с учетом возможностей</w:t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1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020" w:right="758" w:gutter="0" w:header="0" w:top="604" w:footer="0" w:bottom="1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5374"/>
        <w:gridCol w:w="1701"/>
        <w:gridCol w:w="1685"/>
        <w:gridCol w:w="1440"/>
      </w:tblGrid>
      <w:tr>
        <w:trPr>
          <w:trHeight w:val="281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вномерного ее выполнени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53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ение тарификации. Участие в составлении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исания учебных занятий (семестровых),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м по УР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культативных занятий, корректировка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ентябрь-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3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писания, согласование планов проведения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ых и лабораторно-практических рабо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537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преподавателей нормативными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иказы,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Зам по УР,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,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методист,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уководители МО </w:t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  <w:szCs w:val="24"/>
              </w:rPr>
            </w:r>
          </w:p>
        </w:tc>
        <w:tc>
          <w:tcPr>
            <w:tcW w:w="53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8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ложения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37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ами, методическими рекомендациями,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нтябрь-</w:t>
            </w:r>
          </w:p>
        </w:tc>
        <w:tc>
          <w:tcPr>
            <w:tcW w:w="168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537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азание помощи преподавателям в составлении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37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бно–планирующей документации.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3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53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ение графиков проведения экзаменов,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огласно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графики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четов (семестровых и итоговых), выпускных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графика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м по УР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3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валификационных экзаменов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бного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цесса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537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ка учебно–планирующей документации к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м по УР,</w:t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53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густ в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УПР, </w:t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7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чалу учебного года, ведение учетно–</w:t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3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чение года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етодист</w:t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7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ующей документации</w:t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53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433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53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чество преподавания: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анализ состояния преподавания учебных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сциплин;</w:t>
            </w:r>
          </w:p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использование на занятиях средств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имизации обучения;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анализ контрольных срезов знаний с целью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рки уровня подготовленности учащихся по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метам;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анализ контроля за успеваемостью учащихся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ные руководители, руководители МО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) анализ результатов фиксированных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ных работ, зачетов, экзаменационных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ссий;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) организация работы преподавателей по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вобождению  учащихся, успевающих на «4» 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 от сдачи зачетов (рейтинговая оценка знаний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огласно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графика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онтроля за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бно –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питатель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ым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м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год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графики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м по УР</w:t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537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значение зав. кабинетами, руководители МО.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густ-</w:t>
            </w:r>
          </w:p>
        </w:tc>
        <w:tc>
          <w:tcPr>
            <w:tcW w:w="16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прика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м по УР</w:t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37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ентябрь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3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53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 за ведением учебной документации: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урналов, экзаменационных ведомостей, книжек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певаемости учащихся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ежемесячно</w:t>
            </w:r>
          </w:p>
        </w:tc>
        <w:tc>
          <w:tcPr>
            <w:tcW w:w="168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равка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м по УР,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в.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тделений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3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8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53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тверждение планов работы руководителей МО.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ентябрь</w:t>
            </w:r>
          </w:p>
        </w:tc>
        <w:tc>
          <w:tcPr>
            <w:tcW w:w="168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токол ПС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м по УР</w:t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3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3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53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рка и анализ организации промежуточного и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 течение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м по УР</w:t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7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вого контроля знаний учащихся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да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37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53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я курсового проектирования преподавателями, руководителями МО.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огласно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графика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внутри-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леджного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онтроля</w:t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ка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нутри-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леджного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я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в.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тделений</w:t>
            </w:r>
          </w:p>
        </w:tc>
      </w:tr>
      <w:tr>
        <w:trPr>
          <w:trHeight w:val="26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II. Работа с педагогическими кадрами,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вышения их методического мастер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80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5500"/>
        <w:gridCol w:w="1560"/>
        <w:gridCol w:w="1700"/>
        <w:gridCol w:w="1440"/>
      </w:tblGrid>
      <w:tr>
        <w:trPr>
          <w:trHeight w:val="276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55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я занятий по повышению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едагогического мастерства 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гласно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лан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а ИПК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ист</w:t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ение контроля за участием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 течени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лан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подавателей в работе городских, областных и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м по УР,</w:t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бног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публиканских секций, олимпиадах, конкурсах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етодист</w:t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да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 предметам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5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азание помощи в составлении планов работы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, руководство и контроль за их работой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густ –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ентябрь в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чение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бного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да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м по УР,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етодист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5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ультации преподавателей по созданию ЭОР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ими силами согласно рекомендациям 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ю его в образовательной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густ –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ентябрь в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м по УР,</w:t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чени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етодист</w:t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бног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да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5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подавателям заполнять контент на платформ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4"/>
              </w:rPr>
              <w:t>«College SmartNation»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 течении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бного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да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К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м по УР,</w:t>
            </w:r>
          </w:p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kk-KZ"/>
              </w:rPr>
              <w:t>мастера п/о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подават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ли</w:t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ование подготовка и анализ открытых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 графику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к. МО</w:t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оков согласно графика открытых уроков.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5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дение анализа взаимопосещений уроков.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нварь 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сты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к.МО</w:t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аимопосеще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июнь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1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ния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5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 по повышению квалификаци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 течени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лан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м по УР,</w:t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подавателе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да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етодист</w:t>
            </w:r>
          </w:p>
        </w:tc>
      </w:tr>
      <w:tr>
        <w:trPr>
          <w:trHeight w:val="26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III. «Укрепление учебно-материально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зы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5500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</w:rPr>
              <w:t>Приобретение методической и учебной литературы.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 течении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ода по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явкам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еподавате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лей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явки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блиотека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ь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55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репление кабинетов за преподавателями,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лючение договоров о материальной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ственности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иказ/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м по УР,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ПР, Зав. кабинетов.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хгалтер</w:t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густ-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договора на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ентябрь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закуп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дение смотра – конкурса кабинетов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равк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м по УР,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й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етодист</w:t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ение контроля за хранением ТСО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нварь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акты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нвентариз</w:t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5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ционная</w:t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июн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иссия</w:t>
            </w:r>
          </w:p>
        </w:tc>
      </w:tr>
      <w:tr>
        <w:trPr>
          <w:trHeight w:val="14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IV. «Работа с учащимися и родителями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086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right="1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9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учение личных дел учащихся 1 курса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57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ентябрь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Лич.дел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м по УР,</w:t>
            </w:r>
          </w:p>
          <w:p>
            <w:pPr>
              <w:pStyle w:val="Normal"/>
              <w:spacing w:lineRule="atLeast" w:line="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>
          <w:trHeight w:val="544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right="1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дение анализа качества знаний вновь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упившего континген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ентябрь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ра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м по УР</w:t>
            </w:r>
          </w:p>
        </w:tc>
      </w:tr>
    </w:tbl>
    <w:p>
      <w:pPr>
        <w:pStyle w:val="Normal"/>
        <w:spacing w:lineRule="exact" w:line="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5526"/>
        <w:gridCol w:w="1534"/>
        <w:gridCol w:w="1700"/>
        <w:gridCol w:w="1440"/>
      </w:tblGrid>
      <w:tr>
        <w:trPr>
          <w:trHeight w:val="276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55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дение и анализ олимпиады по предметам</w:t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февраль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иказ/справ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м по УР</w:t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  <w:tc>
          <w:tcPr>
            <w:tcW w:w="55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55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ие в проведении общеколледжных линеек,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 течени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м по ВР,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5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пповых собраний по вопросам теоретического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да, п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УР, 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учения, рейдов по учебным вопросам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мер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.рук.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обходим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ти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55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дивидуальная работа с учащимися,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 течени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уждающимися в особом контроле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ода по мер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м по УР,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5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обходим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ВР, </w:t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ти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55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ие в подготовке и проведении родительских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ва раза в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равк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м по УР,</w:t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рании по вопросам учебного процесса.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од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Р</w:t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55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ка годовых отчетов в управление</w:t>
            </w:r>
          </w:p>
        </w:tc>
        <w:tc>
          <w:tcPr>
            <w:tcW w:w="15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ентябр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четы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м по УР</w:t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2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ование и обл. стат.</w:t>
            </w:r>
          </w:p>
        </w:tc>
        <w:tc>
          <w:tcPr>
            <w:tcW w:w="15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2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55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аптация учащихся нового набора (ознакомится с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нтябрь, п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лан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ами будущей профессиональной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мер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м по УР,</w:t>
            </w:r>
          </w:p>
        </w:tc>
      </w:tr>
      <w:tr>
        <w:trPr>
          <w:trHeight w:val="27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5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ятельности  – учебными планами, изучение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еобходим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учающихся по личным делам, организация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сти в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бного процесса )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чение года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55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ещаемость занятий (провести анализ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равк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ещаемости занятий по изучаемым предметам,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тог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ппам, курсам, установить наличие взаимосвязи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ого 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м по УР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5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жду посещаемостью занятии и отчислением из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второг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бного заведения за академическую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еместров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5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олженность, перевод в другие учебные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учени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ведения)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552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сев учащихся (проверить количеств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численных учащихся по приказам, свери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ученные данные с журналами учебны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нятий, провести анализ отчисления по группам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рсам, причинам, проанализировать отчисл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выпускных курсах)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ентябрь,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 3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м по УР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ябрь,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январь,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5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рт, май,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55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юнь, итоги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5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ого и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55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второго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5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3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еместров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5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3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учения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552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ижение контингента по группам, курсам,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чинам: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восстановление (обоснование);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) предоставление академических отпусков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наличие необходимой документации);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причины отчисления;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проверить соответствие данных о движени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ингента учащихся в приказах, журналах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бных групп, в книге приказов</w:t>
            </w:r>
          </w:p>
        </w:tc>
        <w:tc>
          <w:tcPr>
            <w:tcW w:w="153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ентябрь,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нварь, май,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юнь, итоги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ого и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второго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еместро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учени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м по УР,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5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5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085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continuous"/>
          <w:pgSz w:w="12240" w:h="15840"/>
          <w:pgMar w:left="1020" w:right="758" w:gutter="0" w:header="0" w:top="604" w:footer="0" w:bottom="1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9" w:name="page22"/>
      <w:bookmarkStart w:id="10" w:name="page22"/>
      <w:bookmarkEnd w:id="10"/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020" w:right="460" w:gutter="0" w:header="0" w:top="263" w:footer="0" w:bottom="1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center"/>
        <w:rPr/>
      </w:pPr>
      <w:bookmarkStart w:id="11" w:name="page23"/>
      <w:bookmarkEnd w:id="11"/>
      <w:r>
        <w:rPr>
          <w:rFonts w:cs="Times New Roman" w:ascii="Times New Roman" w:hAnsi="Times New Roman"/>
          <w:b/>
          <w:sz w:val="28"/>
          <w:szCs w:val="32"/>
          <w:lang w:val="kk-KZ"/>
        </w:rPr>
        <w:t>План р</w:t>
      </w:r>
      <w:r>
        <w:rPr>
          <w:rFonts w:eastAsia="Times New Roman" w:cs="Times New Roman" w:ascii="Times New Roman" w:hAnsi="Times New Roman"/>
          <w:b/>
          <w:bCs/>
          <w:sz w:val="28"/>
          <w:szCs w:val="32"/>
        </w:rPr>
        <w:t>абот</w:t>
      </w:r>
      <w:r>
        <w:rPr>
          <w:rFonts w:eastAsia="Times New Roman" w:cs="Times New Roman" w:ascii="Times New Roman" w:hAnsi="Times New Roman"/>
          <w:b/>
          <w:bCs/>
          <w:sz w:val="28"/>
          <w:szCs w:val="32"/>
          <w:lang w:val="kk-KZ"/>
        </w:rPr>
        <w:t xml:space="preserve">ы </w:t>
      </w:r>
      <w:r>
        <w:rPr>
          <w:rFonts w:eastAsia="Times New Roman" w:cs="Times New Roman" w:ascii="Times New Roman" w:hAnsi="Times New Roman"/>
          <w:b/>
          <w:bCs/>
          <w:sz w:val="28"/>
          <w:szCs w:val="32"/>
        </w:rPr>
        <w:t>методического совета колледж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32"/>
        </w:rPr>
        <w:t>на 2022-2023 учебный год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44"/>
        <w:gridCol w:w="1843"/>
        <w:gridCol w:w="1701"/>
        <w:gridCol w:w="244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12" w:name="page38"/>
            <w:bookmarkEnd w:id="12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гнозируемый результа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 и утверждение  плана методической работы колледжа, планов  методических объединений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ие сроков проведения предметных недель и методического месячника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ование и утверждение  рабочих программ учебных курсов и дисциплин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графика открытых уроков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участии в различных конкурсах для педагогов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творческой группы по подготовке к семинар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седа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тодист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и М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МР, коррективы планов работы МО, графики предметных и методических недель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р предметных олимпиад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и мониторинга учебного процесса за первое полугодие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варительный анализ успеваемости студентов по результатам первого полугодия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работы педагогов по выявлению и поддержки детей с повышенным интеллектуальным уровне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изация внеурочных методов стимулирования мотивация к обучению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осещенных зан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седание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ектора по УР, методист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и М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иторинг эффективности совместной работы преподавателя и обучающихся в исследовательской деятельности. Повышение квалификации преподавател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ое содержание учебных кабинетов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ивность методической работы колледжа за первое полугодие, состояние работы по повышению квалификации учителей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и участия колледжа в муниципальных турах олимпиады студентов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 утверждение учебно-методических пособий, разработанных преподавателями, мастерами п/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седание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ст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учебно-методического обеспечения, материально-технического, и как следствие, преподавания предметов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квалификации преподавателей, совершенствование качества образования студент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варительный анализ успеваемости обучающихся за 2022-2023 учебный год, анализ средней отметки обучающихся по предмету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и работы педагогов по совершенствованию подготовки студентов к гос.экзамену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обучающимися, имеющими повышенную мотивацию к учебно-познавательной деятельности: итоги участия в международных конкурсах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амоанализ работы преподавателя, мастера п/о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седание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ектора по УР, методист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и М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учебно-методического обеспечения, материально-технического, и как следствие, преподавания предметов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качества образования студентов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квалификации преподавателей, совершенствование качества образования студент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ие экзаменационных материалов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и методической работы  за 2022-2023 учебный год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дение итогов аттестации, курсовой системы повышения квалификации педкадров колледжа за 2022-2023 учебный год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дение итогов обмена опытом и обобщения опыта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 плана работы на 2022-2023 учебный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седание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 директора по УР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и М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тическая справка, протокол заседания МС</w:t>
            </w:r>
          </w:p>
        </w:tc>
      </w:tr>
    </w:tbl>
    <w:p>
      <w:pPr>
        <w:pStyle w:val="Normal"/>
        <w:spacing w:lineRule="atLeast" w:line="0"/>
        <w:ind w:left="104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right="1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tLeast" w:line="0"/>
        <w:ind w:right="1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tLeast" w:line="0"/>
        <w:ind w:right="1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tLeast" w:line="0"/>
        <w:ind w:right="1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tLeast" w:line="0"/>
        <w:ind w:right="1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tLeast" w:line="0"/>
        <w:ind w:right="1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tLeast" w:line="0"/>
        <w:ind w:right="1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tLeast" w:line="0"/>
        <w:ind w:right="1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tLeast" w:line="0"/>
        <w:ind w:right="1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tLeast" w:line="0"/>
        <w:ind w:right="1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tLeast" w:line="0"/>
        <w:ind w:right="1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tLeast" w:line="0"/>
        <w:ind w:right="1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tLeast" w:line="0"/>
        <w:ind w:right="1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tLeast" w:line="0"/>
        <w:ind w:right="1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tLeast" w:line="0"/>
        <w:ind w:right="1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tLeast" w:line="0"/>
        <w:ind w:right="1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tLeast" w:line="0"/>
        <w:ind w:right="1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tLeast" w:line="0"/>
        <w:ind w:right="1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ЛАН ВОСПИТАТЕЛЬНОЙ РАБОТЫ</w:t>
      </w:r>
    </w:p>
    <w:p>
      <w:pPr>
        <w:pStyle w:val="Normal"/>
        <w:spacing w:lineRule="exact" w:line="283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НА 2022-2023 УЧЕБНЫЙ ГОД</w:t>
      </w:r>
    </w:p>
    <w:p>
      <w:pPr>
        <w:pStyle w:val="Normal"/>
        <w:spacing w:lineRule="exact" w:line="283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Миссия колледж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«Создание условий для формирования конкурентоспособных специалистов по востребованным на рынке труда специальностям».</w:t>
      </w:r>
    </w:p>
    <w:p>
      <w:pPr>
        <w:pStyle w:val="Style22"/>
        <w:spacing w:lineRule="atLeast" w:line="312" w:before="75" w:after="0"/>
        <w:ind w:firstLine="284"/>
        <w:jc w:val="both"/>
        <w:textAlignment w:val="baseline"/>
        <w:rPr/>
      </w:pPr>
      <w:r>
        <w:rPr>
          <w:b/>
          <w:caps/>
          <w:u w:val="single"/>
        </w:rPr>
        <w:t>Цель:</w:t>
      </w:r>
      <w:r>
        <w:rPr>
          <w:b/>
          <w:bCs/>
        </w:rPr>
        <w:t xml:space="preserve"> </w:t>
      </w:r>
      <w:r>
        <w:rPr/>
        <w:t>Воспитание всесторонне и гармонично развитой личности на основе запросов общества в рамках общечеловеческих ценност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ая задача</w:t>
      </w:r>
      <w:r>
        <w:rPr>
          <w:rFonts w:cs="Times New Roman" w:ascii="Times New Roman" w:hAnsi="Times New Roman"/>
          <w:sz w:val="24"/>
          <w:szCs w:val="24"/>
        </w:rPr>
        <w:t xml:space="preserve"> воспитательной работы в колледжах сегодня -   подготовить не только конкурентоспособного выпускника, но, прежде всего, сформировать в нем человеческие ценности и необходимые жизненные навы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ми нормативными правовыми документами при организации воспитательной работы являются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2" w:leader="none"/>
          <w:tab w:val="left" w:pos="567" w:leader="none"/>
        </w:tabs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еспублики Казахстан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2" w:leader="none"/>
          <w:tab w:val="left" w:pos="567" w:leader="none"/>
        </w:tabs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еспублики Казахстан «О браке (супружестве) и семье» от 26 декабря 2011 года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2" w:leader="none"/>
          <w:tab w:val="left" w:pos="567" w:leader="none"/>
        </w:tabs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еспублики Казахстан «Об образовании» от 27 июля 2007 года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2" w:leader="none"/>
          <w:tab w:val="left" w:pos="567" w:leader="none"/>
        </w:tabs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еспублики Казахстан «О правах ребенка в Республике Казахстан» от 8 августа 2002 года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2" w:leader="none"/>
          <w:tab w:val="left" w:pos="567" w:leader="none"/>
        </w:tabs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еспублики Казахстан «О профилактике бытового насилия» от 4 декабря 2009 года № 214-1V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2" w:leader="none"/>
          <w:tab w:val="left" w:pos="567" w:leader="none"/>
        </w:tabs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еспублики Казахстан «О защите детей от информации, причиняющий вред их здоровью и развитию» от 2 июля 2018 года №169-УІ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2" w:leader="none"/>
          <w:tab w:val="left" w:pos="567" w:leader="none"/>
        </w:tabs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еспублики Казахстан от 12 октября 2021 года № 726 «Об утверждении национального проекта «Качественное образование» «Образованная нация»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2" w:leader="none"/>
          <w:tab w:val="left" w:pos="567" w:leader="none"/>
        </w:tabs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ра образования и науки Республики Казахстан от 6 апреля 2020 года № 130. Об утверждении Перечня документов, обязательных для ведения педагогами организаций среднего, технического и профессионального, послесреднего образования, и их формы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2" w:leader="none"/>
          <w:tab w:val="left" w:pos="567" w:leader="none"/>
        </w:tabs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е праздники, государственные праздники, профессиональные и иные праздники регулируются Законом Республики Казахстан от 13 декабря 2001 года N267 «О праздниках Республики Казахстан»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2" w:leader="none"/>
          <w:tab w:val="left" w:pos="567" w:leader="none"/>
        </w:tabs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ра образования и науки Республики Казахстан от 7 декабря 2011 года № 514 «Об утверждении Перечня республиканских и международных олимпиад и конкурсов научных проектов (научных соревнований) по общеобразовательным предметам, конкурсов исполнителей, конкурсов профессионального мастерства и спортивных соревнований»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2" w:leader="none"/>
          <w:tab w:val="left" w:pos="567" w:leader="none"/>
        </w:tabs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ра образования и науки от 18 января 2021 года № 24 «Об утверждении методических рекомендаций по организации работы Комитета по делам молодежи, Военно-патриотического клуба «ЖасСарбаз», Клубов по интересам в организациях технического и профессионального, послесреднего образования»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2" w:leader="none"/>
          <w:tab w:val="left" w:pos="567" w:leader="none"/>
        </w:tabs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оритетные направления обновления базового содержания воспитания</w:t>
      </w:r>
      <w:r>
        <w:rPr/>
        <w:t>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524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питание нового казахстанского патриотизма и гражданственности, правовое воспитание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ормирование патриота и гражданина с рациональным и эмоциональным отношением к родине, потребностью к усвоению и соблюдению законов государства и общества, противостоящего политической, правовой и антикоррупционной беззаконност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тового противостоять проявлениям жестокости и насили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righ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оявление уважительного отношения, чувства гордости и ответственности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: Родине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осударственному строю, государственной политике, государственной идеологии; Конституции и законодательству Республики Казахстан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м символам (гербу, флагу, гимну)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правопоряд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межнациональному и межконфессиональному согласию в стране, дружбе народ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м своей страны в сфере экономического и социокультурного развити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ностям, правам и свободам другого человека;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ирод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исторической жизни своего края (села, города, микрорайона); прав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ым знаниям и антикоррупционному поведению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законов, правам и обязанностям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ям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2.Духовно-нравственно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глубокого понимания ценностных основ программы «Рухани жаңғыру» о возрождении духовно-нравственных и этических принципов личности, ее моральных качеств и установок, согласующихся с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бщечеловеческими ценностям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ми и традициями жизни казахстанского обществ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оявление нравственного отношения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принятым нормам морали и э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му достоинству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чест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у; внутренней свободе и принятию нравственного решения; культуре, традициям, обычаям своего и других народов; религиозным ценностям; единству мыслей, слов и дел; совершенствованию своего характера; поступкам, одобренных внутренним голосом совести; единству различных культур и верований; бескорыстному служению людям; своему долгу перед родителями, родиной, обществом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Национальное воспитание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ориентация личности на общечеловеческие и национальные ценности, уважение к родному 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осударственному языкам,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культуре казахского народа, этносов и этнических групп Республики Казахста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родным и государственным язык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оявление чувства гордости и ответственности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этническому самосознанию, этнической идентичности, культурному наследию своего народа, обычаям и традициям казахского и своего народа; этнокультуре Казахстана; другим культурам этносов Казахстана; межэтническому миру и согласию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.Семейное воспитание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вещение родителей, повышение их психолого-педагогической компетентности и ответственности за воспитание дете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оявл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важительного, бережного отно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этносоциальным ролям; своей семье и продолжению рода; ценностям семьи и брака через поддержание нравственных устое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.Трудовое, экономическое и экологическое воспит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мирование осознанного отношения к профессиональному самоопределению, развитие экономического мышления и экологической культуры лич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оявление ответственного отношения к освоени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фессиональных знаний и производительному труду;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ветственного отнош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ыбору профессии; достижению цели в трудовой деятельности; позитивного отно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сударственной политике в области экономического и экологического развития, в частности, к программе «Зеленая экономика»;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бережное отношение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 растениям,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экологической грамотности, к природе, окружающим людям и самому себе; системе «человек – общество – природа»; разнообразным видам деятельности в области природопользования и охраны окружающей среды; понимание законов рыночной экономики;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оявл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ознанного отно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людению норм экологически безопасного поведения, бережное отношение к окружающей среде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Поликультур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и художественно-эстетическое воспита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общекультурных навыков поведения, развитие готовности личности к восприятию, освоению, оценке эстетических объектов в искусстве и действительности, создание в организациях образования поликультурной сред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оявл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важительного отно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толерантности и глобальному мышлению; поликультурности и полиязычию; межкультурному взаимодействию; к разнообразию культур;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рмам поведения, принятым в том или ином культурном сообществе; нормам языковой и речевой культуры; эстетическим идеалам, художественным ценностям; творческому мышлению и воображению, художественно-эстетическ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.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теллектуальное воспит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,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питание информационной культуры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мотивационного пространства, обеспечивающего развитие интеллектуальных возможносте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дерских качеств и одаренности каждой лич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 такж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ационной культур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овые навыки, требующие гибкости, открыт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ению на протяжении всей жизни; самостоятельному добыванию знания и умению пользоваться информацией; развитию способности мыслить критически, анализировать и эффективно использовать полученную информацию; овладению навыками исследовательской и проектной деятельности, способности к инновациям; развитию навыков ведения дискуссии;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зидательной деятельности; работе в команде, укреплению корпоративного дух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ю Интернет-грамотности, цифровой и функциональной грамотности; этическим нормам в информационной деятельности; формированию высокой информационной культуры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.Физическое воспитание, здоровый образ жизни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пространства для успешного формирования навыков здорового образа жизни, сохранения физического и психологического здоровья, умения определять факторы, наносящие вред здоровь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роявл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желания и готов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кринингу состояния здоровья; социальным установкам и духовным потребностям; овладению способами эффективного противостояния негативным влияниям; рациональному использованию природных задатков; сохранению и укреплению здоровья, безопасному и ответственному поведению; стрессоустойчивости к новым жизненным ситуациям; обеспечению безопасности и жизнедеятельности; созданию здоровьесберегающей среды.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A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ведения мероприятий колледж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A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A0000"/>
          <w:sz w:val="24"/>
          <w:szCs w:val="24"/>
        </w:rPr>
        <w:t>на 2022 -2023 учебный год</w:t>
      </w:r>
    </w:p>
    <w:tbl>
      <w:tblPr>
        <w:tblW w:w="10920" w:type="dxa"/>
        <w:jc w:val="left"/>
        <w:tblInd w:w="-5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55"/>
        <w:gridCol w:w="3918"/>
        <w:gridCol w:w="1835"/>
        <w:gridCol w:w="7"/>
        <w:gridCol w:w="7"/>
        <w:gridCol w:w="2027"/>
        <w:gridCol w:w="33"/>
        <w:gridCol w:w="2338"/>
      </w:tblGrid>
      <w:tr>
        <w:trPr/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br/>
              <w:t>№</w:t>
            </w:r>
          </w:p>
        </w:tc>
        <w:tc>
          <w:tcPr>
            <w:tcW w:w="3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18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Форма</w:t>
              <w:br/>
              <w:t>завершения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Ответственные</w:t>
              <w:br/>
              <w:t>исполнители</w:t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Срок</w:t>
              <w:br/>
              <w:t>исполнения</w:t>
            </w:r>
          </w:p>
        </w:tc>
      </w:tr>
      <w:tr>
        <w:trPr/>
        <w:tc>
          <w:tcPr>
            <w:tcW w:w="1092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I. 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Нормативное правовое обеспечение воспитания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рмативной документации, регламентирующей деятельность воспитательной работы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тивно-правовая база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-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ий час «Нормативно-правовая база по деятельности воспитательной работы в колледже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-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09.2022</w:t>
            </w:r>
          </w:p>
        </w:tc>
      </w:tr>
      <w:tr>
        <w:trPr/>
        <w:tc>
          <w:tcPr>
            <w:tcW w:w="1092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II. Научно-методическое и информационное обеспечение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и утверждение плана воспитательной работе на 2022-2023 учебный год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ный план работы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-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юль-август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ации для классных руководителей по составлению плана воспитательной работы в группе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работы в группе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-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3.09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ение документации по воспитательной работе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кл.руководителя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оциальной карты группы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ая карта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-10.09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кетирование «Группа риска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анкетирования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-17.09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седания методического объединения классных руководителей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а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афику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седания студенческого сове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а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едатель студсовета, зам.рук по ВР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афику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седания Совета профилактики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а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афику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уск эфиров инновационного воспитательно-образовательного проекта «Адал жүрек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ео эфиров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1092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III. Механизмы реализации: мероприятия по приоритетным направлениям воспитания</w:t>
            </w:r>
          </w:p>
        </w:tc>
      </w:tr>
      <w:tr>
        <w:trPr/>
        <w:tc>
          <w:tcPr>
            <w:tcW w:w="1092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1.Направление: Воспитание нового казахстанского патриотизма и гражданственности, правовое воспитани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br/>
              <w:t>Цель: формирование патриота и гражданина с рациональным и эмоциональным отношением к родине, потребностью к усвоению и соблюдению законов государства и общества, противостоящего политической, правовой и антикоррупционной беззаконности, готового противостоять проявлениям жестокости и насилию в детской и молодежной среде.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ржественная линейка «День Знаний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м.рук по ВР, классные руководители 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9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ый классный час «Стремление к знаниям, трудолюбие и патриотизм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, разработка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руководители 1-3 курсов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9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Послания Президента РК К.Токаева от 01.09.2022 года для студентов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отчет 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09.2022 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торий «Правовая культура студента 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руководители 1-2 курсов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09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Лекция «Уголовная ответственность несовершеннолетних за вымогательство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, статья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 инспектор ОДН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9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6.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факторов противоправных деяний и вымогательств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анкет 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9-25.09 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7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овой десант «Быть нужным людям!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, статья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волонтерского отряда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-30.09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8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 добропорядочности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руководители 1-3 курсов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10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9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правового всеобуча для студентов колледжа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, материалы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 инспектор ОДН, классные руководители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0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ительское собрание «Развитие правового сознания и правовой культуры студентов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, статья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колледжа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0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1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Как не стать жертвой правонарушений»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отчет 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.2022 г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2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вящение в ряды «Жас Сарбаз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луба «Жас Сарбаз»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022 г.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3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Воспитательный час «Хулиганство- правонарушение против общественного порядка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руководители 1-3 курсов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11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4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ый час «Советы для подростков: Как не стать жертвой буллинга?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11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5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лакатов на тему: «Лучший антикоррупционный плакат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ружка «Саналы урпак»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22 г.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6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Торжественное мероприятие «Ел тірегі- Елбасы», посвященное Дню первого Президента Казахстана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, статья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11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7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Открытые классные часы «Атамекенім, туған жерім- Қазақстан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8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Торжественное мероприятие, посвященное Дню Независимости Казахстан.«Жасай бер –Қазақ елі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, статья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2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9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Круглый стол «Честность и порядочность – норма поведения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12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20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Акция «Чистая сессия!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уд.совет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ябрь  -июнь 2023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21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эссе: «Государственная служба – честный труд в интересах страны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отчет 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ружка «Саналы урпак»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.2023 г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22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ас добропорядочности», посвященный  писателю участнику ВОВ Азильхану Нуршаикову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отчет 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ружка «Саналы урпак»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2023 г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23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Круглый стол «Честность - лучшая политика!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, статья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м.рук по ВР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ружка «Саналы урпак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24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нятие «общественное место»: проблемы и решения».классные часы  по программе «Нулевая терпимость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отчет 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23 г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25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 – спортивная игра среди команд студентов колледжа – «Жас Сарбаз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отчет 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– организатор НВП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23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26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Встречи с ветеранами ВОВ и труженниками тыла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Есть память, кторой не будет конца…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, статья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волонтерского отряда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27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лендж 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еніс ұланда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Строки, опаленные войной». В преддверии празднования Дня Победы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тчет 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28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Информационнй час по профилактике буллинга, кибербуллинга «Добро против насилия.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руководители 1 курса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29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Символика, рожденная историей», посвящен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 летию Государственным символам РК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отчет 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3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30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День государственных символов. Торжественная линейка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, статья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, классные руководители,1-3 курсов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06.2023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31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классный час «Мәңгілік елдің маңызды нышандары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освяще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 летию Государственным символам РК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тчет 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6.2023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32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Работа со студентами с девиантным поведением, состоящими на внутриколледжном учете и учете в ОДН.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работы, протокола бесед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 классные руководители 1-3 курсов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1092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2.Направление: Духовно-нравственное воспитани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br/>
              <w:t>Цель: формирование глубокого понимания ценностных основ "Рухани жаңғыру" о возрождении духовно-нравственных и этических принципов личности, ее моральных качеств и установок, согласующихся с общечеловеческими ценностями, нормами и традициями жизни казахстанского общества.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Мероприятие   «5» сентября – День языков народов Республики Казахстан»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, статья</w:t>
            </w:r>
          </w:p>
        </w:tc>
        <w:tc>
          <w:tcPr>
            <w:tcW w:w="20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подавателя языковых дисциплин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9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День пожилого человека «Пусть будет теплой осень жизни». Чествование и поздравление ветеранов труда.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, статья</w:t>
            </w:r>
          </w:p>
        </w:tc>
        <w:tc>
          <w:tcPr>
            <w:tcW w:w="20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, КДМ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9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3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Забота». Помощь одиноким пенсионерам и инвалидам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отчет </w:t>
            </w:r>
          </w:p>
        </w:tc>
        <w:tc>
          <w:tcPr>
            <w:tcW w:w="20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волонтнрского клуба «Мирас»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7.10.2022 г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4.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Учитель! Перед именем твоим…Проведение торжественного концерта, посвященного Дню учителя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, статья</w:t>
            </w:r>
          </w:p>
        </w:tc>
        <w:tc>
          <w:tcPr>
            <w:tcW w:w="20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, классные руководители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9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5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раздничное мероприятие, посвященное Деню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аботнико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профессионально-технического образования.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отчет </w:t>
            </w:r>
          </w:p>
        </w:tc>
        <w:tc>
          <w:tcPr>
            <w:tcW w:w="20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, классные руководители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4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Неделя первокурсников «Дорога, которую мы выбрали»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, статья</w:t>
            </w:r>
          </w:p>
        </w:tc>
        <w:tc>
          <w:tcPr>
            <w:tcW w:w="20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м.рук по ВР- 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0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5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Мероприятие ко Дню духовного согласия на тему «Рухани келісім - бейбітшілік тірегі!»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, статья</w:t>
            </w:r>
          </w:p>
        </w:tc>
        <w:tc>
          <w:tcPr>
            <w:tcW w:w="20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, классный руководители  1-3 курсов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0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6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Новогодняя шоу программа «Новогодний капустник» 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, статья</w:t>
            </w:r>
          </w:p>
        </w:tc>
        <w:tc>
          <w:tcPr>
            <w:tcW w:w="20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, студсовет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12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7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Выставка «Казахстан-территория мира»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, статья</w:t>
            </w:r>
          </w:p>
        </w:tc>
        <w:tc>
          <w:tcPr>
            <w:tcW w:w="20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 классные  руководители 1-3 курсов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8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 «Подари книгу нуждающимся», в рамках Международного Дня дарения книг (14 февраля)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ет</w:t>
            </w:r>
          </w:p>
        </w:tc>
        <w:tc>
          <w:tcPr>
            <w:tcW w:w="20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2023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9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гостиная «Поэтами воспетый отчий край»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.2023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10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Акция, посвященная Дню благодарения «Всех за все благодарим!»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, статья</w:t>
            </w:r>
          </w:p>
        </w:tc>
        <w:tc>
          <w:tcPr>
            <w:tcW w:w="20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- студсовет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11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Праздничное мероприятие «Армысың, Әз Наурыз!»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, статья</w:t>
            </w:r>
          </w:p>
        </w:tc>
        <w:tc>
          <w:tcPr>
            <w:tcW w:w="20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, классные руководители 1-3 курсов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12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Книжная выставка:«Қазақстан болашағы халықтың бірлігінде», презентация посвященная Дню единства и согласия народов РК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, статья</w:t>
            </w:r>
          </w:p>
        </w:tc>
        <w:tc>
          <w:tcPr>
            <w:tcW w:w="20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- библиотекарь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13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Доброе дело для ветеранов!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, статья</w:t>
            </w:r>
          </w:p>
        </w:tc>
        <w:tc>
          <w:tcPr>
            <w:tcW w:w="20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волонтерского отряда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рель-май 2023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14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Посещение музеев и театров города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, статья</w:t>
            </w:r>
          </w:p>
        </w:tc>
        <w:tc>
          <w:tcPr>
            <w:tcW w:w="20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, классные руководители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15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шмоб  «Читай страна!»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, классные руководители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23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16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Торжественное вручение дипломов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, статья</w:t>
            </w:r>
          </w:p>
        </w:tc>
        <w:tc>
          <w:tcPr>
            <w:tcW w:w="20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, классные руководители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1092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3.Направление: Национальное воспитани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br/>
              <w:t>Цель: ориентация личности на общечеловеческие и национальные ценности, уважение к родному и государственному языкам, культуре казахского народа, этносов и этнических групп Республики Казахстан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День языков народа Казахстана Лекторий «Вечные ценности и национальное самосознание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, статья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- преподаватели языковых дисциплин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9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Вечер – портрет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хмет Байтурсынов – гордость казахского народа».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подаватель казахского языка и литературы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9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Лекторий «Вечные ценности и национальное самосознание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тоотчет 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- преподаватели языковых дисциплин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7.09.2022 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езентация «Гордость народа-Роза Багланова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ДМ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Благотворительная ярмарка «Мы казахстанцы - единый народ!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, статья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- Руководитель волонтерского отряда «Мирас»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1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ревновании по национальным видам спорта Асық ату конкурс среди студентов 1 и 2 курса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отчет 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физической культуры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2023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6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Мероприятие  «Мы дружбой сильны!», посвященное дружбы народа Казахстана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, статья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, классные руководители 1-3 курсов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7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ревнования по национальным видам спорта «Ұлтық ойындар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физической культуры, классные руководители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8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Конкурс  коллажей «Государствееные символы Республики Казахстан – гордость Казахстана!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, статья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 классные руководители 1-3 курсов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1092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4.Направление: Семейное воспитани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br/>
              <w:t>Цель: просвещение родителей, повышение их психолого-педагогической компетентности и ответственности за воспитание детей.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.1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коллажей,  видеороликов «Бақыт мекені» посвященных Дню семьи в Казахстане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отчет 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, КДМ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22 г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.2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 для всех групп о теме репродуктивного здоровья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отчет 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Педагог-психолог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10.12.2022 г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.3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конкурсе видеороликов «Моя семья любит спорт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КДМ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.4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 «Особенности трудностей взаимоотношений несовершеннолетних в семье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3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.5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видеороликов «Моя домашняя библиотека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023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.6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Родительское собрание «Проявление суицидального поведения у подростков: причины и пути решения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, статья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 - психолог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.7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тельное мероприятие «Семья – это семь «я» с участием родителей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, статья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, психолог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.8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ительское собрание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Буллинг и кибербуллинг в подростковой сре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, психолог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.9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освященные Дню защиты детей ( Конкурсы, акции)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отчет 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3 г</w:t>
            </w:r>
          </w:p>
        </w:tc>
      </w:tr>
      <w:tr>
        <w:trPr/>
        <w:tc>
          <w:tcPr>
            <w:tcW w:w="1092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5.Направление: Трудовое, экономическое и экологическое воспитани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br/>
              <w:t>Цель: формирование осознанного отношения к профессиональному самоопределению, развитие экономического мышления и экологической культуры личности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1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борка учебных аудиторий, санобработка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.уч.аудиторий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дневно, еженедельно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2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 Наша территория!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, статья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ь- октябрь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рель-июнь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3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акция «Марш парков!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4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Вторая жизнь пластиковой бутылки!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, статья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удсовет, классные руководители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5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 100 студентов колледжей Казахстана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, классные руководители, КДМ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6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ческая дискуссия «Эко проблемы СКО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географии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7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ленж «Мой Труд во благо Независимости!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лендж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2 г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8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eastAsia="Calibri"/>
                <w:color w:val="000000"/>
                <w:sz w:val="24"/>
                <w:szCs w:val="24"/>
                <w:lang w:val="kk-KZ"/>
              </w:rPr>
              <w:t>Проведение конкурса коллажей на природоохранную тематику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9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стиваль «Мир моих увлечений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.по ВР, классные руководители 1-2 курсов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10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аты «В интересах охраны окружающей среды следует ограничить экономическое развитие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ебатного движения «JASTAR»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023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11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технического творчества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3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12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023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13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ячник  «твори добро!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, статья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удсовет, классные руководители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рель-май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14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«Лучшая цветочная клумба!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, статья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удсовет, классные руководители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15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 акция «Чистый берег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23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16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выставка «Красота родного края!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, статья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удсовет, классные руководители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17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ция «Живи земля!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.по ВР-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1092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6.Направление: Интеллектуальное воспитание, воспитание информационной культур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br/>
              <w:t>Цель: формирование мотивационного пространства, обеспечивающего развитие интеллектуальных возможностей, лидерских качеств и одаренности каждой личности, а также информационной культуры, в том числе по киберкультуре и кибергигиене детей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.1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работы кружковой деятельности в колледже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.по ВР-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.2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Библиотека – территория успеха»- День открытых дверей библиотеки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.3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Проведение   информационных часов: -«Медиатека в библиотеке» нетрадиционные носители информации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торая неделя сентября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.4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 произведений Ахмета Байтурсынова, Мухтара Ауэзова, Габита Мусрепова, Азильхана Нуршаихоа – поэтов и писателей, в честь котоых в этом году отмечаются памятные юбилейные даты.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казахского языка и литера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2 г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.5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Библиотекарь – значит креативный», в рамках праздноания Дня библиотека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нь самоуправления в библиотеке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.6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а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Лидер чтения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.7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аты «Социальные сети должны быть запрещены для людей моложе 21 года. Они слишком вредны, разрушают коммуникативные навыки и отвлекают внимание молодых людей от учебы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ебатного движения «JASTAR»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.8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rPr/>
            </w:pPr>
            <w:r>
              <w:rPr/>
              <w:t>Викторина на знание творчества и произведений известного лингвиста Ахмета Байтурсын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казахского языка и литературы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2.г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.9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еб –квест «Путешествие по степи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географии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22 г.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.10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аты «Книга или компьютер?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ебатного движения «JASTAR»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.11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 Один колледж – одна книга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, КДМ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.12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эссе  «Книги, изменившие мою жизнь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.13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квил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«Художественная литература о твоей профессии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.14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конференция «История Родины в литературе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.15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Организация и проведение предметных олимпиад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ст, отв.преподаватели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.17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аты  «Только человек с высшим образованием, полученным в университете, может получить хорошую работу и стать успешным. Считаете ли вы, что высшее образование не так важно, как думают люди?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ебатного движения «JASTAR»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023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..2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игра «Умники и умницы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.3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аты  «Технологии помогают людям или делают их ленивыми?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ебатного движения «JASTAR»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023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.4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аты «Современный герой: кто он?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ебатного движения «JASTAR»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3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.5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Читатель года колледжа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, библиотекарь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023</w:t>
            </w:r>
          </w:p>
        </w:tc>
      </w:tr>
      <w:tr>
        <w:trPr/>
        <w:tc>
          <w:tcPr>
            <w:tcW w:w="1092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7.Направление: Поликультурное и художественно-эстетическое воспитани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br/>
              <w:t>Цель: формирование общекультурных навыков поведения, развитие готовности личности к восприятию, освоению, оценке эстетических объектов в искусстве и действительности, создание в организациях образования поликультурной среды, в том числе через реализацию общенационального культурно-образовательного проекта "Дебатное движение школьников "Ұшқыр ой алаңы".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7.1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ый час «Правила хорошего тона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руководители 1-3 курсов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9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7.2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Лекторий «Правила поведения в общественных местах.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руководители 1 курсов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9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7.3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конкурс «Туған жер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-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7.4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пут «Благородный человек!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- классные руководители 1-2 курсов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10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7.5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на тему «Нация единного будующего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7.6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Жымиясың сен неге!»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7.7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по соблюдению студентам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 внутреннего распоряд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 проживания в общежит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я о пользовании сотовыми телефонами</w:t>
            </w:r>
          </w:p>
        </w:tc>
        <w:tc>
          <w:tcPr>
            <w:tcW w:w="18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.</w:t>
            </w:r>
          </w:p>
        </w:tc>
        <w:tc>
          <w:tcPr>
            <w:tcW w:w="2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2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>8.Направление: Физическое воспитание, здоровый образ жизн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br/>
              <w:t>Цель: создание пространства для успешного формирования навыков здорового образа жизни, сохранения физического и психологического здоровья, умения определять факторы, наносящие вред здоровью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.1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 здоровья!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, статья</w:t>
            </w:r>
          </w:p>
        </w:tc>
        <w:tc>
          <w:tcPr>
            <w:tcW w:w="20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- руководитель по физическому воспитанию</w:t>
            </w:r>
          </w:p>
        </w:tc>
        <w:tc>
          <w:tcPr>
            <w:tcW w:w="2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.2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работы спортивных секций в колледже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  <w:tc>
          <w:tcPr>
            <w:tcW w:w="20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.по ВР-</w:t>
            </w:r>
          </w:p>
        </w:tc>
        <w:tc>
          <w:tcPr>
            <w:tcW w:w="2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.3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Я и спорт», вовлечение в спортивные секции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нализ анкетирования</w:t>
            </w:r>
          </w:p>
        </w:tc>
        <w:tc>
          <w:tcPr>
            <w:tcW w:w="20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.4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ые часы по ЗОЖ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д.работник</w:t>
            </w:r>
          </w:p>
        </w:tc>
        <w:tc>
          <w:tcPr>
            <w:tcW w:w="2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.5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вирусных инфекционных заболеваний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работник</w:t>
            </w:r>
          </w:p>
        </w:tc>
        <w:tc>
          <w:tcPr>
            <w:tcW w:w="2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.6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Конкурс коллажей «Мир без наркотиков».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, статья</w:t>
            </w:r>
          </w:p>
        </w:tc>
        <w:tc>
          <w:tcPr>
            <w:tcW w:w="20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-27.11.2021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.7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АВ, в том числе употребления электронных сигарет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2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02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.8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ВИЧ/СПИД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, классные руководители</w:t>
            </w:r>
          </w:p>
        </w:tc>
        <w:tc>
          <w:tcPr>
            <w:tcW w:w="2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.9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Курить не модно – дыши свободно!»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2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2022.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.10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редупреждение ранней беременности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работник</w:t>
            </w:r>
          </w:p>
        </w:tc>
        <w:tc>
          <w:tcPr>
            <w:tcW w:w="2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023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.11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 Нет наркотикам! Я живу без наркотиков»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работник</w:t>
            </w:r>
          </w:p>
        </w:tc>
        <w:tc>
          <w:tcPr>
            <w:tcW w:w="2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23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.12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успешными спортсменами Акжарского района, посвященная Всемирному Дню Здоровья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физической культуры, классные руководители</w:t>
            </w:r>
          </w:p>
        </w:tc>
        <w:tc>
          <w:tcPr>
            <w:tcW w:w="2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.13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Лекторий «Внимание, туберкулез»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д.работник</w:t>
            </w:r>
          </w:p>
        </w:tc>
        <w:tc>
          <w:tcPr>
            <w:tcW w:w="2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.14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Участие в городских, областных и республиканских мероприятиях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, статья</w:t>
            </w:r>
          </w:p>
        </w:tc>
        <w:tc>
          <w:tcPr>
            <w:tcW w:w="20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рук по ВР- преподаватель физической культуры</w:t>
            </w:r>
          </w:p>
        </w:tc>
        <w:tc>
          <w:tcPr>
            <w:tcW w:w="2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.15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Проведение информационных часов в рамках профилактики жестокости и насилия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раторы 1-3 курсов</w:t>
            </w:r>
          </w:p>
        </w:tc>
        <w:tc>
          <w:tcPr>
            <w:tcW w:w="2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.16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Проведение лекториев в рамках профилактики суицидального проявления среди подростков</w:t>
            </w:r>
          </w:p>
        </w:tc>
        <w:tc>
          <w:tcPr>
            <w:tcW w:w="1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отчет</w:t>
            </w:r>
          </w:p>
        </w:tc>
        <w:tc>
          <w:tcPr>
            <w:tcW w:w="20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, кураторы 1-3 курсов</w:t>
            </w:r>
          </w:p>
        </w:tc>
        <w:tc>
          <w:tcPr>
            <w:tcW w:w="23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A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A0000"/>
          <w:sz w:val="24"/>
          <w:szCs w:val="24"/>
        </w:rPr>
      </w:r>
    </w:p>
    <w:p>
      <w:pPr>
        <w:pStyle w:val="Normal"/>
        <w:spacing w:lineRule="atLeast" w:line="0"/>
        <w:ind w:left="10420" w:hanging="0"/>
        <w:rPr>
          <w:rFonts w:ascii="Times New Roman" w:hAnsi="Times New Roman" w:eastAsia="Times New Roman" w:cs="Times New Roman"/>
          <w:b/>
          <w:b/>
          <w:color w:val="0A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A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13" w:name="page49"/>
      <w:bookmarkStart w:id="14" w:name="page41"/>
      <w:bookmarkStart w:id="15" w:name="page49"/>
      <w:bookmarkStart w:id="16" w:name="page41"/>
      <w:bookmarkEnd w:id="15"/>
      <w:bookmarkEnd w:id="16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местителя директора  учебно-производственн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ой</w:t>
      </w:r>
      <w:r>
        <w:rPr>
          <w:rFonts w:cs="Times New Roman" w:ascii="Times New Roman" w:hAnsi="Times New Roman"/>
          <w:b/>
          <w:sz w:val="24"/>
          <w:szCs w:val="24"/>
        </w:rPr>
        <w:t xml:space="preserve"> работ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лледжа на 2022-202</w:t>
      </w:r>
      <w:bookmarkStart w:id="17" w:name="_GoBack"/>
      <w:bookmarkEnd w:id="17"/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/>
        <w:t xml:space="preserve"> учебный год.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92"/>
        <w:gridCol w:w="1920"/>
        <w:gridCol w:w="2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ind w:left="455" w:right="-5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корректировка рабочих учебных планов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дж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455" w:right="-5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классного руководства и учебной нагруз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по УПР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, 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455" w:right="-5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о с социальными партнёрами работы по внедрению в процесс обучения элементов дуальной системы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еев А.Х.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а п/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455" w:right="-5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заключение договоров с предприятиями-социальными партнерами о внедрении элементов дуального обуч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еев А.Х.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а п/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455" w:right="-5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оведением инструктажей по ТБ  мастерами п/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. года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еев А.Х.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455" w:right="-5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ставников за вновь принятыми мастерами п/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.по УПР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, 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455" w:right="-5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обеспечением материалами и инструментами для прохождения учебной  практики студентами колледж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2.09.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а п/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455" w:right="-5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чих и перспективно-тематических планов прохождения практи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еев А.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455" w:right="-5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отчётов мастеров п/о о прохождении студентами колледжа производственной практ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у прохождения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еев А.Х.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455" w:right="-5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содержания программ п/о в соответствии с действующими стандартами, рекомендациями и предложениями социальных партнёров с учетом элементов дуальной систем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еев А.Х.,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455" w:right="-5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состояния кабинетов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дисциплин и лабораторий на соответствие техническим и санитарно- гигиеническим требования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по УПР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, 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455" w:right="-5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аботу по оснащению кабинетов спецдисциплин и лабораторий наглядными пособиями и необходимым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по УПР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, ВР, преподаватели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астера п/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455" w:right="-5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оведением уроков преподавателями спецдисциплин и мастерами п/о при прохождении студентами колледжа учебных практи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по УПР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, 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455" w:right="-5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оведением инструктажей по ТБ перед зимними каникул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еев А.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455" w:right="-5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оведением инструктажа по ТБ перед отбытием студентов колледжа на практик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у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г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еев А.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455" w:right="-5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тодической помощи вновь принятым преподавателям спецдисциплин и мастерам п/о по созданию УМ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по УПР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, ВР, метод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455" w:right="-5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круга социальных партнёров для возможности внедрения элементов дуального обучения, прохождения учебной и производственной практики студентами колледжа и их последующего трудоустрой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по УПР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, 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455" w:right="-5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ориентационной работы среди учащихся школ гор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по УПР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, 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455" w:right="-5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участие в областном конкурсе технического творчеств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по УПР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, ВР, метод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455" w:right="-5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охождением студентами колледжа производственной практики согласно заключённым  договор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еев А.Х.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о масте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455" w:right="-5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едением журналов п/о и журналов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еев А.Х.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455" w:right="-5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акреплённой за колледжем территории в надлежащем санитарном состоян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по УПР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, завхо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455" w:right="-5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монта учебных кабинетов и лаборатор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и и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а п/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455" w:right="-56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center" w:pos="4677" w:leader="none"/>
                <w:tab w:val="right" w:pos="9355" w:leader="none"/>
              </w:tabs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ведению комплексных квалификационных экзаменов для студентов выпускных курс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по УПР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,ВР,методист, преподаватели и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5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а п/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8" w:name="page69"/>
      <w:bookmarkEnd w:id="18"/>
      <w:r>
        <w:rPr>
          <w:rFonts w:cs="Times New Roman" w:ascii="Times New Roman" w:hAnsi="Times New Roman"/>
          <w:b/>
          <w:bCs/>
          <w:sz w:val="24"/>
          <w:szCs w:val="24"/>
        </w:rPr>
        <w:t>План работы МО общеобразовательных дисциплин на 20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22</w:t>
      </w:r>
      <w:r>
        <w:rPr>
          <w:rFonts w:cs="Times New Roman" w:ascii="Times New Roman" w:hAnsi="Times New Roman"/>
          <w:b/>
          <w:bCs/>
          <w:sz w:val="24"/>
          <w:szCs w:val="24"/>
        </w:rPr>
        <w:t>-20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23</w:t>
      </w:r>
      <w:r>
        <w:rPr>
          <w:rFonts w:cs="Times New Roman" w:ascii="Times New Roman" w:hAnsi="Times New Roman"/>
          <w:b/>
          <w:bCs/>
          <w:sz w:val="24"/>
          <w:szCs w:val="24"/>
        </w:rPr>
        <w:t> 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МО:</w:t>
      </w:r>
    </w:p>
    <w:p>
      <w:pPr>
        <w:pStyle w:val="Normal"/>
        <w:numPr>
          <w:ilvl w:val="0"/>
          <w:numId w:val="24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государственных образовательных стандартов в процесс обучения учащихся колледжа.</w:t>
      </w:r>
    </w:p>
    <w:p>
      <w:pPr>
        <w:pStyle w:val="Normal"/>
        <w:numPr>
          <w:ilvl w:val="0"/>
          <w:numId w:val="24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квалификации преподавателей с помощью прохождения курсов ИПК, принятие участия в мероприятиях районных и областных семинарах.</w:t>
      </w:r>
    </w:p>
    <w:p>
      <w:pPr>
        <w:pStyle w:val="Normal"/>
        <w:numPr>
          <w:ilvl w:val="0"/>
          <w:numId w:val="24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, анализ и внедрение в педагогическую деятельность преподавателей современных передовых технологий.</w:t>
      </w:r>
    </w:p>
    <w:p>
      <w:pPr>
        <w:pStyle w:val="Normal"/>
        <w:numPr>
          <w:ilvl w:val="0"/>
          <w:numId w:val="24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 распространение опыта педагогической деятельности преподавателей путем взаимопосещения занятий, проведения открытых мероприятий, выступлений с докладами на заседаниях МО.</w:t>
      </w:r>
    </w:p>
    <w:p>
      <w:pPr>
        <w:pStyle w:val="Normal"/>
        <w:numPr>
          <w:ilvl w:val="0"/>
          <w:numId w:val="24"/>
        </w:numPr>
        <w:spacing w:before="0" w:after="200"/>
        <w:rPr/>
      </w:pPr>
      <w:r>
        <w:rPr/>
        <w:t>Выпуск учебно-методических пособий, печатных статей, научных работ преподавателями МО.</w:t>
      </w:r>
    </w:p>
    <w:tbl>
      <w:tblPr>
        <w:tblW w:w="96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372"/>
        <w:gridCol w:w="1276"/>
        <w:gridCol w:w="240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засе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331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ализ работы преподавателей за 2021-2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ссмотрение планов работы и оформления кабинетов на 2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учебный год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Рассмотрение и утверждение плана работы МО на 2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учебный год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Рассмотрение рабочих программ, календарно-тематических планов на 2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учебный год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Утверждение методических тем преподавателей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Рассмотрение и утверждение графика взаимопосещения учебных заня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и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</w:tc>
      </w:tr>
      <w:tr>
        <w:trPr>
          <w:trHeight w:val="282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Составление плана проведения декады общеобразовательных дисциплин </w:t>
              <w:br/>
              <w:t>Утверждение выбор тематики декады, составление графика открытых уроков и внеклассных мероприятий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предметной декады «Внедрение новых педагогических технологий в образовательный процесс» с посещением всех открытых уроков, внеурочных мероприятий, выпуском стенгазет по предмет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 преподаватели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11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чет по итогам проведения предметной декады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и утверждение зачетного и экзаменационного материал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чет преподавателей по предварительной успеваемости по предметам с приглашением кураторов груп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кабрь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и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и</w:t>
            </w:r>
          </w:p>
        </w:tc>
      </w:tr>
      <w:tr>
        <w:trPr>
          <w:trHeight w:val="25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чет преподавателей по дисциплинам «Итоги успеваемости и посещаемости по предметам за 1 полугодие»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ведение итогов зимней сессии по предмета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мен опытом работы, выступление преподавателя истории с докладо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Обмен опытом работы, выступление преподавателя 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мопазн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 доклад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и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 преподавателей по работе с кабинетами, выполнение работ по оформлению и пополнению наглядностью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мен опытом работы, выступление преподавателя 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зики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кладом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нализ взаимопосещений уро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и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5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смотрение и утверждение зачетного и экзаменационного материал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ализ открытых уроков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ведение итогов работы МО за 2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учебный год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ставление плана работы на 2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учебный год.</w:t>
              <w:br/>
              <w:t>5. Сдача отчетов преподавателями. Итоги и анализ учебного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еподаватели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980" w:right="900" w:gutter="0" w:header="0" w:top="263" w:footer="0" w:bottom="1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bookmarkStart w:id="19" w:name="page76"/>
      <w:bookmarkEnd w:id="19"/>
      <w:r>
        <w:rPr>
          <w:rFonts w:cs="Times New Roman" w:ascii="Times New Roman" w:hAnsi="Times New Roman"/>
          <w:b/>
          <w:bCs/>
          <w:sz w:val="24"/>
        </w:rPr>
        <w:t>План работы МО специальных дисциплин на 2022-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Методическая тема МО специальных дисциплин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Внедрение инновационных технологий в процесс обучения – основа успешной подготовки квалифицированных специалистов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88" w:type="dxa"/>
        <w:jc w:val="left"/>
        <w:tblInd w:w="27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7"/>
        <w:gridCol w:w="5135"/>
        <w:gridCol w:w="141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засе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лана работы МО на текущий учебный год.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и утверждение рабочих учебных программ, перспективно-тематических планов по дисциплинам, закрепленным за преподавателями специальных дисциплин колледжа.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и утверждение плана взаимопосещений занятий на первый семестр.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и утверждение методической темы МО и методических тем преподавателей.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олодых специалистов за преподавателями, имеющими большой педагогический опы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вгу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, результаты оформления учебно-методических комплексов по техническим дисциплинам (поурочных планов, методических указаний к лабораторным, практическим работам, наглядных пособий).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опыта написании методических пособий, разработок по дисциплинам, конспекты лекции, сборник лабораторных рабо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преподаватели спец.дисципл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и утверждение экзаменационного материала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занятий по специальным дисциплин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заимопосещений уроков за 1 семестр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частий на различных конкурсах (дипломы, сертификаты и.т.д)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недели специальных дисциплин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недели проф.мастер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еподаватели специальных дисципл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и утверждение экзаменационного и зачетного материала на второй семестр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анализ УМК преподавателей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недели спец.дисциплин и недели проф.мастерства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 МО за г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ЦМ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преподаватели специальных дисципл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ПЛАН РАБОТЫ МО КЛАССНЫХ РУКОВОДИТЕЛЕЙ 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НА 2022-2023 УЧЕБНЫЙ ГОД</w:t>
      </w:r>
      <w:bookmarkStart w:id="20" w:name="page96"/>
      <w:bookmarkEnd w:id="20"/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763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Методическая тема МО классных руководителей:</w:t>
      </w:r>
    </w:p>
    <w:p>
      <w:pPr>
        <w:pStyle w:val="Normal"/>
        <w:tabs>
          <w:tab w:val="clear" w:pos="720"/>
          <w:tab w:val="left" w:pos="3763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Создание условий для развития творческих индивидуальных способностей личности студента, формирование человека  с высоким самозоснанием, обладающего активной нравственностью.</w:t>
      </w:r>
    </w:p>
    <w:p>
      <w:pPr>
        <w:pStyle w:val="Normal"/>
        <w:tabs>
          <w:tab w:val="clear" w:pos="720"/>
          <w:tab w:val="left" w:pos="3763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Цель: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совершенствование форм и методов воспитания через повышение мастерства классного руководителя.</w:t>
      </w:r>
    </w:p>
    <w:p>
      <w:pPr>
        <w:pStyle w:val="C1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Основные направления работы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дачи:</w:t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Организация информационно – методической помощи классным  руководителям</w:t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Активное включение классных руководителей в научно-методическую, инновационную, опытно-педагогическую деятельность</w:t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 Создание информационно-педагогического банка собственных достижений, популяризация собственного опыта.</w:t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 Развитие информационной культуры педагогов и использование информационных технологий в воспитательной работе.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Функции:</w:t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 Научно-методическая</w:t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Организационно-координационная</w:t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Планирование и анализ</w:t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 Инновационная                                            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онсультации.</w:t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Назначение и функции классного руководителя в колледже.</w:t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Содержание деятельности классного руководителя.</w:t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Методика проведения интеллектуально-творческих дел.</w:t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Подготовка преподавателей к проектно-организаторской функции в воспитании.</w:t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Коллективная творческая деятельность, подходы, технологии.</w:t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Психолого-педагогический анализ воспитательного мероприятия.</w:t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Создание воспитательной системы в учебной группе.</w:t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Диагностика воспитанности ученического коллектива.</w:t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Документация классного руководителя.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онтроль за работой классных руководителей.</w:t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Утверждение планов воспитательной работы.</w:t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Утверждение графика проведения открытых мероприятий.</w:t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Организация работы проблемных творческих групп.</w:t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Совместная деятельность психолога и классных руководителей.</w:t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Использование информационных технологий в работе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-Диагностика развития классного коллектива.</w:t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</w:rPr>
      </w:r>
    </w:p>
    <w:p>
      <w:pPr>
        <w:pStyle w:val="Style20"/>
        <w:numPr>
          <w:ilvl w:val="0"/>
          <w:numId w:val="21"/>
        </w:numPr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новные направления работы</w:t>
      </w:r>
    </w:p>
    <w:p>
      <w:pPr>
        <w:pStyle w:val="Style20"/>
        <w:spacing w:before="0" w:after="0"/>
        <w:ind w:left="36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07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971"/>
        <w:gridCol w:w="2261"/>
        <w:gridCol w:w="2832"/>
        <w:gridCol w:w="30"/>
      </w:tblGrid>
      <w:tr>
        <w:trPr>
          <w:trHeight w:val="58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bookmarkStart w:id="21" w:name="0"/>
            <w:bookmarkStart w:id="22" w:name="8cde3b5ed4fc354c7679f87f481009443eec3ca7"/>
            <w:bookmarkEnd w:id="21"/>
            <w:bookmarkEnd w:id="22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Календарные срок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одержание рабо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тветственные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тоговый материал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  <w:bookmarkStart w:id="23" w:name="1"/>
      <w:bookmarkStart w:id="24" w:name="090334dee370ab15bd75b07e36617697aab0d83d"/>
      <w:bookmarkStart w:id="25" w:name="1"/>
      <w:bookmarkStart w:id="26" w:name="090334dee370ab15bd75b07e36617697aab0d83d"/>
      <w:bookmarkEnd w:id="25"/>
      <w:bookmarkEnd w:id="26"/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54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Заседание 1.   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</w:rPr>
              <w:t>Инструктивно – методическое совещани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br/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знакомство с нормативными документами, утверждение текущей документации, психолого-педагогическое сопровождение учебного процесса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27" w:name="2"/>
      <w:bookmarkStart w:id="28" w:name="6f538f0080b1fd43f36994fc50048279c3702a27"/>
      <w:bookmarkStart w:id="29" w:name="2"/>
      <w:bookmarkStart w:id="30" w:name="6f538f0080b1fd43f36994fc50048279c3702a27"/>
      <w:bookmarkEnd w:id="29"/>
      <w:bookmarkEnd w:id="30"/>
    </w:p>
    <w:tbl>
      <w:tblPr>
        <w:tblW w:w="107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969"/>
        <w:gridCol w:w="2268"/>
        <w:gridCol w:w="2836"/>
        <w:gridCol w:w="23"/>
      </w:tblGrid>
      <w:tr>
        <w:trPr>
          <w:trHeight w:val="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</w:rPr>
              <w:t>Сен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 Утверждение плана работы МО классных руководителей на </w:t>
            </w:r>
            <w:r>
              <w:rPr>
                <w:rFonts w:cs="Times New Roman" w:ascii="Times New Roman" w:hAnsi="Times New Roman"/>
                <w:szCs w:val="24"/>
              </w:rPr>
              <w:t>20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22</w:t>
            </w:r>
            <w:r>
              <w:rPr>
                <w:rFonts w:cs="Times New Roman" w:ascii="Times New Roman" w:hAnsi="Times New Roman"/>
                <w:szCs w:val="24"/>
              </w:rPr>
              <w:t>-20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учебный год.</w:t>
              <w:br/>
              <w:t>2. Утверждение плана проведения открытых классных часов.</w:t>
              <w:br/>
              <w:t>3. Утверждение плана работы по профилактике правонарушений.</w:t>
              <w:br/>
              <w:t xml:space="preserve">4. Утверждение тематики классных часов на I полугодие </w:t>
            </w:r>
            <w:r>
              <w:rPr>
                <w:rFonts w:cs="Times New Roman" w:ascii="Times New Roman" w:hAnsi="Times New Roman"/>
                <w:szCs w:val="24"/>
              </w:rPr>
              <w:t>20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22</w:t>
            </w:r>
            <w:r>
              <w:rPr>
                <w:rFonts w:cs="Times New Roman" w:ascii="Times New Roman" w:hAnsi="Times New Roman"/>
                <w:szCs w:val="24"/>
              </w:rPr>
              <w:t>-20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23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учебного года.</w:t>
              <w:br/>
              <w:t>5.Организация и проведение внеклассных мероприятий в учебных группах:</w:t>
              <w:br/>
              <w:t>6. Организация конкурса «Самая здоровая группа» .</w:t>
              <w:br/>
              <w:t>7. Особенности психолого-педагогического сопровождения учебно - воспитательного процесса в новом учебном год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ЗОЖ – потребность каждого гражданина Р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директора по В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директора по В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директора по В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ные руководител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.директора по ВР, преподаватель физ.культу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дагог – психолог, социальный педагог, мед. работни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лан работы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лан открытых классных  часов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лан работы по профилактике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тика классных часов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ложение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br/>
              <w:t>План  мероприят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31" w:name="3"/>
      <w:bookmarkStart w:id="32" w:name="a3abeb668c8dc57a557420ca64dad4a1802efc6f"/>
      <w:bookmarkStart w:id="33" w:name="3"/>
      <w:bookmarkStart w:id="34" w:name="a3abeb668c8dc57a557420ca64dad4a1802efc6f"/>
      <w:bookmarkEnd w:id="33"/>
      <w:bookmarkEnd w:id="34"/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8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Заседание 2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.   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</w:rPr>
              <w:t>Методический практику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: рассмотреть подходы к организации воспитательного процесса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35" w:name="4"/>
      <w:bookmarkStart w:id="36" w:name="22af68d6d1da482257e795aeb2fcc51c1c9137c9"/>
      <w:bookmarkStart w:id="37" w:name="4"/>
      <w:bookmarkStart w:id="38" w:name="22af68d6d1da482257e795aeb2fcc51c1c9137c9"/>
      <w:bookmarkEnd w:id="37"/>
      <w:bookmarkEnd w:id="38"/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111"/>
        <w:gridCol w:w="2126"/>
        <w:gridCol w:w="2286"/>
        <w:gridCol w:w="549"/>
      </w:tblGrid>
      <w:tr>
        <w:trPr>
          <w:trHeight w:val="3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</w:rPr>
              <w:t>Ок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 Формирование и развитие классного коллектива, органов его самоуправления.</w:t>
              <w:br/>
              <w:t>2. Деловая игра "Планирование".</w:t>
              <w:br/>
              <w:t>3. .Организация и проведение внеклассных и мероприятий в учебных группах.</w:t>
              <w:br/>
              <w:t>4. Организация конкурса фотографий «Моя семья!»</w:t>
              <w:br/>
              <w:t xml:space="preserve">5. Социально – педагогическая адаптация обучающихся – важное условие успешного овладения ключевыми и профессиональными компетенциями и повышения качества обучен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 МО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клад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азработк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лан мероприят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br/>
              <w:t xml:space="preserve">Положение 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br/>
              <w:t xml:space="preserve">доклад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39" w:name="5"/>
      <w:bookmarkStart w:id="40" w:name="3e46ccae54f04a7135fa427f8734679f8680005f"/>
      <w:bookmarkStart w:id="41" w:name="5"/>
      <w:bookmarkStart w:id="42" w:name="3e46ccae54f04a7135fa427f8734679f8680005f"/>
      <w:bookmarkEnd w:id="41"/>
      <w:bookmarkEnd w:id="42"/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6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Заседание 3.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</w:rPr>
              <w:t> Изучение воспитательной системы группы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</w:rPr>
              <w:t>Цел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: научиться определять уровень развития коллектива  группы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43" w:name="6"/>
      <w:bookmarkStart w:id="44" w:name="3180f218ad3b4d4e16807da70ab8e2f4fe78efaa"/>
      <w:bookmarkStart w:id="45" w:name="6"/>
      <w:bookmarkStart w:id="46" w:name="3180f218ad3b4d4e16807da70ab8e2f4fe78efaa"/>
      <w:bookmarkEnd w:id="45"/>
      <w:bookmarkEnd w:id="46"/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111"/>
        <w:gridCol w:w="2126"/>
        <w:gridCol w:w="2835"/>
      </w:tblGrid>
      <w:tr>
        <w:trPr>
          <w:trHeight w:val="34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</w:rPr>
              <w:t>Но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 Роль классного руководителя в становлении классного коллектива и его влияние на формирование личности каждого ученика.</w:t>
              <w:br/>
              <w:t>2. Моделирование воспитательной системы группы.</w:t>
              <w:br/>
              <w:t>3. Воспитательная система колледжа, как условие творческого развития личности.</w:t>
              <w:br/>
              <w:t>4. Организация и проведение внеклассных и мероприятий в учебных группах.</w:t>
              <w:br/>
              <w:t>5. Организация и проведение месячника «Профилактика вредных привычек, наркомании и СПИДа»</w:t>
              <w:br/>
              <w:t>6. Модернизация системы оценивания достижений обучающихся в современных услов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клад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общение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br/>
              <w:t>Сообщение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зработка</w:t>
              <w:br/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лан проведения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47" w:name="7"/>
      <w:bookmarkStart w:id="48" w:name="fcaa9aaffa47563ffd05f670f74e4c91f546c74f"/>
      <w:bookmarkStart w:id="49" w:name="7"/>
      <w:bookmarkStart w:id="50" w:name="fcaa9aaffa47563ffd05f670f74e4c91f546c74f"/>
      <w:bookmarkEnd w:id="49"/>
      <w:bookmarkEnd w:id="50"/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48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Заседание 4. 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</w:rPr>
              <w:t>Организация учебной деятельности (проблемный семинар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: Совершенствование учебного процесса; решение проблемных ситуаций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51" w:name="8"/>
      <w:bookmarkStart w:id="52" w:name="8f22505cec488f18fce1fb902d0f331f0a36b285"/>
      <w:bookmarkStart w:id="53" w:name="8"/>
      <w:bookmarkStart w:id="54" w:name="8f22505cec488f18fce1fb902d0f331f0a36b285"/>
      <w:bookmarkEnd w:id="53"/>
      <w:bookmarkEnd w:id="54"/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339"/>
        <w:gridCol w:w="2721"/>
        <w:gridCol w:w="2437"/>
      </w:tblGrid>
      <w:tr>
        <w:trPr>
          <w:trHeight w:val="29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</w:rPr>
              <w:t>Декабрь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 Пути формирования положительной мотивации у обучающихся на учёбу, успех, здоровье и карьеру.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 Решение проблемных ситуаций.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 Организация и проведение внеклассных и мероприятий в учебных группах: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 Внедрение технологии «Активная симпатия» в учебно-воспитательный процесс техникума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дагог - психоло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клад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клад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55" w:name="9"/>
      <w:bookmarkStart w:id="56" w:name="af902a69605a6768b8494c7048b57bdf9d36f5b2"/>
      <w:bookmarkStart w:id="57" w:name="9"/>
      <w:bookmarkStart w:id="58" w:name="af902a69605a6768b8494c7048b57bdf9d36f5b2"/>
      <w:bookmarkEnd w:id="57"/>
      <w:bookmarkEnd w:id="58"/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28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Заседание 5. 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</w:rPr>
              <w:t>Методическое образование классных руководителей (деловая игра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b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: совершенствование форм и методов работы классного руководителя в воспитательном процессе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59" w:name="10"/>
      <w:bookmarkStart w:id="60" w:name="82213094b2b2b6536f110351b62debf33971f79c"/>
      <w:bookmarkStart w:id="61" w:name="10"/>
      <w:bookmarkStart w:id="62" w:name="82213094b2b2b6536f110351b62debf33971f79c"/>
      <w:bookmarkEnd w:id="61"/>
      <w:bookmarkEnd w:id="62"/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339"/>
        <w:gridCol w:w="2721"/>
        <w:gridCol w:w="2437"/>
      </w:tblGrid>
      <w:tr>
        <w:trPr>
          <w:trHeight w:val="13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</w:rPr>
              <w:t>Январь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 Изучение различных концепций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 подходов к воспитанию.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. Как помочь подросткам справиться с их проблемами.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. Работа педагогов по профилактике правонарушени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клад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общение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общение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63" w:name="11"/>
      <w:bookmarkStart w:id="64" w:name="864dbe93e7d77543aeec30a42797d2104bd5e1db"/>
      <w:bookmarkStart w:id="65" w:name="11"/>
      <w:bookmarkStart w:id="66" w:name="864dbe93e7d77543aeec30a42797d2104bd5e1db"/>
      <w:bookmarkEnd w:id="65"/>
      <w:bookmarkEnd w:id="66"/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6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Заседание 6. 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</w:rPr>
              <w:t>Мониторинг  индивидуального развития учащихся (проблемный семинар)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: определение путей и методов индивидуального развития учащихся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67" w:name="12"/>
      <w:bookmarkStart w:id="68" w:name="c20d43e7893e9e9a655eec54b779ece5170b8ea7"/>
      <w:bookmarkStart w:id="69" w:name="12"/>
      <w:bookmarkStart w:id="70" w:name="c20d43e7893e9e9a655eec54b779ece5170b8ea7"/>
      <w:bookmarkEnd w:id="69"/>
      <w:bookmarkEnd w:id="70"/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98"/>
        <w:gridCol w:w="2721"/>
        <w:gridCol w:w="2437"/>
      </w:tblGrid>
      <w:tr>
        <w:trPr>
          <w:trHeight w:val="7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</w:rPr>
              <w:t>Февраль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 Гражданско-правовое и патриотическое воспитание.         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 Организация и проведение внеклассных мероприятий в учебных группах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. Гуманистическое ценностное отношение к себе и миру, в котором ты живешь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циальный педаго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клад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общение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71" w:name="13"/>
      <w:bookmarkStart w:id="72" w:name="a4469aa63f9ed45f51bf8c2381085496a73d58ff"/>
      <w:bookmarkStart w:id="73" w:name="13"/>
      <w:bookmarkStart w:id="74" w:name="a4469aa63f9ed45f51bf8c2381085496a73d58ff"/>
      <w:bookmarkEnd w:id="73"/>
      <w:bookmarkEnd w:id="74"/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442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Заседание 7. 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</w:rPr>
              <w:t>Здоровый образ жизни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: формирование у учащихся потребности в ЗОЖ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75" w:name="14"/>
      <w:bookmarkStart w:id="76" w:name="94d1f674eb6b289da4baf3077015e1104986e4e4"/>
      <w:bookmarkStart w:id="77" w:name="14"/>
      <w:bookmarkStart w:id="78" w:name="94d1f674eb6b289da4baf3077015e1104986e4e4"/>
      <w:bookmarkEnd w:id="77"/>
      <w:bookmarkEnd w:id="78"/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98"/>
        <w:gridCol w:w="2721"/>
        <w:gridCol w:w="2437"/>
      </w:tblGrid>
      <w:tr>
        <w:trPr>
          <w:trHeight w:val="10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</w:rPr>
              <w:t>Март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 Воспитание потребности в здоровом образе жизни.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 Подготовка к здоровому образу жизни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 Физическое развитие, как показатель здоровья подростков. Методы оценки физического развития.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 Организация и проведение внеклассных мероприятий в учебных группах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клад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общение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общение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br/>
              <w:t>план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79" w:name="15"/>
      <w:bookmarkStart w:id="80" w:name="8608d90e98ab46e31e1b34297052a50942322e09"/>
      <w:bookmarkStart w:id="81" w:name="15"/>
      <w:bookmarkStart w:id="82" w:name="8608d90e98ab46e31e1b34297052a50942322e09"/>
      <w:bookmarkEnd w:id="81"/>
      <w:bookmarkEnd w:id="82"/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4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Заседание 8. 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</w:rPr>
              <w:t>Работа с документами (практикум)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: научиться определять ценность, важность, нужность того или иного документа для фактической работы с детьми и их родителями.       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83" w:name="16"/>
      <w:bookmarkStart w:id="84" w:name="ab452a0905971b37dec73686bace129de33d1e99"/>
      <w:bookmarkStart w:id="85" w:name="16"/>
      <w:bookmarkStart w:id="86" w:name="ab452a0905971b37dec73686bace129de33d1e99"/>
      <w:bookmarkEnd w:id="85"/>
      <w:bookmarkEnd w:id="86"/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98"/>
        <w:gridCol w:w="2721"/>
        <w:gridCol w:w="2437"/>
      </w:tblGrid>
      <w:tr>
        <w:trPr>
          <w:trHeight w:val="8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</w:rPr>
              <w:t>Апрель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 Работа с документа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  Организация и проведение внеклассных и мероприятий в учебных группах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 Проведение конкурса фотографий «Мир, в котором я живу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ктикум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лан мероприятий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ложение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87" w:name="17"/>
      <w:bookmarkStart w:id="88" w:name="6acea1541b76f1144432d96aa13aa7f855c4bd67"/>
      <w:bookmarkStart w:id="89" w:name="17"/>
      <w:bookmarkStart w:id="90" w:name="6acea1541b76f1144432d96aa13aa7f855c4bd67"/>
      <w:bookmarkEnd w:id="89"/>
      <w:bookmarkEnd w:id="90"/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6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Заседание 9. 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</w:rPr>
              <w:t>Из опыта работы (семинар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: ознакомиться с опытом работы классных руководителей разных возрастных групп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91" w:name="18"/>
      <w:bookmarkStart w:id="92" w:name="00a696fe1d6ece84225f995430a74ae6a7f12f46"/>
      <w:bookmarkStart w:id="93" w:name="18"/>
      <w:bookmarkStart w:id="94" w:name="00a696fe1d6ece84225f995430a74ae6a7f12f46"/>
      <w:bookmarkEnd w:id="93"/>
      <w:bookmarkEnd w:id="94"/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12"/>
        <w:gridCol w:w="2664"/>
        <w:gridCol w:w="2380"/>
      </w:tblGrid>
      <w:tr>
        <w:trPr>
          <w:trHeight w:val="1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</w:rPr>
              <w:t>Май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 Координация деятельности классного руководителя и  преподавателей-предметников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 Предупреждение нервных заболеваний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         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 Организация и проведение внеклассных и мероприятий в учебных группах:</w:t>
            </w:r>
          </w:p>
          <w:p>
            <w:pPr>
              <w:pStyle w:val="Normal"/>
              <w:ind w:left="720" w:hanging="72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 Система воспитания в группе.</w:t>
            </w:r>
          </w:p>
          <w:p>
            <w:pPr>
              <w:pStyle w:val="Normal"/>
              <w:ind w:left="720" w:hanging="72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чет классных руководител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комендации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комендации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лан мероприятий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95" w:name="19"/>
      <w:bookmarkStart w:id="96" w:name="3cf3f040a62e70e0adbfd3ab7a076bfad96e3b0b"/>
      <w:bookmarkStart w:id="97" w:name="19"/>
      <w:bookmarkStart w:id="98" w:name="3cf3f040a62e70e0adbfd3ab7a076bfad96e3b0b"/>
      <w:bookmarkEnd w:id="97"/>
      <w:bookmarkEnd w:id="98"/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48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Заседание 10. 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</w:rPr>
              <w:t>Подведение итогов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: подготовка и проведение выставки «Методическая копилка»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99" w:name="20"/>
      <w:bookmarkStart w:id="100" w:name="ef331e4232605341044d93bfe6136904673cd1ff"/>
      <w:bookmarkStart w:id="101" w:name="20"/>
      <w:bookmarkStart w:id="102" w:name="ef331e4232605341044d93bfe6136904673cd1ff"/>
      <w:bookmarkEnd w:id="101"/>
      <w:bookmarkEnd w:id="102"/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98"/>
        <w:gridCol w:w="2721"/>
        <w:gridCol w:w="2437"/>
      </w:tblGrid>
      <w:tr>
        <w:trPr>
          <w:trHeight w:val="14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</w:rPr>
              <w:t>Июнь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 Анализ работы МО классных руководителей за </w:t>
            </w:r>
            <w:r>
              <w:rPr>
                <w:rFonts w:cs="Times New Roman" w:ascii="Times New Roman" w:hAnsi="Times New Roman"/>
                <w:szCs w:val="24"/>
              </w:rPr>
              <w:t>20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22</w:t>
            </w:r>
            <w:r>
              <w:rPr>
                <w:rFonts w:cs="Times New Roman" w:ascii="Times New Roman" w:hAnsi="Times New Roman"/>
                <w:szCs w:val="24"/>
              </w:rPr>
              <w:t>-20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23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учебный год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. Задачи МО на новый  </w:t>
            </w:r>
            <w:r>
              <w:rPr>
                <w:rFonts w:cs="Times New Roman" w:ascii="Times New Roman" w:hAnsi="Times New Roman"/>
                <w:szCs w:val="24"/>
              </w:rPr>
              <w:t>20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23 </w:t>
            </w:r>
            <w:r>
              <w:rPr>
                <w:rFonts w:cs="Times New Roman" w:ascii="Times New Roman" w:hAnsi="Times New Roman"/>
                <w:szCs w:val="24"/>
              </w:rPr>
              <w:t>-20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24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учебный год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 Организация и проведение методической выставки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чет о работе</w:t>
              <w:b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ставка</w:t>
            </w:r>
          </w:p>
        </w:tc>
      </w:tr>
    </w:tbl>
    <w:p>
      <w:pPr>
        <w:pStyle w:val="Normal"/>
        <w:tabs>
          <w:tab w:val="clear" w:pos="720"/>
          <w:tab w:val="left" w:pos="3763" w:leader="none"/>
        </w:tabs>
        <w:rPr>
          <w:rFonts w:ascii="Times New Roman" w:hAnsi="Times New Roman" w:cs="Times New Roman"/>
          <w:lang w:val="kk-KZ"/>
        </w:rPr>
      </w:pPr>
      <w:r>
        <w:rPr>
          <w:rFonts w:eastAsia="Times New Roman" w:cs="Helvetica" w:ascii="Helvetica" w:hAnsi="Helvetica"/>
          <w:color w:val="4A4A4A"/>
        </w:rPr>
        <w:t>.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ЛАН РАБОТЫ ПЕДАГОГА-ПСИХОЛОГА</w:t>
      </w:r>
    </w:p>
    <w:p>
      <w:pPr>
        <w:pStyle w:val="Normal"/>
        <w:spacing w:lineRule="exact" w:line="28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НА 2022-2023 УЧЕБНЫЙ ГОД</w:t>
      </w:r>
    </w:p>
    <w:p>
      <w:pPr>
        <w:pStyle w:val="Normal"/>
        <w:spacing w:lineRule="atLeast" w:line="0"/>
        <w:ind w:left="114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содействие в создании благоприятных условий для сохранения психологического здоровья, защищенности и социального благополучия студентов, преподавателей и родителей; стимулирование личностного и профессионального развития участников процесса обучения. 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Содействие личностному развитию, профессиональному самоопределению и становлению  обучающихся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Мониторинг процесса адаптации, психических и физических состояний обучающихся  и преподавателей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Обеспечение психологической помощи в кризисных ситуациях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Мониторинг социально – психологических проблем образовательного пространства, выявление и определение причин их возникновения, путей и средств разрешения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 Профилактика и коррекция отклонений в социальном и психологическом здоровье, личностном развитии обучающихся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. Профилактика: употребления ПАВ (алкоголь, табак, наркотики) среди студентов; суицида; совершения противоправных действий;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. Повышение психолого – педагогической компетентности обучающихся, родителей, педагогов. 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. Содействие преподавателям, мастерам п/о, административному персоналу, родителям в понимании индивидуально – личностных  особенностей студентов и поиске индивидуального подхода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. Содействие педагогическому коллективу в создании благоприятного психологического климата.</w:t>
      </w:r>
    </w:p>
    <w:p>
      <w:pPr>
        <w:pStyle w:val="Normal"/>
        <w:shd w:fill="FFFFFF" w:val="clear"/>
        <w:jc w:val="both"/>
        <w:rPr/>
      </w:pPr>
      <w:r>
        <w:rPr/>
        <w:t>10. Психологическая помощь и поддержка всех участников процесса обучения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"/>
        <w:gridCol w:w="5245"/>
        <w:gridCol w:w="1560"/>
        <w:gridCol w:w="255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одержание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роки провед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убъекты воспитательно – образовательного процесса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Организационно – методическая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плана работы на учебный год. Изучение нормативно – правовой документ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ентябрь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совместного плана работы социально – психологической  службы  колледжа на учеб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рабочего пространства, подготовка кабинета и материалов для рабо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готовка к проведению психодиагностики обучающихс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ентябрь – октябрь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формление и ведение журнала индивидуальных консультаций и групповой работы; ведение индивидуально – учетных карточек студентов; обработка, анализ и интерпретация результатов тестирования обучающихся; разработка групповых занятий, семинаров и тренингов; чтение научно – методической литературы; написание характеристик; подготовка к пед. совет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плана работы с обучающимися, входящими в группу рис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ботка результатов исследования процесса адаптации обучающихся первого кур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нтябрь – октяб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кур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формление информационного стенда по социально – психологической служб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работка рекомендаций мастерам, преподавателям и родителям по вопросам индивидуально – психологического подхода к обучающимся с учетом возрастных и личностных особенностей студен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альные консультации с педагогами  о сопроводительной работе  с учащимис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учебн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дагогический коллекти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тупление на педагогических сове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азание методической помощи  классным руководителям в проведении классных часов и родительских собр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учение нормативных документов и психологической литер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 проделанной работы. Составление отче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.Психологическая диагности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учение учебной мотивации, социальной адаптивности студентов, межличностных отношений студ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нтябрь – октяб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кур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ниторинг уровня адаптации первокурсн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нтябрь – октяб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кур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1" w:hanging="7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нкетирование среди обучающих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набора «Трудности адаптаци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кур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агностика личностных особенностей первокурсн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нтябрь – октяб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кур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ниторинг уровня тревожности, агрессивности первокурсн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нтябрь –октяб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кур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ниторинг студентов, относящихся к группе риска (мониторинг склонности к девиантному поведению, мониторинг суицидальных рисков, мониторинг конфликтности и агрессивност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нтябрь – октяб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ониторинг уровня толерантности у студен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дение социометрического опро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ниторинг домашнего насил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евраль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нкета для обучающихся выпускных груп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юнь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3 кур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учение психологического климата в группах (беседы, наблюдения, тестирование, анкетирование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Выявление детей, склонных  к употреблению  алкогольных напитков и табачных изделий.</w:t>
            </w:r>
          </w:p>
          <w:p>
            <w:pPr>
              <w:pStyle w:val="Normal"/>
              <w:spacing w:lineRule="atLeast" w:line="20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лекции: «О вреде курения», «О вреде алкоголизма» «Наркомания среди подростков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уденты 1 – 3 курс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Выявление интернет зависимости у студентов (тестирование\опрос) для профилактики и оказания помощи интернет – зависим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уденты 1 – 3 курс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глубленная диагностика детей – сирот и детей оставшихся без попечения  родителей, в целях  профилактики дезадапт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иагностика студентов с отклоняющимся поведение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вместная работа с классными руководителями, мастерами п/о, социальным педагогом, воспитателем и медработником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агностика личности студента обращающегося за психологической помощ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в общежитии совместно с воспитател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проживающие в общежит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диагностической и коррекционной работы  по профилактике суицид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дение и обработка тестов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кала оценки уровня реактивной и личностной тревожности (Ч.Д. Спилберга, Ю.Л.Ханин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одика определения суицидальной направленности(Личностный опросник ИС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дения лекции по профилактике суици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7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.Коррекционно – развивающая и профилактическая работ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аптационный марафон, направленный  на успешную адаптацию к новым условиям коллед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нтябрь октяб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курс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сихологический тренинг, направленный на знакомство и сплочение обучающихс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нтябрь-октяб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курс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деля психологического здоров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тупление на родительских собраниях по вопросам профилактики конфликтов между детьми и взросл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одители и законные представители студентов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сихологические тренинги, направленные на тему «Межличностное общ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сихологические тренинги, направленные на тему «Снятие конфликтных ситуаций и агресс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ведение тренингов по формированию групповой сплоченности внутри учебных групп, а также среди обучающихся, проживающих в общежит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уденты 1 – 3 курса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сихологические тренинги, направленные на тему «Жизнь – игра или игра – жизн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нинг «Конфликт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циально-психологический тренинг «Коммуникативны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eastAsia="Times New Roman" w:cs="Times New Roman"/>
                <w:color w:val="5A5A5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нинговые занятия по результатам диагностических работ: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eastAsia="Times New Roman" w:cs="Times New Roman"/>
                <w:color w:val="5A5A5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«Как развить в себе уверенность»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eastAsia="Times New Roman" w:cs="Times New Roman"/>
                <w:color w:val="5A5A5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«Отношение к себе»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eastAsia="Times New Roman" w:cs="Times New Roman"/>
                <w:color w:val="5A5A5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«Вместо ссоры помирились»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eastAsia="Times New Roman" w:cs="Times New Roman"/>
                <w:color w:val="5A5A5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«Как справится с тревого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учение учебной мотивации, социальной адаптивности студентов, межличностных отношений студ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уденты 1 – 3 курса, рекомендации родителям и преподавателям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дивидуальная работа с обучающимися с высоким уровнем  агрессивности, тревожности и депрессив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илактические беседы со студентами из числа  «группы риска» направленные на предотвращение  возможных проблемных  и конфликтных ситу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рупповые беседы со студентами  по профилактике  алкоголизма, наркомании, просмотр тематических видеоролик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ятельность общественного формирования колледжа «ЗОЖ – норма жизн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дение бесед с родителями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пповая работа со студентами по запросам мастеров п/о, преподавателей и административного персона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ведение индивидуальных психокоррекционных мероприят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ое консультирование  студен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</w:t>
            </w:r>
          </w:p>
        </w:tc>
      </w:tr>
      <w:tr>
        <w:trPr>
          <w:trHeight w:val="85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нинги с преподавател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дагогический коллектив</w:t>
            </w:r>
          </w:p>
        </w:tc>
      </w:tr>
      <w:tr>
        <w:trPr>
          <w:trHeight w:val="20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сещение общежит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 проживающих в общежитии колледжа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.Психологическое просвещение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нинги с преподавател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дагогический коллектив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работка методических материалов для просвещения родителей: «Семья – защита от наркотиков 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кция  «Профилактика потребления ПАВ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комендации родителям по взаимодействию с аутоагрессивными деть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дителям о подростковом и юношеском возрас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дители и законные представит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ов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ие в конференциях, родительских собраниях, совещаниях,  педагогических совет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дагогический коллектив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сихологическое просвещение педагогического коллектива «Эффективное взаимодействие со студентам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дагогический коллектив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сихологическое просвещение педагогического коллектива «Кризисная ситуац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дагогический коллектив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сихологическое просвещение родителей «Зависим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дители и законные представители студентов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сихологическое просвещение педагогического коллектива «Нет насилию в колледже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дагогический коллектив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сихологическое просвещение родителей «Как подружиться с ребенком?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дители и законные представители студентов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сихологическое просвещение студентов «Как справиться со стрессом?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.Консультативная работ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сультирование студентов, индивидуальная помощь и поддерж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уденты 1 – 3 курс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сультирование мастеров п/о, преподавателей, административный персонал, родителей по вопросам касающимся студентов, эмоционального выгорания, конфликтов с коллегами и преподавателями, организации и формирования благоприятного климата в колледж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дагогический коллектив</w:t>
            </w:r>
          </w:p>
        </w:tc>
      </w:tr>
    </w:tbl>
    <w:p>
      <w:pPr>
        <w:pStyle w:val="Normal"/>
        <w:spacing w:lineRule="exact" w:line="283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План работы социального педагог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на 2022-2023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u w:val="single"/>
        </w:rPr>
        <w:t>Цель:    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>содействие в саморазвитии личности, самореализации восприятия мира и адаптации в нем 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8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Задачи: 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26" w:leader="none"/>
        </w:tabs>
        <w:ind w:left="456" w:hanging="360"/>
        <w:textAlignment w:val="baseline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8"/>
        </w:rPr>
        <w:t>Создание условий для социального развития личности, воспитания и образования и улучшение условий жизненного пространства студента. 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26" w:leader="none"/>
        </w:tabs>
        <w:ind w:left="456" w:hanging="360"/>
        <w:textAlignment w:val="baseline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8"/>
        </w:rPr>
        <w:t>Формирование у студентов адекватного представления о здоровом образе жизни. 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6" w:leader="none"/>
        </w:tabs>
        <w:ind w:left="456" w:hanging="360"/>
        <w:textAlignment w:val="baseline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8"/>
        </w:rPr>
        <w:t>Координация деятельности всех служб по повышению успеваемости и формированию познавательных интересов к продолжению образования 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26" w:leader="none"/>
        </w:tabs>
        <w:ind w:left="456" w:hanging="360"/>
        <w:textAlignment w:val="baseline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8"/>
        </w:rPr>
        <w:t>Профилактика правонарушений среди подростков. 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26" w:leader="none"/>
        </w:tabs>
        <w:ind w:left="456" w:hanging="360"/>
        <w:textAlignment w:val="baseline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8"/>
        </w:rPr>
        <w:t>Социально- психологическое сопровождение студентов, состоящих на ВКУ 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26" w:leader="none"/>
        </w:tabs>
        <w:ind w:left="456" w:hanging="360"/>
        <w:textAlignment w:val="baseline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8"/>
        </w:rPr>
        <w:t>Социально- информационная помощь по вопросам социальной защиты детей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hd w:fill="FFFFFF" w:val="clear"/>
        <w:spacing w:lineRule="atLeast" w:line="21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шение данных задач проходит через различные направления деятельности:</w:t>
      </w:r>
    </w:p>
    <w:p>
      <w:pPr>
        <w:pStyle w:val="Normal"/>
        <w:shd w:fill="FFFFFF" w:val="clear"/>
        <w:spacing w:lineRule="atLeast" w:line="21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Психодиагностика.</w:t>
      </w:r>
    </w:p>
    <w:p>
      <w:pPr>
        <w:pStyle w:val="Normal"/>
        <w:shd w:fill="FFFFFF" w:val="clear"/>
        <w:spacing w:lineRule="atLeast" w:line="21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Писхолого-педагогическое просвещение.</w:t>
      </w:r>
    </w:p>
    <w:p>
      <w:pPr>
        <w:pStyle w:val="Normal"/>
        <w:shd w:fill="FFFFFF" w:val="clear"/>
        <w:spacing w:lineRule="atLeast" w:line="21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Просвещение и консультирование.</w:t>
      </w:r>
    </w:p>
    <w:p>
      <w:pPr>
        <w:pStyle w:val="Normal"/>
        <w:shd w:fill="FFFFFF" w:val="clear"/>
        <w:spacing w:lineRule="atLeast" w:line="21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Психологическое консультирование</w:t>
      </w:r>
    </w:p>
    <w:p>
      <w:pPr>
        <w:pStyle w:val="Normal"/>
        <w:shd w:fill="FFFFFF" w:val="clear"/>
        <w:spacing w:lineRule="atLeast" w:line="21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Коррекционно-развивающая работа.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14"/>
        <w:gridCol w:w="2488"/>
        <w:gridCol w:w="1824"/>
        <w:gridCol w:w="1998"/>
      </w:tblGrid>
      <w:tr>
        <w:trPr>
          <w:trHeight w:val="4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работ, рассматриваемых вопросо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рок исполн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ндикаторы/Конечный результа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тветственные</w:t>
            </w:r>
          </w:p>
        </w:tc>
      </w:tr>
      <w:tr>
        <w:trPr>
          <w:trHeight w:val="862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.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 утверждение плана работы социального педагога на год.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>
          <w:trHeight w:val="53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личных дел учащихся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акет документов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>
          <w:trHeight w:val="571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оциального паспорта колледжа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циальный паспорт колледжа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>
          <w:trHeight w:val="1035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выявлении учащихся, систематически или эпизодически не посещающих колледж, постановка на ВКУ.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ь и в течение учебного года.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кетирование, ЖБУ, беседы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й педагог, кл рук</w:t>
            </w:r>
          </w:p>
        </w:tc>
      </w:tr>
      <w:tr>
        <w:trPr>
          <w:trHeight w:val="879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причин непосещения учебных занятий учащимися.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Беседы 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й педагог, кл рук</w:t>
            </w:r>
          </w:p>
        </w:tc>
      </w:tr>
      <w:tr>
        <w:trPr>
          <w:trHeight w:val="1035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ректировка банка данных и составление списка детей по социальному статусу: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лные  семьи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детные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ообеспеченные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благополучные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У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Группа риска»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недельно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писки 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>
          <w:trHeight w:val="1035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бесед с учащимися 1-3 курса на тему: «Нет Насилию.».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бесед по профилактике религиозного экстремизма и терроризма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>
          <w:trHeight w:val="1035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бесед, посвященных пропаганде здорового образа жизни, профилактике безнадзорности, наркомании и правонарушений, оказание помощи классным руководителям по проведению такого рода классных часов, предоставление дополнительных материалов по данной тематике.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да, лекция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>
          <w:trHeight w:val="1035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ческие беседы о вреде табакокурения и алкоголизма с учащимися 1-3 курсов.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нкетирование 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й педагог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 рук</w:t>
            </w:r>
          </w:p>
        </w:tc>
      </w:tr>
      <w:tr>
        <w:trPr>
          <w:trHeight w:val="1035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бесед с учащимися 1-3 курсов: «Как сказать наркотикам НЕТ?»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смотр фильма, беседы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>
          <w:trHeight w:val="1035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  стенда по профилактике правонарушений, включающего в себя материалы по профилактике злоупотребления ПАВ.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тенд 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>
          <w:trHeight w:val="1035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ческие беседы с учащимися 1-3 курсов на тему: «Ответственность за уголовные и административные правонарушения»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Беседы, анкетирование 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й педагог, ИДН</w:t>
            </w:r>
          </w:p>
        </w:tc>
      </w:tr>
      <w:tr>
        <w:trPr>
          <w:trHeight w:val="1035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действие с ПДН ОВД, Беседа сотрудников ПДН ОВД  с учащимися по профилактике подростковой преступности.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кции, беседы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й педагог, сотрудники ИДН</w:t>
            </w:r>
          </w:p>
        </w:tc>
      </w:tr>
      <w:tr>
        <w:trPr>
          <w:trHeight w:val="1035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ирование учащихся об их правах и обязанностях при задержании полицией.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екции 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й педагог, классные руководители</w:t>
            </w:r>
          </w:p>
        </w:tc>
      </w:tr>
      <w:tr>
        <w:trPr>
          <w:trHeight w:val="320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действие с учителями по решению конфликтных ситуаций, возникающих в процессе работы с учащимися, требующими особого педагогического внимания.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й педагог, педагог- психолог</w:t>
            </w:r>
          </w:p>
        </w:tc>
      </w:tr>
      <w:tr>
        <w:trPr>
          <w:trHeight w:val="693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заседании Совета по профилактике правонарушений.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четверть и по мере необходимости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токол 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>
          <w:trHeight w:val="887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седание ПМПК, акции «Забота», «Дорога в школу», «Дети в ночном селе»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срокам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кции 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 педагог</w:t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ение областных и городских совещаний, курсов, семинаров.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проведен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ертификаты 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>
          <w:trHeight w:val="855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ический мониторинг здоровья учащихся (тест на адаптацию)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нкетирование 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>
          <w:trHeight w:val="1035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  конкурсах  по актуальным проблемам психологии и социальной педагогике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ертификаты 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>
          <w:trHeight w:val="1035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проделанной работы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конце каждого полугодия и в конце года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чет 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5"/>
          <w:sz w:val="28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4"/>
        </w:rPr>
        <w:t>План  работы  библиоте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-15"/>
          <w:sz w:val="28"/>
          <w:szCs w:val="24"/>
        </w:rPr>
        <w:t>на 2022-2023 учебный год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</w:r>
    </w:p>
    <w:p>
      <w:pPr>
        <w:pStyle w:val="Style21"/>
        <w:numPr>
          <w:ilvl w:val="0"/>
          <w:numId w:val="19"/>
        </w:numPr>
        <w:rPr>
          <w:rFonts w:ascii="Times New Roman" w:hAnsi="Times New Roman" w:cs="Times New Roman"/>
          <w:spacing w:val="-7"/>
          <w:sz w:val="24"/>
        </w:rPr>
      </w:pPr>
      <w:r>
        <w:rPr>
          <w:rFonts w:cs="Times New Roman" w:ascii="Times New Roman" w:hAnsi="Times New Roman"/>
          <w:sz w:val="24"/>
        </w:rPr>
        <w:t>Приобщение читателей к художественным тради</w:t>
        <w:softHyphen/>
        <w:t>циям и внедрение новых форм культурно-досуговой деятельности.</w:t>
      </w:r>
    </w:p>
    <w:p>
      <w:pPr>
        <w:pStyle w:val="Style21"/>
        <w:numPr>
          <w:ilvl w:val="0"/>
          <w:numId w:val="19"/>
        </w:numPr>
        <w:rPr>
          <w:rFonts w:ascii="Times New Roman" w:hAnsi="Times New Roman" w:cs="Times New Roman"/>
          <w:spacing w:val="-7"/>
          <w:sz w:val="24"/>
        </w:rPr>
      </w:pPr>
      <w:r>
        <w:rPr>
          <w:rFonts w:cs="Times New Roman" w:ascii="Times New Roman" w:hAnsi="Times New Roman"/>
          <w:sz w:val="24"/>
        </w:rPr>
        <w:t>Создание эффективно действующей системы ин</w:t>
        <w:softHyphen/>
        <w:t>формирования пользователей библиотеки.</w:t>
      </w:r>
    </w:p>
    <w:p>
      <w:pPr>
        <w:pStyle w:val="Style21"/>
        <w:numPr>
          <w:ilvl w:val="0"/>
          <w:numId w:val="19"/>
        </w:numPr>
        <w:rPr>
          <w:rFonts w:ascii="Times New Roman" w:hAnsi="Times New Roman" w:cs="Times New Roman"/>
          <w:spacing w:val="-10"/>
          <w:sz w:val="24"/>
        </w:rPr>
      </w:pPr>
      <w:r>
        <w:rPr>
          <w:rFonts w:cs="Times New Roman" w:ascii="Times New Roman" w:hAnsi="Times New Roman"/>
          <w:sz w:val="24"/>
        </w:rPr>
        <w:t>Пропаганда здорового образа жизни.</w:t>
      </w:r>
    </w:p>
    <w:p>
      <w:pPr>
        <w:pStyle w:val="Style21"/>
        <w:numPr>
          <w:ilvl w:val="0"/>
          <w:numId w:val="19"/>
        </w:numPr>
        <w:rPr>
          <w:rFonts w:ascii="Times New Roman" w:hAnsi="Times New Roman" w:cs="Times New Roman"/>
          <w:spacing w:val="-7"/>
          <w:sz w:val="24"/>
        </w:rPr>
      </w:pPr>
      <w:r>
        <w:rPr>
          <w:rFonts w:cs="Times New Roman" w:ascii="Times New Roman" w:hAnsi="Times New Roman"/>
          <w:sz w:val="24"/>
        </w:rPr>
        <w:t>Проведение индивидуальной работы с читателем как основы формирования информационной культу</w:t>
        <w:softHyphen/>
        <w:t>ры личности учащихся.</w:t>
      </w:r>
    </w:p>
    <w:p>
      <w:pPr>
        <w:pStyle w:val="Style21"/>
        <w:numPr>
          <w:ilvl w:val="0"/>
          <w:numId w:val="19"/>
        </w:numPr>
        <w:rPr>
          <w:rFonts w:ascii="Times New Roman" w:hAnsi="Times New Roman" w:cs="Times New Roman"/>
          <w:spacing w:val="-10"/>
          <w:sz w:val="24"/>
        </w:rPr>
      </w:pPr>
      <w:r>
        <w:rPr>
          <w:rFonts w:cs="Times New Roman" w:ascii="Times New Roman" w:hAnsi="Times New Roman"/>
          <w:sz w:val="24"/>
        </w:rPr>
        <w:t>Улучшение дифференцированного обслуживания пользователей библиотеки; организация книжного фонда с учетом изменения читательских интересов.</w:t>
      </w:r>
    </w:p>
    <w:p>
      <w:pPr>
        <w:pStyle w:val="Style21"/>
        <w:numPr>
          <w:ilvl w:val="0"/>
          <w:numId w:val="19"/>
        </w:numPr>
        <w:rPr>
          <w:rFonts w:ascii="Times New Roman" w:hAnsi="Times New Roman" w:cs="Times New Roman"/>
          <w:spacing w:val="-14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>6.  Обеспечение возможности наиболее полного и быст</w:t>
        <w:softHyphen/>
      </w:r>
      <w:r>
        <w:rPr>
          <w:rFonts w:cs="Times New Roman" w:ascii="Times New Roman" w:hAnsi="Times New Roman"/>
          <w:sz w:val="24"/>
        </w:rPr>
        <w:t>рого доступа к информационным ресурсам.</w:t>
      </w:r>
    </w:p>
    <w:p>
      <w:pPr>
        <w:pStyle w:val="Style21"/>
        <w:numPr>
          <w:ilvl w:val="0"/>
          <w:numId w:val="19"/>
        </w:numPr>
        <w:rPr>
          <w:rFonts w:ascii="Times New Roman" w:hAnsi="Times New Roman" w:cs="Times New Roman"/>
          <w:spacing w:val="-14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бор, накопление, обработка, систематизация педагогической информации и доведение ее до пользо</w:t>
        <w:softHyphen/>
        <w:t>вателей.</w:t>
      </w:r>
    </w:p>
    <w:p>
      <w:pPr>
        <w:pStyle w:val="Normal"/>
        <w:widowControl w:val="false"/>
        <w:shd w:fill="FFFFFF" w:val="clear"/>
        <w:tabs>
          <w:tab w:val="clear" w:pos="720"/>
          <w:tab w:val="left" w:pos="317" w:leader="none"/>
        </w:tabs>
        <w:autoSpaceDE w:val="false"/>
        <w:spacing w:lineRule="auto" w:line="276" w:before="0" w:after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правления деятельности библиотеки</w:t>
      </w:r>
    </w:p>
    <w:p>
      <w:pPr>
        <w:pStyle w:val="Normal"/>
        <w:widowControl w:val="false"/>
        <w:shd w:fill="FFFFFF" w:val="clear"/>
        <w:autoSpaceDE w:val="false"/>
        <w:spacing w:lineRule="auto" w:line="276" w:before="72" w:after="240"/>
        <w:ind w:left="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1. Работа с учащимися:</w:t>
      </w:r>
    </w:p>
    <w:p>
      <w:pPr>
        <w:pStyle w:val="Style21"/>
        <w:numPr>
          <w:ilvl w:val="0"/>
          <w:numId w:val="4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ки культуры чтения;</w:t>
      </w:r>
    </w:p>
    <w:p>
      <w:pPr>
        <w:pStyle w:val="Style21"/>
        <w:numPr>
          <w:ilvl w:val="0"/>
          <w:numId w:val="4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блиографические уроки;</w:t>
      </w:r>
    </w:p>
    <w:p>
      <w:pPr>
        <w:pStyle w:val="Style21"/>
        <w:numPr>
          <w:ilvl w:val="0"/>
          <w:numId w:val="4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онные и прочие обзоры литературы;</w:t>
      </w:r>
    </w:p>
    <w:p>
      <w:pPr>
        <w:pStyle w:val="Normal"/>
        <w:widowControl w:val="false"/>
        <w:shd w:fill="FFFFFF" w:val="clear"/>
        <w:tabs>
          <w:tab w:val="clear" w:pos="720"/>
          <w:tab w:val="left" w:pos="446" w:leader="none"/>
        </w:tabs>
        <w:autoSpaceDE w:val="false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</w:t>
        <w:tab/>
        <w:t>Поддержка общешколледжных мероприятий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20"/>
          <w:tab w:val="left" w:pos="396" w:leader="none"/>
        </w:tabs>
        <w:autoSpaceDE w:val="false"/>
        <w:spacing w:lineRule="auto" w:line="276" w:before="0" w:after="240"/>
        <w:ind w:left="2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недели естественно-научного цикла, русского языка и литературы, математики, информатики  и т.д.</w:t>
      </w:r>
    </w:p>
    <w:p>
      <w:pPr>
        <w:pStyle w:val="Normal"/>
        <w:widowControl w:val="false"/>
        <w:shd w:fill="FFFFFF" w:val="clear"/>
        <w:tabs>
          <w:tab w:val="clear" w:pos="720"/>
          <w:tab w:val="left" w:pos="230" w:leader="none"/>
        </w:tabs>
        <w:autoSpaceDE w:val="false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.</w:t>
        <w:tab/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Работа с учителями:</w:t>
      </w:r>
    </w:p>
    <w:p>
      <w:pPr>
        <w:pStyle w:val="Style21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тупления на заседаниях педсовета;</w:t>
      </w:r>
    </w:p>
    <w:p>
      <w:pPr>
        <w:pStyle w:val="Style21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зоры новинок художественной, научной, учеб</w:t>
        <w:softHyphen/>
        <w:t>но-методической и учебной литературы;</w:t>
      </w:r>
    </w:p>
    <w:p>
      <w:pPr>
        <w:pStyle w:val="Style21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ы о работе и планировании деятельности библиотеки;</w:t>
      </w:r>
    </w:p>
    <w:p>
      <w:pPr>
        <w:pStyle w:val="Style21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онные обзоры на заданные темы;</w:t>
      </w:r>
    </w:p>
    <w:p>
      <w:pPr>
        <w:pStyle w:val="Style21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ая работа с педагогами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20"/>
          <w:tab w:val="left" w:pos="230" w:leader="none"/>
        </w:tabs>
        <w:autoSpaceDE w:val="false"/>
        <w:spacing w:lineRule="auto" w:line="276" w:before="0" w:after="24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лнение банка педагогической информации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20"/>
          <w:tab w:val="left" w:pos="230" w:leader="none"/>
        </w:tabs>
        <w:autoSpaceDE w:val="false"/>
        <w:spacing w:lineRule="exact" w:line="274" w:before="238" w:after="240"/>
        <w:ind w:left="50" w:right="7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методической консультационной помо</w:t>
        <w:softHyphen/>
        <w:t>щи педагогам, учащимся в получении ин</w:t>
        <w:softHyphen/>
        <w:t>формации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20"/>
          <w:tab w:val="left" w:pos="230" w:leader="none"/>
        </w:tabs>
        <w:autoSpaceDE w:val="false"/>
        <w:spacing w:lineRule="exact" w:line="274" w:before="238" w:after="240"/>
        <w:ind w:left="50" w:right="7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функции библиотеки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20"/>
          <w:tab w:val="left" w:pos="245" w:leader="none"/>
        </w:tabs>
        <w:autoSpaceDE w:val="false"/>
        <w:spacing w:lineRule="auto" w:line="276" w:before="166" w:after="240"/>
        <w:ind w:left="50" w:hanging="0"/>
        <w:jc w:val="both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Образовательная </w:t>
      </w:r>
      <w:r>
        <w:rPr>
          <w:rFonts w:cs="Times New Roman" w:ascii="Times New Roman" w:hAnsi="Times New Roman"/>
          <w:spacing w:val="-1"/>
          <w:sz w:val="24"/>
          <w:szCs w:val="24"/>
        </w:rPr>
        <w:t>— поддерживать и обеспечивать об</w:t>
        <w:softHyphen/>
      </w:r>
      <w:r>
        <w:rPr>
          <w:rFonts w:cs="Times New Roman" w:ascii="Times New Roman" w:hAnsi="Times New Roman"/>
          <w:sz w:val="24"/>
          <w:szCs w:val="24"/>
        </w:rPr>
        <w:t>разовательные цели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20"/>
          <w:tab w:val="left" w:pos="245" w:leader="none"/>
        </w:tabs>
        <w:autoSpaceDE w:val="false"/>
        <w:spacing w:lineRule="auto" w:line="276" w:before="7" w:after="240"/>
        <w:ind w:left="50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нформационная </w:t>
      </w:r>
      <w:r>
        <w:rPr>
          <w:rFonts w:cs="Times New Roman" w:ascii="Times New Roman" w:hAnsi="Times New Roman"/>
          <w:sz w:val="24"/>
          <w:szCs w:val="24"/>
        </w:rPr>
        <w:t>— предоставление возможнос</w:t>
        <w:softHyphen/>
        <w:t>ти использования информации вне зависимости от ее вида, формата и носителя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20"/>
          <w:tab w:val="left" w:pos="245" w:leader="none"/>
        </w:tabs>
        <w:autoSpaceDE w:val="false"/>
        <w:spacing w:lineRule="auto" w:line="276" w:before="0" w:after="240"/>
        <w:ind w:left="50"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Культурная </w:t>
      </w:r>
      <w:r>
        <w:rPr>
          <w:rFonts w:cs="Times New Roman" w:ascii="Times New Roman" w:hAnsi="Times New Roman"/>
          <w:spacing w:val="-1"/>
          <w:sz w:val="24"/>
          <w:szCs w:val="24"/>
        </w:rPr>
        <w:t>— организация мероприятий, воспиты</w:t>
        <w:softHyphen/>
      </w:r>
      <w:r>
        <w:rPr>
          <w:rFonts w:cs="Times New Roman" w:ascii="Times New Roman" w:hAnsi="Times New Roman"/>
          <w:sz w:val="24"/>
          <w:szCs w:val="24"/>
        </w:rPr>
        <w:t>вающих культурное и социальное самосознание, со</w:t>
        <w:softHyphen/>
        <w:t>действующих эмоциональному развитию учащихся.</w:t>
      </w:r>
    </w:p>
    <w:p>
      <w:pPr>
        <w:pStyle w:val="Normal"/>
        <w:widowControl w:val="false"/>
        <w:shd w:fill="FFFFFF" w:val="clear"/>
        <w:autoSpaceDE w:val="false"/>
        <w:spacing w:lineRule="exact" w:line="281" w:before="0" w:after="374"/>
        <w:rPr/>
      </w:pPr>
      <w:r>
        <w:rPr>
          <w:rFonts w:eastAsia="Times New Roman" w:cs="Times New Roman" w:ascii="Times New Roman" w:hAnsi="Times New Roman"/>
          <w:b/>
          <w:i/>
          <w:spacing w:val="-7"/>
          <w:sz w:val="24"/>
          <w:szCs w:val="24"/>
        </w:rPr>
        <w:t xml:space="preserve">                                        </w:t>
      </w:r>
      <w:r>
        <w:rPr/>
        <w:t>Формирование  фонда библиотеки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"/>
        <w:gridCol w:w="720"/>
        <w:gridCol w:w="7470"/>
        <w:gridCol w:w="1744"/>
      </w:tblGrid>
      <w:tr>
        <w:trPr>
          <w:trHeight w:val="621" w:hRule="atLeast"/>
        </w:trPr>
        <w:tc>
          <w:tcPr>
            <w:tcW w:w="2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45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п/п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Содержание работ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испол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ения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 Работа с фондом учебной литературы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движения фонда. Диагностика обеспеченности учащихся колледжа учебниками и учебными пособиями в новом учебном год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тавление библиографической модели комплектования фонда учебной литературы: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shd w:fill="FFFFFF" w:val="clear"/>
              <w:tabs>
                <w:tab w:val="clear" w:pos="720"/>
                <w:tab w:val="left" w:pos="10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вместно с учителями заказа на учебники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shd w:fill="FFFFFF" w:val="clear"/>
              <w:tabs>
                <w:tab w:val="clear" w:pos="720"/>
                <w:tab w:val="left" w:pos="108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ормирование заказа на учебники и учебные пособия с учетом заме</w:t>
              <w:softHyphen/>
              <w:t>чаний курирующих завучей и руководителей методических объ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ений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shd w:fill="FFFFFF" w:val="clear"/>
              <w:tabs>
                <w:tab w:val="clear" w:pos="720"/>
                <w:tab w:val="left" w:pos="10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еречня учебников, планируемых к использованию в новом учебном году;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>
          <w:trHeight w:val="154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shd w:fill="FFFFFF" w:val="clear"/>
              <w:tabs>
                <w:tab w:val="clear" w:pos="720"/>
                <w:tab w:val="left" w:pos="108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выполнения сделанного заказа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shd w:fill="FFFFFF" w:val="clear"/>
              <w:tabs>
                <w:tab w:val="clear" w:pos="720"/>
                <w:tab w:val="left" w:pos="108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обработка поступивших учебников: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shd w:fill="FFFFFF" w:val="clear"/>
              <w:tabs>
                <w:tab w:val="clear" w:pos="720"/>
                <w:tab w:val="left" w:pos="353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кладных.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shd w:fill="FFFFFF" w:val="clear"/>
              <w:tabs>
                <w:tab w:val="clear" w:pos="720"/>
                <w:tab w:val="left" w:pos="353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книгу суммарного учета.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shd w:fill="FFFFFF" w:val="clear"/>
              <w:tabs>
                <w:tab w:val="clear" w:pos="720"/>
                <w:tab w:val="left" w:pos="353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штемпелевание.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shd w:fill="FFFFFF" w:val="clear"/>
              <w:tabs>
                <w:tab w:val="clear" w:pos="720"/>
                <w:tab w:val="left" w:pos="353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формление картотеки,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ru-RU" w:eastAsia="ru-RU"/>
              </w:rPr>
              <w:t>май,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ru-RU" w:eastAsia="ru-RU"/>
              </w:rPr>
              <w:t>август, сент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</w:tr>
      <w:tr>
        <w:trPr>
          <w:trHeight w:val="32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8" w:leader="none"/>
              </w:tabs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иагностика уровня обеспеченности учащихся учебниками и другой литератур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287" w:leader="none"/>
              </w:tabs>
              <w:autoSpaceDE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формирование учителей и учащихся о новых поступлениях учебников и учебных пособ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31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формление выставки «Знакомьтесь — новые учебники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>
          <w:trHeight w:val="43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31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ание фонда с учетом ветхости и смены учебных програм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сохранности учебного фонда (рейды по группам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та с резервным фондом учебников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54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дение учет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54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• размещение для хранения;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ноябрь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53" w:leader="none"/>
              </w:tabs>
              <w:autoSpaceDE w:val="false"/>
              <w:rPr>
                <w:rFonts w:ascii="Times New Roman" w:hAnsi="Times New Roman" w:cs="Times New Roman"/>
                <w:spacing w:val="-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электронной базы данных «Учебники и учебные пособия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53" w:leader="none"/>
              </w:tabs>
              <w:autoSpaceDE w:val="false"/>
              <w:rPr>
                <w:rFonts w:ascii="Times New Roman" w:hAnsi="Times New Roman" w:cs="Times New Roman"/>
                <w:spacing w:val="-4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постоянно действующей выставки «Учебник — твой помощник и друг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 Работа с фондом художественной литературы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бодного доступа в библиотечно-информационном центре библиотеки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33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художественному фонду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фонду периодики (для всех учащихся и сотрудников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33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дача изданий читателя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33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ьной расстановки фонда на стеллажа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33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воевременным возвратом в фонд выданных изда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33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аботы по сохранности фон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поддержание комфортных условий для работы читател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hanging="18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та по мелкому ремонту художественных изданий, методической литературы и уче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ов с привлечением учащихс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 май</w:t>
            </w:r>
          </w:p>
        </w:tc>
      </w:tr>
      <w:tr>
        <w:trPr>
          <w:trHeight w:val="31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7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нижной выставки «Эти книги вы лечили сами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риодическое списание фонда с учетом ветхости и морального износ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7" w:leader="none"/>
              </w:tabs>
              <w:autoSpaceDE w:val="false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овых разделителей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85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зоне открытого доступ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6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• полочные разделители по отделам;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19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3. Комплектование фонда периодики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формление подписки на первое и второе полугод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ь, апрель</w:t>
            </w:r>
          </w:p>
        </w:tc>
      </w:tr>
      <w:tr>
        <w:trPr/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23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921500</wp:posOffset>
                </wp:positionH>
                <wp:positionV relativeFrom="paragraph">
                  <wp:posOffset>-1262380</wp:posOffset>
                </wp:positionV>
                <wp:extent cx="0" cy="320040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pt,-99.4pt" to="545pt,152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</w:t>
      </w:r>
      <w:r>
        <w:rPr/>
        <w:t>Справочно-библиографическая работа</w:t>
      </w:r>
    </w:p>
    <w:tbl>
      <w:tblPr>
        <w:tblW w:w="992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385"/>
        <w:gridCol w:w="182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5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п/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Содержани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испол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е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талогизация новых поступлений периодических изданий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талогизация новых поступлений художественной и методической литератур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151" w:after="295"/>
        <w:rPr/>
      </w:pPr>
      <w:r>
        <w:rPr>
          <w:rFonts w:eastAsia="Times New Roman"/>
        </w:rPr>
        <w:t xml:space="preserve">                                       </w:t>
      </w:r>
      <w:r>
        <w:rPr/>
        <w:t>Индивидуальная работа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323"/>
        <w:gridCol w:w="804"/>
        <w:gridCol w:w="519"/>
        <w:gridCol w:w="1465"/>
      </w:tblGrid>
      <w:tr>
        <w:trPr>
          <w:trHeight w:val="53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Содержание работ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испол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"/>
                <w:sz w:val="24"/>
                <w:szCs w:val="24"/>
                <w:lang w:val="kk-KZ"/>
              </w:rPr>
              <w:t xml:space="preserve">Исполнитель 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служивание читателей на абонементе: учащихся, педагогов, технического персон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лледжа, родителе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иблиотекарь 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тельные беседы при выдаче книг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блиотекарь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 учащимися о прочитанн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блиотекарь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тельные и рекламные беседы о новых книгах, энциклопедиях и журналах, поступивших в библиотек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блиотекарь</w:t>
            </w:r>
          </w:p>
        </w:tc>
      </w:tr>
      <w:tr>
        <w:trPr>
          <w:trHeight w:val="684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одной книги «Это новинка!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блиотекарь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сять любимых книг» - рейтинг самых популярных изданий (оформление выставки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блиотекарь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бота с педагогическим коллективом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нформирование учителей о новой учебной и методической литературе, педагогиче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рналах и газет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риодичес</w:t>
              <w:softHyphen/>
              <w:t>ки (на совещ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х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блиотекарь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нсультационно-информационная работа с методическими объединениями учителей, н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ленная на оптимальный выбор учебников и учебных пособий в новом учебном год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блиотекарь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литературы и периодических изданий по заданной тематике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блиотекарь</w:t>
            </w:r>
          </w:p>
        </w:tc>
      </w:tr>
      <w:tr>
        <w:trPr>
          <w:trHeight w:val="59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Работа с учащимис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kk-KZ"/>
              </w:rPr>
              <w:t>колледж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7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учащихся колледжа согласно расписанию работы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блиотекарь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7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смотр читательских формуляров с целью выявления задолжников. Доведение 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ультатов просмотра до сведения классных руководителе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четвер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блиотекарь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7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еседы с вновь записавшимися читателями о правилах поведения в би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иотечно-информационном центре  библиотеки, о культуре чтения книг и жу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ьной период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блиотекарь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ть классных руководителей о чтении и посещении библиотеки каждой группы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меся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блиотекарь</w:t>
            </w:r>
          </w:p>
        </w:tc>
      </w:tr>
      <w:tr>
        <w:trPr>
          <w:trHeight w:val="32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ссовая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32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 Библиотека – территория успеха » - День открытых дверей библиоте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 Книга ищет друзей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кция « Одна страна – одна книга 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 Библиотекарь –значит креативный » День   библиотекар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 Обычаи традиции Казахстана в книжных источниках »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« Лидер чтения »  </w:t>
            </w:r>
          </w:p>
          <w:p>
            <w:pPr>
              <w:pStyle w:val="Style2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    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« Один колледж – одна книга » 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 xml:space="preserve">Акция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kk-KZ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 xml:space="preserve">Буккросинг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 xml:space="preserve">Информационный час. 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День самоуправления в биб-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Библиотечный кве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Виктор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Акци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ок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ок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ок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kk-KZ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ок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ноябр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Библиотекарь.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Библиотекарь.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</w:tc>
      </w:tr>
      <w:tr>
        <w:trPr>
          <w:trHeight w:val="32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Бабала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Ұ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стный  журнал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ноябр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</w:tc>
      </w:tr>
      <w:tr>
        <w:trPr>
          <w:trHeight w:val="967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 Книги , изменившие мою жизнь .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Художественная литература о твоей профессии .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домашняя библиотека 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История Родины в литературе 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тают мыслить, когда перестают читать »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одари книгу » День дарения кни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Умники и умницы 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Читаем вместе книги …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 апреля – Международный день книг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Поэтами воспетый край 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Моя любимая книга 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Читатель года колледжа 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Читай, страна 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онкурс эссе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иблиотечный квилт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курс видиорол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итательская конферен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иблиотечный квилт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к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итературная 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иблио - кросс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итературная гости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к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курс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лешмоб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а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а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янв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январь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евраль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 февраля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пре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пр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й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й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 xml:space="preserve">Библиотекарь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Библиотекарь.КДМ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КДМ,классные руководител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5422"/>
        <w:gridCol w:w="567"/>
        <w:gridCol w:w="1701"/>
        <w:gridCol w:w="1134"/>
        <w:gridCol w:w="1134"/>
      </w:tblGrid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 xml:space="preserve">                  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>Выставочная деятельность</w:t>
            </w:r>
          </w:p>
          <w:p>
            <w:pPr>
              <w:pStyle w:val="Heading1"/>
              <w:spacing w:before="0" w:after="0"/>
              <w:ind w:left="720" w:hanging="0"/>
              <w:rPr>
                <w:rStyle w:val="Emphasis"/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Главное достижение народа – Независимость ! 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лание Президента народу Казахст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Новые книги 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голок чита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Ты и твои законы  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Язык – ключ к познанию души народа » ко дню языков народов Казахста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Семья – любви великой царство! » Ко дню семьи, ко     Дню матери.( 16 сентября 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О тех, кто из профтех 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Одна страна – одна книга 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Художественная литература о твоей профессии 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Правда жизни в книгах Г. Мустафина » 120лет со дня рож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 xml:space="preserve">Мадақтаймын сен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Қазақс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! 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Славлю тебя, Казахстан! » День Независимости Р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Творческое наследие Ахмета  Байтурсынова 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Самая интересная книга, прочитанная мною в 2022 году. 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Книжный звездопад 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Казахстан – место добра и благодарности! » Ко дню благодар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</w:t>
            </w: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 xml:space="preserve">Әз Наурыз қош келдің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!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Добро пожаловать в Наурыз! 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Роль книги в информационном  мире 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Казахстан – наш общий дом » Ко дню единства народов Казахста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Память, огненных лет » Ко Дню Побед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Человек читающий – человек успешный. 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Символы открытости ,мира и надежды. » Ко дню символов Р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нижная выставк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н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а – реклам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н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ая выстав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жная выстав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мотр литератур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а просмот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жная выстав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квилт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жная выстав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жная выставка – панорам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жная выстав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ОК -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la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букслэ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жная выстав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а- просмот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жная выстав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жная выстав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жная выстав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квилт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мотр литератур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сентябр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сентябр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октябр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декабр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март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март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м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м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ию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Библиотек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Ежемесячные выставки к юбилейным датам  писателей 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 КЗД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kk-KZ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ru-RU" w:eastAsia="ru-RU"/>
              </w:rPr>
              <w:t>по плану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kk-KZ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kk-KZ" w:eastAsia="ru-RU"/>
              </w:rPr>
              <w:t>в течении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 xml:space="preserve">Библиотекарь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401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Юбилейные и памятные даты 2022-2023 год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180 лет – И.Алтынсарина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лет – Г.Мустафина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лет-  М.Ауэзова. «Мудрый сын земли  земли»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лет – А.Байтурсы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kk-KZ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ru-RU" w:eastAsia="ru-RU"/>
              </w:rPr>
              <w:t>по плану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kk-KZ" w:eastAsia="ru-RU"/>
              </w:rPr>
              <w:t>в течении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Библиотекарь</w:t>
            </w:r>
          </w:p>
        </w:tc>
      </w:tr>
      <w:tr>
        <w:trPr>
          <w:trHeight w:val="1325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720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Патриотическое воспитание </w:t>
            </w:r>
          </w:p>
          <w:p>
            <w:pPr>
              <w:pStyle w:val="Heading1"/>
              <w:numPr>
                <w:ilvl w:val="0"/>
                <w:numId w:val="40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ru-RU" w:eastAsia="ru-RU"/>
              </w:rPr>
              <w:t>Выставка -Государственные символы – историческое наследие народа</w:t>
            </w:r>
          </w:p>
          <w:p>
            <w:pPr>
              <w:pStyle w:val="Heading1"/>
              <w:numPr>
                <w:ilvl w:val="0"/>
                <w:numId w:val="40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ru-RU" w:eastAsia="ru-RU"/>
              </w:rPr>
              <w:t>Презентация: «Государственная символика Республики Казахстана»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ависимый Казахстан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матический классный час: «История национальной валюты – тенг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В течении год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 xml:space="preserve">Декабрь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 xml:space="preserve">Ноябр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Библиотекарь и преп.по общеобр .дисцеп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совместно с СБ</w:t>
            </w:r>
          </w:p>
        </w:tc>
      </w:tr>
      <w:tr>
        <w:trPr>
          <w:trHeight w:val="752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ставка : «Здоровье в наших руках» (по профилактике ВИЧ - СПИДа среди подростков);беседы ,ряд мероприятий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и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 xml:space="preserve">Библиотекарь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 xml:space="preserve">Соцпедагог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совместно с СБ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kk-KZ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kk-KZ" w:eastAsia="ru-RU"/>
              </w:rPr>
              <w:t>Борьба с терроризмом и религиозным экстремизмом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Тематическая полка «Экстремизм мен терроризмнЭкстремизм мен терроризмнң алдын алу- Профилактика экстремизма и терроризма»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Урок рассуждение «Я хожу жить в мире»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и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ru-RU" w:eastAsia="ru-RU"/>
              </w:rPr>
              <w:t>Библиотекарь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ru-RU" w:eastAsia="ru-RU"/>
              </w:rPr>
              <w:t>Библиотекарь и кл.руководитель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ru-RU" w:eastAsia="ru-RU"/>
              </w:rPr>
              <w:t>совместно с СБ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kk-KZ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kk-KZ" w:eastAsia="ru-RU"/>
              </w:rPr>
              <w:t>Этика и этик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 xml:space="preserve">Урок нравственности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«Чем я могу гордится ,а чего стыдитс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0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ru-RU" w:eastAsia="ru-RU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ru-RU" w:eastAsia="ru-RU"/>
              </w:rPr>
              <w:t>Библиотекарь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Рекламная деятельность 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6" w:right="40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ая реклама ( во время перемен, на классных часах, классных собраниях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карь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2" w:right="112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глядная реклама ( информационные объявления о выставках и мероприятиях, проводимых библиотекой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карь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12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информационных стендов – папок: правило пользования книгой; правило поведения в библиотек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карь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12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кскурсия для 1 курс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3" w:right="12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3" w:right="12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библиотека колледж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3" w:right="12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сельскую библиотеку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ru-RU" w:eastAsia="ru-RU"/>
              </w:rPr>
              <w:t>2.09.2022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ечении год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карь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рофессиональное развитие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бластных совещаниях проводимых методическим кабинето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 по самообразованию с использованием опыта лучших библиотекарей села: совместное сотрудничество с сельской библиотеко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посещение семинар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присутствие на открытых мероприятиях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индивидуальные консульта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освоение информации из профессиональных журнал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карь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лан работы с молодыми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специалистами </w:t>
      </w:r>
    </w:p>
    <w:p>
      <w:pPr>
        <w:pStyle w:val="Normal"/>
        <w:ind w:left="-709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на 2022-2023 учебный год</w:t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849"/>
        <w:gridCol w:w="2262"/>
        <w:gridCol w:w="254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 №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 утверждение плана работы с молодыми специалист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ентяб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лледж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ование и организация работы по предмету и воспитательной работы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зучение программ и пояснительных записок к ним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оставление тематического планирования;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ставление плана воспитательной работы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сещение уроков молодых специалистов учителями-наставниками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накомство молодых специалистов с традициями колледж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ПР, зам директора по УР,  зам директора по ВР, методис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иагностика профессиональной компетентности и адаптационной способности молодых специалистов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ест «Оценка готовности и адаптированности личности к педагогической деятельности»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иагностика личностных особенностей (темперамент, характер, тревожность, ценностная ориентация, показатели здоровья)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Р, методист, педагог-психол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рекомендаций по результатам диагност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азание методической помощи при планировании уроков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, руководители МО, наставн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еседование с молодыми специалистами по вопросу «Современные технологии проведения  урока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, руководители МО, наставн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едагогическим «почерком» молодых специалистов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ение уроков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воспитательной деятельности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ещение классных часов, внеурочных и открытых мероприят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ма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, заместители директора колледжа, методист, наставн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процесса адаптации молодых специалистов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иагностика профессиональной компетентности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анкетирование;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ведение опроса учащихся, учителей- наставников о работе молодого специалиста;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еседование с молодыми специалистами «Анализ урока: виды, формы, технологии»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условий для профессионального роста и совершенствования молодых специалистов: участие в педагогических советах, семинарах, конференциях; курсовая подготовк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, руководители М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взаимопосещения уроков наставниками и молодыми специалиста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, руководители МО, наставни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психологическое консультирова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процесса адаптации молодых специалистов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ведение опроса учащихся, учителей-наставников о работе молодого специалиста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ведение опроса учащихся, учителей-наставников о работе молодого специалиста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равнение диагностики в сентябре с результатами в декабре и мае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динамики изменений показателей диагностик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Р, руководители МО, педагог-психолог, методис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уровня оказания профессиональной помощи учителям в их профессиональном становлении (оценка эффективности и результативности работы с молодыми специалистами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2"/>
      <w:footerReference w:type="default" r:id="rId23"/>
      <w:type w:val="nextPage"/>
      <w:pgSz w:w="12240" w:h="15840"/>
      <w:pgMar w:left="1020" w:right="560" w:gutter="0" w:header="0" w:top="554" w:footer="0" w:bottom="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Times New Roman" w:hAnsi="Times New Roman" w:eastAsia="Times New Roman" w:cs="Times New Roman"/>
        <w:b/>
        <w:b/>
        <w:sz w:val="32"/>
      </w:rPr>
    </w:pPr>
    <w:r>
      <w:rPr>
        <w:rFonts w:eastAsia="Times New Roman" w:cs="Times New Roman" w:ascii="Cambria" w:hAnsi="Cambria"/>
        <w:vanish/>
        <w:sz w:val="32"/>
        <w:szCs w:val="32"/>
        <w:highlight w:val="yellow"/>
      </w:rPr>
      <w:t>&lt;</w:t>
    </w:r>
    <w:bookmarkStart w:id="0" w:name="page1"/>
    <w:bookmarkEnd w:id="0"/>
  </w:p>
  <w:p>
    <w:pPr>
      <w:pStyle w:val="Header"/>
      <w:rPr>
        <w:rFonts w:ascii="Times New Roman" w:hAnsi="Times New Roman" w:eastAsia="Times New Roman" w:cs="Times New Roman"/>
        <w:b/>
        <w:b/>
        <w:sz w:val="32"/>
      </w:rPr>
    </w:pPr>
    <w:r>
      <w:rPr>
        <w:rFonts w:eastAsia="Times New Roman" w:cs="Times New Roman" w:ascii="Times New Roman" w:hAnsi="Times New Roman"/>
        <w:b/>
        <w:sz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Cambria" w:hAnsi="Cambria" w:eastAsia="Times New Roman" w:cs="Times New Roman"/>
        <w:vanish/>
        <w:sz w:val="32"/>
        <w:szCs w:val="32"/>
        <w:highlight w:val="yellow"/>
      </w:rPr>
    </w:pPr>
    <w:r>
      <w:rPr>
        <w:rFonts w:eastAsia="Times New Roman" w:cs="Times New Roman" w:ascii="Cambria" w:hAnsi="Cambria"/>
        <w:vanish/>
        <w:sz w:val="32"/>
        <w:szCs w:val="32"/>
        <w:highlight w:val="yellow"/>
      </w:rPr>
      <w:t>&lt;</w:t>
    </w:r>
  </w:p>
  <w:p>
    <w:pPr>
      <w:pStyle w:val="Header"/>
      <w:rPr>
        <w:rFonts w:ascii="Times New Roman" w:hAnsi="Times New Roman" w:eastAsia="Times New Roman" w:cs="Times New Roman"/>
        <w:b/>
        <w:b/>
        <w:sz w:val="32"/>
      </w:rPr>
    </w:pPr>
    <w:r>
      <w:rPr>
        <w:rFonts w:eastAsia="Times New Roman" w:cs="Times New Roman" w:ascii="Times New Roman" w:hAnsi="Times New Roman"/>
        <w:b/>
        <w:sz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w w:val="100"/>
        <w:rFonts w:eastAsia="Times New Roman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460" w:hanging="360"/>
      </w:pPr>
      <w:rPr>
        <w:rFonts w:eastAsia="Calibri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Arial" w:hAnsi="Arial" w:cs="Arial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9">
    <w:lvl w:ilvl="0">
      <w:start w:val="4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Arial" w:hAnsi="Arial" w:cs="Arial" w:hint="default"/>
      </w:rPr>
    </w:lvl>
  </w:abstractNum>
  <w:abstractNum w:abstractNumId="45">
    <w:lvl w:ilvl="0">
      <w:numFmt w:val="bullet"/>
      <w:lvlText w:val="•"/>
      <w:lvlJc w:val="left"/>
      <w:pPr>
        <w:tabs>
          <w:tab w:val="num" w:pos="108"/>
        </w:tabs>
        <w:ind w:left="0" w:hanging="0"/>
      </w:pPr>
      <w:rPr>
        <w:rFonts w:ascii="Arial" w:hAnsi="Arial" w:cs="Arial" w:hint="default"/>
      </w:rPr>
    </w:lvl>
  </w:abstractNum>
  <w:abstractNum w:abstractNumId="46">
    <w:lvl w:ilvl="0">
      <w:numFmt w:val="bullet"/>
      <w:lvlText w:val="—"/>
      <w:lvlJc w:val="left"/>
      <w:pPr>
        <w:tabs>
          <w:tab w:val="num" w:pos="223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35"/>
    <w:lvlOverride w:ilvl="0">
      <w:startOverride w:val="1"/>
    </w:lvlOverride>
  </w:num>
  <w:num w:numId="48">
    <w:abstractNumId w:val="39"/>
    <w:lvlOverride w:ilvl="0">
      <w:startOverride w:val="4"/>
    </w:lvlOverride>
  </w:num>
  <w:num w:numId="49">
    <w:abstractNumId w:val="3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 w:cs="Arial"/>
      <w:b w:val="false"/>
      <w:w w:val="1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Calibri"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username">
    <w:name w:val="header-user-name"/>
    <w:basedOn w:val="Style11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11"/>
    <w:rPr/>
  </w:style>
  <w:style w:type="character" w:styleId="31">
    <w:name w:val="Основной текст 3 Знак"/>
    <w:qFormat/>
    <w:rPr>
      <w:rFonts w:cs="Times New Roman"/>
      <w:sz w:val="16"/>
      <w:szCs w:val="16"/>
      <w:lang w:val="en-US"/>
    </w:rPr>
  </w:style>
  <w:style w:type="character" w:styleId="Style15">
    <w:name w:val="Основной текст Знак"/>
    <w:qFormat/>
    <w:rPr>
      <w:rFonts w:ascii="KZ Times New Roman;Times New Roman" w:hAnsi="KZ Times New Roman;Times New Roman" w:eastAsia="Times New Roman" w:cs="Times New Roman"/>
      <w:bCs/>
      <w:sz w:val="28"/>
      <w:lang w:val="en-US"/>
    </w:rPr>
  </w:style>
  <w:style w:type="character" w:styleId="Style16">
    <w:name w:val="Без интервала Знак"/>
    <w:qFormat/>
    <w:rPr>
      <w:lang w:val="ru-RU" w:bidi="ar-SA"/>
    </w:rPr>
  </w:style>
  <w:style w:type="character" w:styleId="Style17">
    <w:name w:val="Текст примечания Знак"/>
    <w:qFormat/>
    <w:rPr>
      <w:rFonts w:eastAsia="Times New Roman" w:cs="Times New Roman"/>
      <w:lang w:val="en-US"/>
    </w:rPr>
  </w:style>
  <w:style w:type="character" w:styleId="21">
    <w:name w:val="Обычный (веб) Знак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Абзац списка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rticleseparator">
    <w:name w:val="article_separator"/>
    <w:basedOn w:val="Style11"/>
    <w:qFormat/>
    <w:rPr/>
  </w:style>
  <w:style w:type="character" w:styleId="23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KZ Times New Roman;Times New Roman" w:hAnsi="KZ Times New Roman;Times New Roman" w:eastAsia="Times New Roman" w:cs="Times New Roman"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70" w:before="0" w:after="300"/>
      <w:ind w:hanging="198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cs="Times New Roman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eastAsia="Times New Roman" w:cs="Times New Roman"/>
      <w:lang w:val="en-US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image" Target="media/image2.jpeg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1:42:00Z</dcterms:created>
  <dc:creator>PC 1</dc:creator>
  <dc:description/>
  <dc:language>en-US</dc:language>
  <cp:lastModifiedBy>User</cp:lastModifiedBy>
  <cp:lastPrinted>2022-12-02T12:27:00Z</cp:lastPrinted>
  <dcterms:modified xsi:type="dcterms:W3CDTF">2022-12-02T11:42:00Z</dcterms:modified>
  <cp:revision>2</cp:revision>
  <dc:subject/>
  <dc:title/>
</cp:coreProperties>
</file>