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2065</wp:posOffset>
            </wp:positionV>
            <wp:extent cx="7772400" cy="10058400"/>
            <wp:effectExtent l="0" t="0" r="0" b="0"/>
            <wp:wrapTight wrapText="bothSides">
              <wp:wrapPolygon edited="0">
                <wp:start x="-26" y="0"/>
                <wp:lineTo x="-26" y="21578"/>
                <wp:lineTo x="21599" y="21578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4155</wp:posOffset>
                </wp:positionH>
                <wp:positionV relativeFrom="paragraph">
                  <wp:posOffset>369570</wp:posOffset>
                </wp:positionV>
                <wp:extent cx="285750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5pt;height:20.8pt;mso-wrap-distance-left:9.05pt;mso-wrap-distance-right:9.05pt;mso-wrap-distance-top:0pt;mso-wrap-distance-bottom:0pt;margin-top:29.1pt;mso-position-vertical-relative:text;margin-left:2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79"/>
        <w:gridCol w:w="1134"/>
      </w:tblGrid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ая характеристика колледж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кадрового потенциала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ингент обучающихс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ебно-методическая работ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kk-KZ"/>
              </w:rPr>
              <w:t>Учебно-материальные активы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ормационные ресурсы и библиотечный фонд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ка знаний обучающихся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kk-KZ"/>
              </w:rPr>
              <w:t>Выводы и перспективы развития колледжа</w:t>
            </w:r>
          </w:p>
          <w:p>
            <w:pPr>
              <w:pStyle w:val="Style21"/>
              <w:shd w:fill="FFFFFF" w:val="clear"/>
              <w:spacing w:lineRule="auto" w:line="276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ЩАЯ ХАРАКТЕРИСТИКА КОЛЛЕДЖ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е наименование: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государственное учреждение «Ленинградский сельскохозяйственный колледж» акимата Северо – Казахстанской области» Министерство образования и науки Республики Казахстан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нахождение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Казахстан,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214,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 – Казахстанская область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жарский район,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енинградское,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л. Кенесары 86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ые данные: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7154631594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лектронная почта: </w:t>
      </w:r>
      <w:hyperlink r:id="rId3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  <w:lang w:val="en-US"/>
          </w:rPr>
          <w:t>akzharpl6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  <w:lang w:val="en-US"/>
          </w:rPr>
          <w:t>ru</w:t>
        </w:r>
      </w:hyperlink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: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данные представителя юрид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акимова Жибек Карбаевна,  </w:t>
      </w:r>
      <w:r>
        <w:rPr>
          <w:rFonts w:cs="Times New Roman" w:ascii="Times New Roman" w:hAnsi="Times New Roman"/>
          <w:sz w:val="28"/>
          <w:szCs w:val="28"/>
        </w:rPr>
        <w:t xml:space="preserve">копия приказа прилагается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 рабочий </w:t>
      </w:r>
      <w:r>
        <w:rPr>
          <w:rFonts w:cs="Times New Roman" w:ascii="Times New Roman" w:hAnsi="Times New Roman"/>
          <w:sz w:val="28"/>
          <w:szCs w:val="28"/>
          <w:lang w:val="ru-RU"/>
        </w:rPr>
        <w:t>87154631108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товый: 87</w:t>
      </w:r>
      <w:r>
        <w:rPr>
          <w:rFonts w:cs="Times New Roman" w:ascii="Times New Roman" w:hAnsi="Times New Roman"/>
          <w:sz w:val="28"/>
          <w:szCs w:val="28"/>
          <w:lang w:val="ru-RU"/>
        </w:rPr>
        <w:t>786399475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hyperlink r:id="rId4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  <w:lang w:val="en-US"/>
          </w:rPr>
          <w:t>zhibek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</w:rPr>
          <w:t>_25.86@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устанавливающие, учредительные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ительные  докумен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видетельство о государственной перерегистрации юридического лица</w:t>
      </w:r>
      <w:r>
        <w:rPr>
          <w:rFonts w:cs="Times New Roman" w:ascii="Times New Roman" w:hAnsi="Times New Roman"/>
          <w:sz w:val="28"/>
          <w:szCs w:val="24"/>
        </w:rPr>
        <w:t xml:space="preserve"> – БИН 990840000726, № 89-1948-16-КГУ выдана 14.09.2012 г. управлением юстиции </w:t>
      </w:r>
      <w:r>
        <w:rPr>
          <w:rFonts w:cs="Times New Roman" w:ascii="Times New Roman" w:hAnsi="Times New Roman"/>
          <w:sz w:val="28"/>
          <w:szCs w:val="24"/>
          <w:lang w:val="kk-KZ"/>
        </w:rPr>
        <w:t>Акжарского</w:t>
      </w:r>
      <w:r>
        <w:rPr>
          <w:rFonts w:cs="Times New Roman" w:ascii="Times New Roman" w:hAnsi="Times New Roman"/>
          <w:sz w:val="28"/>
          <w:szCs w:val="24"/>
        </w:rPr>
        <w:t xml:space="preserve"> района Департамента юстиции Северо-Казахстанской области.   </w:t>
      </w:r>
    </w:p>
    <w:p>
      <w:pPr>
        <w:pStyle w:val="Style18"/>
        <w:spacing w:lineRule="auto" w:line="276"/>
        <w:ind w:left="142" w:hanging="0"/>
        <w:jc w:val="both"/>
        <w:rPr>
          <w:rFonts w:ascii="Times New Roman" w:hAnsi="Times New Roman" w:cs="Times New Roman"/>
          <w:sz w:val="28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s://elicense.kz/Account/EditProfile</w:t>
        </w:r>
      </w:hyperlink>
    </w:p>
    <w:p>
      <w:pPr>
        <w:pStyle w:val="Style18"/>
        <w:spacing w:lineRule="auto" w:line="276"/>
        <w:ind w:left="14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76"/>
        <w:ind w:left="426" w:hanging="284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став колледж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Cs/>
          <w:color w:val="0070C0"/>
          <w:sz w:val="28"/>
          <w:szCs w:val="24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ая лицензия на занятие образовательной деятельностью</w:t>
      </w:r>
      <w:r>
        <w:rPr>
          <w:rFonts w:cs="Times New Roman" w:ascii="Times New Roman" w:hAnsi="Times New Roman"/>
          <w:sz w:val="28"/>
          <w:szCs w:val="24"/>
        </w:rPr>
        <w:t xml:space="preserve"> – № 12023214, выдана 31.10.2012 г. Департаментом по контролю в сфере образования Северо-Казахстанской области Комитета по контролю в сфере образования и науки Министерства образования и науки Республики Казахстан.</w:t>
      </w:r>
    </w:p>
    <w:p>
      <w:pPr>
        <w:pStyle w:val="Style18"/>
        <w:spacing w:lineRule="auto" w:line="276"/>
        <w:ind w:left="14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иложения к лицензии – </w:t>
      </w:r>
      <w:r>
        <w:rPr>
          <w:rFonts w:cs="Times New Roman" w:ascii="Times New Roman" w:hAnsi="Times New Roman"/>
          <w:sz w:val="28"/>
          <w:szCs w:val="24"/>
        </w:rPr>
        <w:t xml:space="preserve">№ 003, выдана 07.06.2021 г. Государственным учреждением «Департамент по обеспечению качества в сфере образования Северо-Казахстанской области Комитета по обеспечению качества в сфере образования и науки Министерства образования и науки Республики Казахстан»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s://elicense.kz/Account/EditProfile</w:t>
        </w:r>
      </w:hyperlink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Лицензия на организацию медицинского обслуживания обучающихся</w:t>
      </w:r>
      <w:r>
        <w:rPr>
          <w:rFonts w:cs="Times New Roman" w:ascii="Times New Roman" w:hAnsi="Times New Roman"/>
          <w:bCs/>
          <w:sz w:val="28"/>
          <w:szCs w:val="24"/>
          <w:lang w:val="kk-KZ"/>
        </w:rPr>
        <w:t xml:space="preserve"> – № 00863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DT</w:t>
      </w:r>
      <w:r>
        <w:rPr>
          <w:rFonts w:cs="Times New Roman" w:ascii="Times New Roman" w:hAnsi="Times New Roman"/>
          <w:bCs/>
          <w:sz w:val="28"/>
          <w:szCs w:val="24"/>
        </w:rPr>
        <w:t xml:space="preserve"> , выдана 26.12.2012 г. Управлением здравоохранения Северо-Казахстанской области акимата Северо -Казахстанской обла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иложения к лицензии – </w:t>
      </w:r>
      <w:r>
        <w:rPr>
          <w:rFonts w:cs="Times New Roman" w:ascii="Times New Roman" w:hAnsi="Times New Roman"/>
          <w:bCs/>
          <w:sz w:val="28"/>
          <w:szCs w:val="24"/>
          <w:lang w:val="kk-KZ"/>
        </w:rPr>
        <w:t>№ 001</w:t>
      </w:r>
      <w:r>
        <w:rPr>
          <w:rFonts w:cs="Times New Roman" w:ascii="Times New Roman" w:hAnsi="Times New Roman"/>
          <w:bCs/>
          <w:sz w:val="28"/>
          <w:szCs w:val="24"/>
        </w:rPr>
        <w:t xml:space="preserve"> , серия – ЛП, выдана 26.12.2012 г.    Управлением здравоохранения Северо-Казахстанской области      </w:t>
      </w:r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</w:rPr>
        <w:t>акимата Северо-Казахстанской области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>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s://elicense.kz/Account/EditProfile</w:t>
        </w:r>
      </w:hyperlink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кт на право постоянного землепользования – </w:t>
      </w:r>
      <w:r>
        <w:rPr>
          <w:rFonts w:cs="Times New Roman" w:ascii="Times New Roman" w:hAnsi="Times New Roman"/>
          <w:sz w:val="28"/>
          <w:szCs w:val="24"/>
        </w:rPr>
        <w:t xml:space="preserve">№0531918, </w:t>
      </w:r>
      <w:r>
        <w:rPr>
          <w:rFonts w:cs="Times New Roman" w:ascii="Times New Roman" w:hAnsi="Times New Roman"/>
          <w:bCs/>
          <w:sz w:val="28"/>
          <w:szCs w:val="24"/>
        </w:rPr>
        <w:t>кадастровый номер – 15-167-032-1505,  выдан 08.05.2008 г,  Акжарским земельно-кадастровым филиалом Северо-Казахстанского дочернего государственного предприятия ГосНПЦзем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8"/>
          <w:szCs w:val="24"/>
        </w:rPr>
      </w:pPr>
      <w:r>
        <w:rPr>
          <w:rFonts w:cs="Times New Roman" w:ascii="Times New Roman" w:hAnsi="Times New Roman"/>
          <w:color w:val="0070C0"/>
          <w:sz w:val="28"/>
          <w:szCs w:val="24"/>
        </w:rPr>
      </w:r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кт на право постоянного землепользования – </w:t>
      </w:r>
      <w:r>
        <w:rPr>
          <w:rFonts w:cs="Times New Roman" w:ascii="Times New Roman" w:hAnsi="Times New Roman"/>
          <w:sz w:val="28"/>
          <w:szCs w:val="24"/>
        </w:rPr>
        <w:t>№0587500,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кадастровый номер – 15-167-032-1720,  выдан 19.11.2009  г,  Акжарским земельно-кадастровым филиалом Северо-Казахстанского дочернего государственного предприятия ГосНПЦзем.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uppressAutoHyphens w:val="true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bCs/>
          <w:color w:val="0070C0"/>
          <w:sz w:val="28"/>
          <w:szCs w:val="24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кт на право временного возмездного (долгосрочного, краткосрочного) землепользования (аренды) – </w:t>
      </w: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bCs/>
          <w:sz w:val="28"/>
          <w:szCs w:val="24"/>
        </w:rPr>
        <w:t xml:space="preserve"> 0740172, кадастровый номер – 15-167-015-299,  выдан 04.04.2019  г.  Филиалом некоммерческого акционерного общества «Государственная корпорация «Правительство для граждан» по Северо-Казахстанской обла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Справка о зарегистрированных правах на недвижимое имущество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и его технических характеристиках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>№ 10100625820287, выдана 02.12.2022 года  филиалом некоммерческого акционерного общества « Государственная корпорация «Правительство для граждан» по Северо-Казахстанской области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4"/>
          <w:lang w:val="ru-RU"/>
        </w:rPr>
        <w:t>https://egov.kz/cms/ru</w:t>
      </w:r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0     Свидетельство об институциональной аккредит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№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IA</w:t>
      </w:r>
      <w:r>
        <w:rPr>
          <w:rFonts w:cs="Times New Roman" w:ascii="Times New Roman" w:hAnsi="Times New Roman"/>
          <w:bCs/>
          <w:sz w:val="28"/>
          <w:szCs w:val="24"/>
        </w:rPr>
        <w:t xml:space="preserve"> 0307, выдан 30.12.2021 года «Независимый Казахстанский центр аккредитации» г.Астана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70C0"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  <w:lang w:val="en-US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1 Свидетельство о специализированной  аккредит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образовательная программа:  06120100 «Вычислительная техника и программное обеспечение (по видам)», квалификация 3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4"/>
        </w:rPr>
        <w:t xml:space="preserve">06120101 «Оператор компьютерного аппаратного обеспечения», регистрационный номер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A</w:t>
      </w:r>
      <w:r>
        <w:rPr>
          <w:rFonts w:cs="Times New Roman" w:ascii="Times New Roman" w:hAnsi="Times New Roman"/>
          <w:bCs/>
          <w:sz w:val="28"/>
          <w:szCs w:val="24"/>
        </w:rPr>
        <w:t xml:space="preserve"> №1145, выдан 30.12.2021 года «Независимый Казахстанский центр аккредитации» г.Астан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70C0"/>
          <w:sz w:val="28"/>
          <w:szCs w:val="24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12 Свидетельство о специализированной  аккредит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 образовательная программа:  07161600 «Механизация сельского хозяйства», квалификация 3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4"/>
        </w:rPr>
        <w:t xml:space="preserve">07161603 «Тракторист-машинист сельскохозяйственного производства»,  регистрационный номер      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A</w:t>
      </w:r>
      <w:r>
        <w:rPr>
          <w:rFonts w:cs="Times New Roman" w:ascii="Times New Roman" w:hAnsi="Times New Roman"/>
          <w:bCs/>
          <w:sz w:val="28"/>
          <w:szCs w:val="24"/>
        </w:rPr>
        <w:t xml:space="preserve"> №1146, выдан 30.12.2021 года «Независимый Казахстанский центр аккредитации» г.Астан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70C0"/>
          <w:sz w:val="28"/>
          <w:szCs w:val="24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3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Свидетельство о специализированной  аккредит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 образовательная программа:  10130300 «Организация питания», квалификация 3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4"/>
        </w:rPr>
        <w:t>10130301 «Кондитер-оформитель»,  3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4"/>
        </w:rPr>
        <w:t xml:space="preserve">10130302 «Повар» регистрационный номер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A</w:t>
      </w:r>
      <w:r>
        <w:rPr>
          <w:rFonts w:cs="Times New Roman" w:ascii="Times New Roman" w:hAnsi="Times New Roman"/>
          <w:bCs/>
          <w:sz w:val="28"/>
          <w:szCs w:val="24"/>
        </w:rPr>
        <w:t xml:space="preserve"> №1147, выдан 30.12.2021 года «Независимый Казахстанский центр аккредитации» г.Астан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70C0"/>
          <w:sz w:val="28"/>
          <w:szCs w:val="24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4 Свидетельство о специализированной  аккредит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 образовательная программа:  07150500 «Сварочное дело (по видам)», квалификация 3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4"/>
        </w:rPr>
        <w:t xml:space="preserve">07150501 «Электрогазосварщик» регистрационный номер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A</w:t>
      </w:r>
      <w:r>
        <w:rPr>
          <w:rFonts w:cs="Times New Roman" w:ascii="Times New Roman" w:hAnsi="Times New Roman"/>
          <w:bCs/>
          <w:sz w:val="28"/>
          <w:szCs w:val="24"/>
        </w:rPr>
        <w:t xml:space="preserve"> №1148, выдан 30.12.2021 года «Независимый Казахстанский центр аккредитации» г.Астан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color w:val="0070C0"/>
          <w:sz w:val="28"/>
          <w:szCs w:val="24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5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Свидетельство о специализированной  аккредит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 образовательная программа:  04110100 «Учет и аудит», квалификация 3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4"/>
        </w:rPr>
        <w:t xml:space="preserve">04110101 «Бухгалтер-кассир» регистрационный номер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SA</w:t>
      </w:r>
      <w:r>
        <w:rPr>
          <w:rFonts w:cs="Times New Roman" w:ascii="Times New Roman" w:hAnsi="Times New Roman"/>
          <w:bCs/>
          <w:sz w:val="28"/>
          <w:szCs w:val="24"/>
        </w:rPr>
        <w:t xml:space="preserve"> №1149, выдан 30.12.2021 года «Независимый Казахстанский центр аккредитации» г.Астан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70C0"/>
          <w:sz w:val="28"/>
          <w:szCs w:val="24"/>
        </w:rPr>
      </w:pPr>
      <w:r>
        <w:rPr>
          <w:rFonts w:cs="Times New Roman" w:ascii="Times New Roman" w:hAnsi="Times New Roman"/>
          <w:bCs/>
          <w:color w:val="0070C0"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КАДРОВОГО ПОТЕНЦИА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Основным ресурсом, обеспечивающим качество образования и формирование инновационной образовательной среды колледжа   являются кадры, к которым относятся – штатный педагогический состав: преподаватели общеобразовательных дисциплин, преподаватели специальных и общетехнических дисциплин, мастера производственного обучения, совместители. Кадры подбираются с учетом потребностей, квалификации, уровня мотивации, возраста, практического опыта, деловой активности, профессиональной моби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70C0"/>
          <w:sz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</w:rPr>
          <w:t>http://college-lshk.sko.kz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4"/>
        </w:rPr>
      </w:pPr>
      <w:r>
        <w:rPr>
          <w:rFonts w:cs="Times New Roman" w:ascii="Times New Roman" w:hAnsi="Times New Roman"/>
          <w:b/>
          <w:color w:val="0070C0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32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</w:rPr>
        <w:t>Доля педагогов, имеющих высшее педагогическое образование по соответствующему профилю или документ, подтверждающий педагогическую переподготовку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07"/>
        <w:gridCol w:w="1185"/>
        <w:gridCol w:w="1559"/>
        <w:gridCol w:w="1843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ый год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дагогический  состав,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дагогическая переподгот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в том числ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Доля педагогов, имеющих высшее педагогическое образование по соответствующему профилю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едне –специально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-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-2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-20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2%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eastAsia="Calibri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eastAsia="Calibri" w:cs="Times New Roman" w:ascii="Times New Roman" w:hAnsi="Times New Roman"/>
          <w:sz w:val="28"/>
          <w:szCs w:val="24"/>
          <w:lang w:eastAsia="ar-SA"/>
        </w:rPr>
        <w:t xml:space="preserve">Преподаватели повышают свой профессиональный уровень на различных курсах, семинарах и тренингах. Анализ показывает, что профессиональный уровень педагогов с каждым годом повышается. Преподавательский состав колледжа осуществляет свою деятельность в соответствии с квалификационными характеристиками должностей педагогических работников организаций системы ТиП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категорийности инженерно-педагогических работников колледжа за три года свидетельствует о положительной динамике  качественного  педагогического соста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 о педагогах, которые не реже одного раза в пять лет повышали/подтверждали уровень квалификационной категории, в том числе руководящих кадров не реже одного раза в три  го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1559"/>
        <w:gridCol w:w="1701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ИПР с высшей категор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ИПР с первой категор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местителей и руководителей с категор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я педагогов, которые не реже одного раза в пять лет повышали/подтверждали уровень квалификационной категор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sz w:val="24"/>
          <w:lang w:eastAsia="en-US"/>
        </w:rPr>
        <w:tab/>
      </w:r>
      <w:r>
        <w:rPr>
          <w:rFonts w:cs="Times New Roman" w:ascii="Times New Roman" w:hAnsi="Times New Roman"/>
          <w:sz w:val="28"/>
          <w:szCs w:val="24"/>
        </w:rPr>
        <w:t>При анализе данных по повышению квалификации педагогическими работниками колледжа с 2020 по 202</w:t>
      </w:r>
      <w:r>
        <w:rPr>
          <w:rFonts w:cs="Times New Roman" w:ascii="Times New Roman" w:hAnsi="Times New Roman"/>
          <w:sz w:val="28"/>
          <w:szCs w:val="24"/>
          <w:lang w:val="kk-KZ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годы наблюдается положительная динамика не только количества педагогов, прошедших курсы повышения квалификации, но и количества самих курсов. Большая часть педагогов прошла несколько курсов за один период, как по специальности, так и по другим направлениям курсовой подготовки.  Это объясняется тем, что в 2020-2021 учебном году все технические и профессиональные организации образования, в том числе и наш колледж,  перешли на обновленное содержание образования и балльно - рейтинговую буквенную систему оценки учебных достижений обучающихся в системе  технического и профессионального образования.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Сведения о педагогах и мастерах производственного обучения, прошедших курсов повышения квалификации педагогов (в том числе руководителей, заместителей руководителя) не реже одного раза в три года: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1045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40"/>
        <w:gridCol w:w="3350"/>
        <w:gridCol w:w="1560"/>
        <w:gridCol w:w="1417"/>
        <w:gridCol w:w="992"/>
        <w:gridCol w:w="1134"/>
      </w:tblGrid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                     (при наличии)</w:t>
            </w:r>
          </w:p>
        </w:tc>
        <w:tc>
          <w:tcPr>
            <w:tcW w:w="33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и период прохождения обуче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ции, в которой проходило обучени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и стажа работ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завершения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ин                              Марат                                  Олжабаевич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нкциональная компетентность учителя начальной военной и технологической подготовки в условиях  перехода к обновленному содержанию образования» в рамках обновления содержания образования в Р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станай,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02.-01.03.2021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Интеллектуальный центр Инновационное 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аса/ 32,6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№ NVP-LLO-015</w:t>
            </w:r>
          </w:p>
        </w:tc>
      </w:tr>
      <w:tr>
        <w:trPr>
          <w:trHeight w:val="10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самостоятельной работы студентов в условиях дистанционного  обуч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03.08- 07.12.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31,6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28640</w:t>
            </w:r>
          </w:p>
        </w:tc>
      </w:tr>
      <w:tr>
        <w:trPr>
          <w:trHeight w:val="133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кжанова                    Сауле                               Госмановна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танционное обучение в организациях технического и профессионального, послесреднего образования: от создания контента до организации образовательного процесс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3.08- 07.12.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9014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качеством воспитательной работы в организациях ТиП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31.08.-11.09.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/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3750</w:t>
            </w:r>
          </w:p>
        </w:tc>
      </w:tr>
      <w:tr>
        <w:trPr>
          <w:trHeight w:val="9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образовательного процесса с учетом академической самостоятельности в организациях ТиПО, послесредн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01.11.-19.11.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./19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611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ческая деятельность и менеджмент в контексте новой парадигмы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06. –03.07.2020 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МРиТО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№00695 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гожина                            Айым Амангельдиновна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 совершенствование </w:t>
              <w:br/>
              <w:t>IT-навыков компетенций педагог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август 2020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2360</w:t>
            </w:r>
          </w:p>
        </w:tc>
      </w:tr>
      <w:tr>
        <w:trPr>
          <w:trHeight w:val="15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ы ПК преподавателей колледжей по общеобразовательной дисциплине «Казахский язык и литература» в рамках обновления содержания среднего образования Р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,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0.08.-25.08.2020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«ЦМРиИТО» совместно с</w:t>
              <w:br/>
              <w:t>АОО  «Назарбаев интеллектуальные школы» ЦП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/9,11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0133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жуманов</w:t>
              <w:br/>
              <w:t>Нурлан</w:t>
              <w:br/>
              <w:t>Егинбаевич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рофессиональных компетентностей учителей физической культуры в условиях обновленного содержания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11.-15.12.2020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циональный научно-практический центр физического воспит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/12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0000147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үркітбай                              Қанат</w:t>
            </w:r>
          </w:p>
        </w:tc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 совершенствование </w:t>
              <w:br/>
              <w:t>IT-навыков компетенций педагога»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03.08.-07.08. 2020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2659</w:t>
            </w:r>
          </w:p>
        </w:tc>
      </w:tr>
      <w:tr>
        <w:trPr>
          <w:trHeight w:val="8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изова                        Халипа                    Калкузовна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"Развитие предметных компетенций учителей естествознания и биологи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7.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М АОО "Назарбаев  интеллектуальные школ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15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148bd8871</w:t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Урок химии в школе: фокусы и стратегии улучшени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09.08.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М АОО "Назарбаев  интеллектуальные школ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ч./15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30318f7ba</w:t>
            </w:r>
          </w:p>
        </w:tc>
      </w:tr>
      <w:tr>
        <w:trPr>
          <w:trHeight w:val="148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рбаев               Асылбек Жангельдыевич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ункциональная компетентность преподавателя физической культуры в условиях  перехода к обновленному содержанию образования» в рамках обновления содержания образования в Р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останай,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09.-04.10.2021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Интеллектуальный центр Инновационное образовани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4,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№ FIZ-LLO-039</w:t>
            </w:r>
          </w:p>
        </w:tc>
      </w:tr>
      <w:tr>
        <w:trPr>
          <w:trHeight w:val="1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жанов                                   Мереке                         Даиркенович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 системы технического и профессионального, послесреднего образования: совершенствование трудовых функ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3.10.-21.10.2022 г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+36 ч. стажировка/14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№ 22П 01092, сертификат                          № 22 П 00282</w:t>
            </w:r>
          </w:p>
        </w:tc>
      </w:tr>
      <w:tr>
        <w:trPr>
          <w:trHeight w:val="1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мельяненко         Юлия              Петровна 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ы ПК  Развитие естественнонаучной и читатльеской грамотности, креатвного мышления школьник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,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02.04.2021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«ЦМРиИТО» совместно с</w:t>
              <w:br/>
              <w:t>АОО  «Назарбаев интеллектуальные школы» ЦП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ч/10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№ ce6b2285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усупбекова</w:t>
              <w:br/>
              <w:t>Казина</w:t>
              <w:br/>
              <w:t>Абдрахмановна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естественно-научной и читательской грамотности, креативного мышления школьников»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стана,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07.2020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О «Назарбаев интеллектуальные школы» ЦП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ч./3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24bdc728</w:t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 совершенствование </w:t>
              <w:br/>
              <w:t>IT-навыков компетенций педагог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03.08.-07.08. 2020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3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2767</w:t>
            </w:r>
          </w:p>
        </w:tc>
      </w:tr>
      <w:tr>
        <w:trPr>
          <w:trHeight w:val="13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ы ПК преподавателей колледжей по общеобразовательной дисциплине «География» в рамках обновления содержания среднего образования Р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,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0.08.-25.08.2020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«ЦМРиИТО» совместно с</w:t>
              <w:br/>
              <w:t>АОО  «Назарбаев интеллектуальные школы» ЦП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/3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0014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ючевые компоненты оценивания результатов обучения в системе ТиП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6.10.-06.11.2020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/3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3906</w:t>
            </w:r>
          </w:p>
        </w:tc>
      </w:tr>
      <w:tr>
        <w:trPr>
          <w:trHeight w:val="10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образовательного процесса с учетом академической самостоятельности в организациях ТиПО, послесреднего образования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1.11.-19.11.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./3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          № 21П 02893</w:t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новленное содержание образования общеобразовательных дисциплин в системе ТиП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.05.-11.06.202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/3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616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йдулин                 Нурбала                      Арманович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образовательного процесса с учетом академической самостоятельности в организациях ТиПО, послесреднего образования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1.11.-19.11.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./3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          № 21П 02894</w:t>
            </w:r>
          </w:p>
        </w:tc>
      </w:tr>
      <w:tr>
        <w:trPr>
          <w:trHeight w:val="12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пеев Амангельды Хамзатович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ы ПК преподавателей колледжей по общеобразовательным дисциплинам (английский язык) в рамках обновления содержания среднего образования РК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,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0.08.-25.08.2020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«ЦМРиИТО»совместно сАОО  «Назарбаев интеллектуальные школы» ЦП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18,9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0163</w:t>
            </w:r>
          </w:p>
        </w:tc>
      </w:tr>
      <w:tr>
        <w:trPr>
          <w:trHeight w:val="13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танционное обучение в организациях технического и профессионального, послесреднего образования: от создания контента до организации образователь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5.12.-09.12.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 18,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25838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ческая деятельность и менеджмент в контексте новой парадигмы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22.06. –03.07.2020 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МРиТО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18,9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00694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пеева              Айгерим</w:t>
              <w:br/>
              <w:t>Рахымбековна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экспертов в рамках проведения регионального чемпионата профессионального мастерства СКО: «Worldskills  Kazahstan 202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8 декабря 2020 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/6,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№ 2020-01797</w:t>
            </w:r>
          </w:p>
        </w:tc>
      </w:tr>
      <w:tr>
        <w:trPr>
          <w:trHeight w:val="7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самостоятельной работы студентов в условиях дистанционного  обуч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05.12.-09.12.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6,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28577</w:t>
            </w:r>
          </w:p>
        </w:tc>
      </w:tr>
      <w:tr>
        <w:trPr>
          <w:trHeight w:val="10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профессиональной компетентности методистов и педагогов системы технического и профессиона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31.05-09.09.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7,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0600</w:t>
            </w:r>
          </w:p>
        </w:tc>
      </w:tr>
      <w:tr>
        <w:trPr>
          <w:trHeight w:val="127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йданюк                   Татьяна                        Васильевна 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танционное обучение в организациях технического и профессионального, послесреднего образования: от создания контента до организации образователь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.12.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 4,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28543</w:t>
            </w:r>
          </w:p>
        </w:tc>
      </w:tr>
      <w:tr>
        <w:trPr>
          <w:trHeight w:val="10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самостоятельной работы студентов в условиях дистанционного  обуч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05.12.-09.12.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4,9 л.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28573</w:t>
            </w:r>
          </w:p>
        </w:tc>
      </w:tr>
      <w:tr>
        <w:trPr>
          <w:trHeight w:val="10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образовательного процесса с учетом академической самостоятельности в организациях ТиПО, послесредн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1.11.-19.11.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./5,9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          № 21П 02904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ворная                              Ирина                    Викторовна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библиотеки в формировании информационно-образовательного пространства организации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25.01.-29.01.2021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НЦПК «Өрлеу» ИПК П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ч./5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       № 0428180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онич                     Нина</w:t>
              <w:br/>
              <w:t>Александровна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совершенствование                                                     IT-навыков компетенций педагог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вгуст  2020 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/13,3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2222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ческая деятельность и менеджмент в контексте новой парадигмы образова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9.08.- 20.08.2021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МРиТО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14,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1607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о-практические основы организации работы педагогов-психолог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маты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0.12.-25.12.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 образования и новых инновационных технолог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/14,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тификат № 374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кимова                    Жибек                  Карбаевна 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новленное содержание образования общеобразовательных дисциплин в системе ТиП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.05.-11.06.202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14,7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0624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ческая деятельность и менеджмент в контексте новой парадигмы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тропавловск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22.06. –03.07.2020 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./13,7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00693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рикова                          Анна                                 Александровна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ючевые компоненты оценивания результатов обучения в системе ТиП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6.10.-06.11.2020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/1 г.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3913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образовательного процесса с учетом академической самостоятельности в организациях ТиПО, послесреднего образования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1.11.-19.11.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./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          № 21П 02908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нгожина                                   Ирина                         Антоновна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ючевые компоненты оценивания результатов обучения в системе ТиП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6.10.-06.11.2020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/1 г.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№ 3919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образовательного процесса с учетом академической самостоятельности в организациях ТиПО, послесредн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1.11.-19.11.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./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          № 21П 02922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шкин Константин Сергеевич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рование образовательного процесса с учетом академической самостоятельности в организациях ТиПО, послесредн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ур-Султан,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1.11.-19.11.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TALAP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./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                                     № 21П 02923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ведения о педагогах  и мастерах производственного обучения, для которых основным местом работы является КГУ «Ленинградский сельскохозяйственный колледж», от общего числа педагогов по подготавливаемым квалификациям специальности </w:t>
      </w:r>
      <w:r>
        <w:rPr>
          <w:rFonts w:cs="Times New Roman" w:ascii="Times New Roman" w:hAnsi="Times New Roman"/>
          <w:b/>
          <w:i/>
          <w:sz w:val="28"/>
          <w:szCs w:val="24"/>
        </w:rPr>
        <w:t>(за исключением рабочих квалификаций)</w:t>
      </w:r>
      <w:r>
        <w:rPr>
          <w:rFonts w:cs="Times New Roman" w:ascii="Times New Roman" w:hAnsi="Times New Roman"/>
          <w:b/>
          <w:sz w:val="28"/>
          <w:szCs w:val="24"/>
        </w:rPr>
        <w:t>: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929505" cy="2272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417"/>
                              <w:gridCol w:w="1559"/>
                              <w:gridCol w:w="311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ля  педагогов  и мастеров производственного обучения, для которых основным местом работы является КГУ лицензи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педагог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в том числе штатны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020-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1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1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8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021-20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1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1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022-20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1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16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78.95pt;mso-wrap-distance-left:9pt;mso-wrap-distance-right:9pt;mso-wrap-distance-top:0pt;mso-wrap-distance-bottom:0pt;margin-top:1.55pt;mso-position-vertical-relative:text;margin-left:3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417"/>
                        <w:gridCol w:w="1559"/>
                        <w:gridCol w:w="3119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ля  педагогов  и мастеров производственного обучения, для которых основным местом работы является КГУ лицензиат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педагог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в том числе штатных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020-20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16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16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8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021-20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16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16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8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022-202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16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16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8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Доля педагогов по общеобразовательным дисциплинам организаций образования, для которых основным местом работы является КГУ «Ленинградский сельскохозяйственный колледж», от общего числа педагогов по общеобразовательным дисциплинам по подготавливаемым квалификациям специальности  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(для  рабочих квалификаций</w:t>
      </w:r>
      <w:r>
        <w:rPr>
          <w:i/>
          <w:sz w:val="24"/>
          <w:szCs w:val="24"/>
          <w:lang w:eastAsia="en-US"/>
        </w:rPr>
        <w:t>)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268"/>
        <w:gridCol w:w="2126"/>
        <w:gridCol w:w="2268"/>
      </w:tblGrid>
      <w:tr>
        <w:trPr>
          <w:trHeight w:val="41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 педагог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з них штатные педагоги общеобразовательных дисципли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ля штатных педагогов общеобразовательных дисциплин</w:t>
            </w:r>
          </w:p>
        </w:tc>
      </w:tr>
      <w:tr>
        <w:trPr>
          <w:trHeight w:val="4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 том числе общеобразовательных дисциплин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-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-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>Доля педагогов высшей и первой категории, педагогов-экспертов, педагогов-исследователей, педагогов-мастеров и (или) магистров, от числа педагогов по подготавливаемым квалификациям специальности, для которых основным местом работы является КГУ «Ленинградский сельскохозяйственный колледж»: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536"/>
        <w:gridCol w:w="1793"/>
        <w:gridCol w:w="17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се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даг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з них штатных педаго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педагогов с высшей категори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педагогов с первой категори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ля педагогов с высшей, первой  категорией, педагогов исследователей и экспер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ля педагогов специальных дисциплин и мастеров производственного обучения, прошедших стажировку в организациях и/или на производстве объемом не менее 72 часов за последние 3 года, от числа педагогов по подготавливаемым квалификациям специальности (педагогов по специальности), для которых основным местом работы является КГУ «Ленинградский сельскохозяйственный колледж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4839335" cy="14382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84"/>
                              <w:gridCol w:w="2126"/>
                              <w:gridCol w:w="1843"/>
                            </w:tblGrid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Всего штатных педагогов спецдисциплин и мастеров п/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Кол-во мастеров прошедших стажировк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оля педагогов прошедших стажиров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020-202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021-202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5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2022-20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4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13.25pt;mso-wrap-distance-left:9pt;mso-wrap-distance-right:9pt;mso-wrap-distance-top:0pt;mso-wrap-distance-bottom:0pt;margin-top:2.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84"/>
                        <w:gridCol w:w="2126"/>
                        <w:gridCol w:w="1843"/>
                      </w:tblGrid>
                      <w:tr>
                        <w:trPr>
                          <w:trHeight w:val="126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Всего штатных педагогов спецдисциплин и мастеров п/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Кол-во мастеров прошедших стажировк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оля педагогов прошедших стажиров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020-202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3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021-202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5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2022-20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4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ИНГЕНТ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иоритетных задач, обозначенных в стратегическом плане, подготовка конкурентоспособных кадров, обладающих профессиональной квалификацией и глубокими знаниями, востребованных на рынке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у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формирования контингента заключается в приеме в число обучающихся из Акжарского района, и в целом из Северо-Казахстанской области, близлежащей Северо-Казахстанской области в колледж лиц, осознанно избравших специальность, абитуриентов. Профориентационная работа и формирование студенческого контингента осуществляется на основе обоснованной системы форм, методов и средств воздействия, профессиональном отборе абитуриентов на специальности колледж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студентов  за 2020-2022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701"/>
        <w:gridCol w:w="1843"/>
      </w:tblGrid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-2021 у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-2022 у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22-2023 у.г. 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ем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. за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в колледж осуществляется в соответствии c Основными положения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иповых правил приема на обучение в организации образования, реализующие образовательные программы технического и профессионального образования, утвержденными приказом Министра образования и науки Республики Казахстан № 578 от 18.10.2018 года. </w:t>
      </w:r>
      <w:r>
        <w:rPr>
          <w:rFonts w:cs="Times New Roman" w:ascii="Times New Roman" w:hAnsi="Times New Roman"/>
          <w:sz w:val="28"/>
          <w:szCs w:val="28"/>
        </w:rPr>
        <w:t xml:space="preserve">Прием в колледж на базе основного общего образования проводится на основе вступительных экзаменов, по рабочим квалификациям - на основе собеседования. Информация о результатах зачисления доводится до сведения поступающих на дневную форму обучения, путем размещения на информационном стенд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оступления в колледж, все этапы «жизненного цикла студентов» определяются приказами: зачисление, перевод с курса на курс, допуск к промежуточной итоговой аттестациям, допуск к практике, присвоение квалификации, отчисление из колледжа и восстано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информированности студентов об организации учебно-воспитательного процесса, создан информационный стенд, на котором размещены разработанные документы: график учебного процесса, расписание занятий, расписание факультативов, расписание промежуточной и итоговой аттестаций. Данная информация размещается также на сайте коллед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течении учебного года происходит движение континг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 01.09.2020 года по 01.09.2021 года было отчислено  4 студен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 01.09.2021 года по 01.09.2022 года было отчислено  17 студен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 2020 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4"/>
        </w:rPr>
        <w:t>2023 учебные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года по разным причинам  было отчислено  21  студен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 4 месяца текущего учебного года  контингент студентов  уменьшился на 2 человека. На данный момент в колледже обучаются 137 студен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2022-2023 учебном году подготовка обучающихся в колледже осуществляется по 4  специальностя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ингент студентов колледжа за  2020-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268"/>
        <w:gridCol w:w="184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 xml:space="preserve">Специальность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Года обуч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2020-2021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2021-2022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2022-2023 г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61600 «Механизация сельского хозяйств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6160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Тракторист машинист сельскохозяйственного производ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10130200 «Организация питания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0130301 «Кондитер-оформитель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0130302 «Пова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4110100 «Учет и аудит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Квалификация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3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4110101 «Бухгалтер-касси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50500 «Сварочное дел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Квалификация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3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50501 «Электрогазосварщ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6120100 «Вычислительная техника и информационные сети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6120101 «Оператор компьютерного аппаратного обеспе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13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студентов колледжа за  2020-202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268"/>
        <w:gridCol w:w="226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 xml:space="preserve">Специальность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Годы обуч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2020-2021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2021-2022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2022-2023 гг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(ожидаемы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61600 «Механизация сельского хозяйства»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6160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Тракторист машинист сельскохозяйственного производ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10130200 «Организация питания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0130301 «Кондитер-оформитель»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10130302 «Пова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4110100 «Учет и аудит»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4110101 «Бухгалтер-касси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50500 «Сварочное дел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7150501 «Электрогазосварщ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6120100 «Вычислительная техника и информационные сети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валификация 3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06120101 «Оператор компьютерного аппаратного обеспе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6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смотря на уменьшение количества выпускников основных школ района, количество зачисленных обучающихся в колледж остаётся стабильным, что подтверждает результативность профориентационной работы и имидж колледжа. Общий контингент студентов колледжа в последние три года имеет положительную динам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а по привлечению контингента реализуется по плану профориентационной работы колледжа. С целью знакомства с колледжем были проведены «Дни открытых дверей», где учащиеся встречались с преподавателями и мастерами производственного обучения различных специальностей и профессий. Были организованы профессиональные пробы и  экскурсии по колледжу и по мастерским. Проведение профессиональных проб влияет на профессиональный интерес школьников, так как цель такой встречи – подробное знакомство с профе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цом, ответственным за профориентацию, и преподавателями колледжа активно ведется распространение информационных материалов: запуск челленджей о колледже и его материальной базе, профессиях и специальностях, реализуемых в колледже, достижениях и перспективах развития, буклеты. В периодической печати, в частности в газетах «Жастар-молодежная» и в районной газете «Акжарские вести» систематически публикуются статьи о жизни коллед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лледж активно использует в своей работе и  интернет-ресурсы. На сайте колледжа, имеется веб-страница на которой представлен максимум сведений о специальностях, их содержании, условиях образования и сроках обучения. Так же на сайте можно познакомиться со всеми новостями, событиями, происходящими в колледж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>Для прохождения производственной практики  студентами выпускных групп в 2022-2023 учебном году с 1 сентября по 30 октября, было заключено 3 договора с 3 соцпартнер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охождение профессиональной практики студентов колледжа проводится в соответствии со специализацией на базовых предприятиях, организациях и учреждениях района. Профессиональная практика определяется рабочими учебными планами 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и проводится в установленное время и сроки в соответствии с графиком учебного процесса по соответствующим видам. На период прохождения практики на базе предприятия назначается руководитель практики от предприятия, который организует работу практикантов, консультирует и оценивает работу студ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направлению, для прохождения практики, студенты распределяются, в учреждения, с руководителями практик от колледжа, которые являются ведущими специалистами в данной отрасли. Со стороны учреждения, к студентам закрепляются мастера производственного обучения или лица, ответственные за профессиональную практику. Задания по содержанию практики каждый день записываются в дневники студентами, проверяются и контролируются ответственными за практику на производстве, ставя подпись ежедневно. В колледже, студенты готовят полный пакет документов, с руководителями практики, затем, отчеты по практике заслушиваются на итоговой конференции. На конференции обсуждаются отчеты студентов и руководителей по пройденной практике.</w:t>
      </w:r>
    </w:p>
    <w:p>
      <w:pPr>
        <w:pStyle w:val="Style19"/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Основными документами производственного обучения являются приказы на прохождение практик, </w:t>
      </w:r>
      <w:r>
        <w:rPr>
          <w:rFonts w:cs="Times New Roman" w:ascii="Times New Roman" w:hAnsi="Times New Roman"/>
          <w:sz w:val="28"/>
          <w:szCs w:val="24"/>
          <w:lang w:val="ru-RU"/>
        </w:rPr>
        <w:t>договора практики</w:t>
      </w:r>
      <w:r>
        <w:rPr>
          <w:rFonts w:cs="Times New Roman" w:ascii="Times New Roman" w:hAnsi="Times New Roman"/>
          <w:sz w:val="28"/>
          <w:szCs w:val="24"/>
        </w:rPr>
        <w:t>, дневники и отчёт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дипломная практика проводится на предприятиях района и области на основе договоров. </w:t>
      </w:r>
    </w:p>
    <w:p>
      <w:pPr>
        <w:pStyle w:val="Style19"/>
        <w:spacing w:lineRule="auto" w:line="276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 партнеры</w:t>
      </w:r>
    </w:p>
    <w:p>
      <w:pPr>
        <w:pStyle w:val="Style19"/>
        <w:spacing w:lineRule="auto" w:line="276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9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п/п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Наименование предприятий (социальных партнер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160"/>
              <w:ind w:left="0" w:hanging="0"/>
              <w:contextualSpacing/>
              <w:jc w:val="center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ОО «Компания Диорит-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ru-RU"/>
              </w:rPr>
              <w:t>LTD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»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160"/>
              <w:ind w:left="0" w:hanging="0"/>
              <w:contextualSpacing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ОО «Ленинград-Жолдары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160"/>
              <w:ind w:left="0" w:hanging="0"/>
              <w:contextualSpacing/>
              <w:jc w:val="center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ОО «Актобе</w:t>
            </w: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ru-RU"/>
              </w:rPr>
              <w:t>GLASS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»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160"/>
              <w:ind w:left="0" w:hanging="0"/>
              <w:contextualSpacing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ОО «Силикат- А»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160"/>
              <w:ind w:left="0" w:hanging="0"/>
              <w:contextualSpacing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П «Бай-Кыз»,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160"/>
              <w:ind w:left="0" w:hanging="0"/>
              <w:contextualSpacing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П «Жанна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160"/>
              <w:ind w:left="0" w:hanging="0"/>
              <w:contextualSpacing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ИП «Искакова О.С» Ресторан «Думан»</w:t>
            </w:r>
          </w:p>
        </w:tc>
      </w:tr>
    </w:tbl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ведения о трудоустройстве и занятости выпускников организации образования по специальности, при этом доля трудоустроенных и занятых от общего числа выпускников по специальности в течение года выпуск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Ежегодно совместно с районным отделом занятости и социальных программ и колледжем  проводится Ярмарка вакансий, с приглашением представителей от базовых предприятий, где выпускники всех образовательных программ могут найти подходящую для них работу, получить информацию о состоянии спроса и предложений на рынке труда. Проводятся переговоры с районными центрами занятости, и по электронной почте отправляются списки выпускников нуждающихся в трудоустройстве по  прописке. Так же колледж тесно сотрудничает с Палатой предпринимателей района и «Центром занятости населения» Акжарского района по трудоустройству выпускников. Так, по итогам трудоустройства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kk-KZ"/>
        </w:rPr>
        <w:t xml:space="preserve"> за 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2020 – 2022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kk-KZ"/>
        </w:rPr>
        <w:t xml:space="preserve"> учебные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 года из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kk-KZ"/>
        </w:rPr>
        <w:t>133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 выпускников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kk-KZ"/>
        </w:rPr>
        <w:t xml:space="preserve">133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трудоустроены, что составляет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kk-KZ"/>
        </w:rPr>
        <w:t>100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%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рудоустройство студент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24"/>
        <w:gridCol w:w="2530"/>
        <w:gridCol w:w="25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трудоустроенных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показатель трудоустро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020 по 2022 год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 работ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оспитательного компонента, направленного на привитие национальных ценностей, формирование патриотизма и гражданственности, развитие разносторонних интересов и способностей обучающихся в соответствии с содержанием образовательных программ-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системы воспитательной работы колледжа является создание оптимальных условий для становления, развития, самореализации и социализации личности, как гражданина и патриота Республики Казахстан, способного к профессиональному, интеллектуальному и социальному творчеству.  В колледже непосредственно воспитательную работу организуют заместитель директора по воспитательной работе совместно с  мастерами производственного обучения – 6 человек, классными руководителями- 6 человек, социально-психологической службой (социальный педагог и психолог), библиотекарем, преподавателями НВП и физической культуры, а также комитетом по делам молодежи.   Воспитательная работа в колледже осуществляется в рамках учебно-воспитательного процесса, регламентированного нормативными документами, планом воспитательной работы колледжа. Воспитательный план составлен согласно концепции  учебно-воспитательной работы организаций ТиППО РК «Zhastar KZ».  Контент данной Концепции учитывает реализацию комплексного плана учебно- воспитательной работы по восьми направлениям, определенных Концептуальными основами воспитания в условиях реализации программы «Рухани  Жаңғыру». Воспитательная работа в колледже ведется по 8 направлени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спитание казахстанского патриотизма и гражданственности, правовое воспита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уховно-нравственное воспит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циональное воспита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емейное воспита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Трудовое, экономическое и экологическое воспита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ликультурное и художественно - эстетическое воспит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теллектуальное воспитание, воспитание информационн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. Физическое воспитание, здоровый образ жизни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нового казахстанского патриотизма и гражданственности, правовое воспит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направления:  формирование патриота и гражданина, способного жить в новом демократическом обществе; политической, правовой и антикоррупционной культуры личности; правосознания студентов, их готовности противостоять проявлениям жестокости и насилию в детской и молодежной сред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по воспитанию  казахстанского патриотизма и гражданственност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круглых столов,  классных часов,  тематических книжных выставок, акций, спортивных мероприятий, конкур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34095243110257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o1G16EMByZfGAQk85UHKeSzF7gavzmZwYVRDQYvCWvejEFNuSWzHhVXhN8Q9Xjds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pfbid0bh6aV5gavSyfgdLnKmdQmhrZr6TJEv4Jv4ms8o4oPJKmtijfapvRyABufxKhesbYl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10830737448078/posts/347179253813224/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10830737448078/posts/332017168662766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92929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b.watch/gfbWFAwM3N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iUpgRdgesQS85JSoAB7cTmy4ELirZqLrDyv1o367dFWVcUt9QQNiwShPEh8cMC7cl&amp;id=100079325899762</w:t>
        </w:r>
      </w:hyperlink>
    </w:p>
    <w:p>
      <w:pPr>
        <w:pStyle w:val="TextBody"/>
        <w:shd w:fill="FFFFFF" w:val="clear"/>
        <w:spacing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</w:rPr>
        <w:t>https://m.facebook.com/story.php?story_fbid=pfbid07UifWtPpHXHyYwsXxM49SDzd3dqgfcJefpkbbGoHj9enqwJ8vHYABP63MUdVJ1U7l&amp;id=100079325899762</w:t>
      </w:r>
    </w:p>
    <w:p>
      <w:pPr>
        <w:pStyle w:val="TextBody"/>
        <w:shd w:fill="FFFFFF" w:val="clear"/>
        <w:spacing w:before="0" w:after="0"/>
        <w:jc w:val="both"/>
        <w:rPr>
          <w:lang w:val="kk-KZ"/>
        </w:rPr>
      </w:pPr>
      <w:hyperlink r:id="rId16">
        <w:r>
          <w:rPr>
            <w:rStyle w:val="InternetLink"/>
            <w:lang w:val="kk-KZ"/>
          </w:rPr>
          <w:t>https://m.facebook.com/story.php?story_fbid=pfbid0EgEEYT77buyXTzBP6Qan5qACrTaGK1QMo8uhLaEyBQRyuS1WyZx8ebwWaT8F5Yjs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kk-KZ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2vDe4Y2126JhJCBPDAWChGeWtaFoQS6pq8eUTVVDhbu54zKiuYq7wz84XhcjSkWcwl&amp;id=100079325899762</w:t>
        </w:r>
      </w:hyperlink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b.watch/gjt8v4q4zq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www.facebook.com/106639738638974/posts/121901007112847/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m.facebook.com/story.php?story_fbid=118754507437532&amp;id=100079089486372&amp;_rdr</w:t>
        </w:r>
      </w:hyperlink>
    </w:p>
    <w:p>
      <w:pPr>
        <w:pStyle w:val="Normal"/>
        <w:shd w:fill="FEFEFE" w:val="clear"/>
        <w:spacing w:lineRule="auto" w:line="240" w:before="0" w:after="0"/>
        <w:ind w:right="162" w:hanging="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m.facebook.com/story.php?story_fbid=pfbid0366hLsanqXyCR4hMXdFzGzjoEiQsASQpwsEypkLXSZW4zCFB6gpvrVujans6mdsMXl&amp;id=100079325899762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kk-KZ"/>
          </w:rPr>
          <w:t>https://m.facebook.com/story.php?story_fbid=pfbid02b1Q6EfDYhvs5CGWwiFfjt9fnVzkxstiYshhbUUqZrJam8ucfBCpppgVsy8r7FKmHl&amp;id=100079325899762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6JbtY7rbbE9dqsVK1eYL9E62VwpSQahU8b1Qg2XgVQ2Yp4Vxy2UJvuRXqXvd3hNJl&amp;id=10007932589976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kk-KZ"/>
          </w:rPr>
          <w:t>https://m.facebook.com/story.php?story_fbid=pfbid02RF1tS3NoQ6WNb8cViFYXX6BFQpcdU6wpFc4yEX1kxWzarC9EDjGb9kLZW4mQw1EL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www.facebook.com/106639738638974/posts/126194260016855/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www.facebook.com/106639738638974/posts/126213723348242/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www.facebook.com/106639738638974/posts/127779089858372/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06639738638974/posts/131531306149817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правовому воспитанию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профилактических лекции по разъяснению уголовной ответственности несовершеннолетних за совершение преступлений против личности (нанесение телесных повреждений, террористический акт, грабеж, ложный вызов спецслужб, хранение и распространение наркотических веществ),  за совершение правонарешений и преступлений (мошенничество, порча имущества, мелкое хулиганство, вандализм, кража, разбой, вымогательство) с участием участковых  Ленинградского сельского округа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10830737448078/posts/239250524606098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.facebook.com/story.php?story_fbid=pfbid02PM4UXY9HK79MgZ4YzcJusarzDCQaTT3ngoDMR3rT82wb3d8s4BUoXXhGkGSsQsKq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06639738638974/posts/127791416523806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10830737448078/posts/453466673184481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06639738638974/posts/131247872844827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06639738638974/posts/138718858764395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олледже в рамках правового воспитания функционирует клуб «Саналы ұрпақ», цель которого воспитание антикоррупционной культуры: конкурсы на антикоррупционную тематику, дебатные встречи,  акции, лекции на тему добропорядочности, анкетирование среди студентов на наличие коррупционных проявлений и соблюдение принципов академической честности </w:t>
      </w:r>
    </w:p>
    <w:p>
      <w:pPr>
        <w:pStyle w:val="Normal"/>
        <w:spacing w:lineRule="auto" w:line="240" w:before="0" w:after="0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10830737448078/posts/355070179690798/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136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10830737448078/posts/368844071646742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.facebook.com/story.php?story_fbid=pfbid02mQRSQWQnKT57jdVs2mwVXTj3FbrivvaSamPa6Ck8cgRRXNraZp6pycmfHPUg5z3Pl&amp;id=10007932589976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acebook.com/110830737448078/posts/391006966097119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www.facebook.com/100063906464216/posts/346433114163568/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color w:val="565656"/>
          <w:sz w:val="28"/>
          <w:szCs w:val="28"/>
        </w:rPr>
        <w:t xml:space="preserve">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.facebook.com/%D0%9B%D0%B5%D0%BD%D0%B8%D0%BD%D0%B3%D1%80%D0%B0%D0%B4-%D0%B0%D1%83%D1%8B%D0%BB%D1%88%D0%B0%D1%80%D1%83%D0%B0%D1%88%D1%8B%D0%BB%D1%8B%D2%9B-%D0%BA%D0%BE%D0%BB%D0%BB%D0%B5%D0%B4%D0%B6%D1%96-%D0%9A%D0%9C%D0%9C-106639738638974/?ref=bookmarks#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.facebook.com/story.php?story_fbid=pfbid031mqUDhmWfzrWY1AunYev95Mwve5Uhh7Ufuz52DEnMkhoMYJHutfzwrsBgjMtmWj5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рамках студенческого самоуправления действует фракция права и порядка, состоящие во фракции активисты оказывают содействие в организации и проведении мероприятий по данному направлению. В рамках направления «Воспитание казахстанского патриотизма и гражданственности, правовое воспитание» реализуются факультатив «Казахстанское право» и кружок «Жас Сарбаз».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о-нравственное воспитание, семейное воспитание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правления: формирование духовно-нравственных и этических принципов личности, ее моральных качеств и установок, согласующихся с общечеловеческими ценностями, нормами и традициями жизни казахстанского обществ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духовно – нравственному  и семейному воспит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волонтерская деятельность студентов в виде помощи ветеранам, пожилым людям </w:t>
      </w:r>
      <w:hyperlink r:id="rId42"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</w:rPr>
          <w:t>https://www.facebook.com/110830737448078/posts/340957181102098/</w:t>
        </w:r>
      </w:hyperlink>
    </w:p>
    <w:p>
      <w:pPr>
        <w:pStyle w:val="Normal"/>
        <w:spacing w:lineRule="auto" w:line="240" w:before="0" w:after="0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</w:rPr>
          <w:t>https://www.facebook.com/110830737448078/posts/358078872723262/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color w:val="1F497D"/>
            <w:sz w:val="28"/>
            <w:szCs w:val="28"/>
          </w:rPr>
          <w:t>https://www.facebook.com/110830737448078/posts/378043697393446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участие студентов  в акциях, челленджах, конкурсах, олимпиадах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www.facebook.com/110830737448078/posts/361324715732011/</w:t>
        </w:r>
      </w:hyperlink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facebook.com/106639738638974/posts/pfbid0nLaKDKMLKQZgegw2sv9FknYX3AfmsLTnEmX6bTpwK1kfFrZZMD9xCxqq1SAfiizRl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https://www.facebook.com/110830737448078/posts/335231508341332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.facebook.com/story.php?story_fbid=pfbid031D3LK2jUMWJMwqJsSnCT5AirV2Ge4XAKKwW6xsyyBHJzcy9vXqUg8TAQMDWBHkAwl&amp;id=100079325899762-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b.watch/beRDJeZnMI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2HWhcBrg9L8kSXZ9VQtrL2zbkCgXSRogkyUiDqr7KctqVb3E9dCLJAfog58fYmrfJl&amp;id=100079325899762</w:t>
        </w:r>
      </w:hyperlink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m.facebook.com/story.php?story_fbid=pfbid02BVE639KqMKftkUTnKGGKaqFdfLM9Y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bdDoVJP2YMMkPnfbgmjfY3tyxjxzPFJUQGl&amp;id=100079325899762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m.facebook.com/story.php?story_fbid=pfbid0jovgzRSqpDi839DU2q5empuJcBDM5j7aXDtmNqRVNqrHme6PpR1iWJ8YL9bM66i8l&amp;id=100079325899762</w:t>
        </w:r>
      </w:hyperlink>
    </w:p>
    <w:p>
      <w:pPr>
        <w:pStyle w:val="Style21"/>
        <w:spacing w:before="0" w:after="0"/>
        <w:jc w:val="both"/>
        <w:rPr/>
      </w:pPr>
      <w:hyperlink r:id="rId54">
        <w:r>
          <w:rPr>
            <w:rStyle w:val="InternetLink"/>
          </w:rPr>
          <w:t>https://fb.watch/beRDJeZnMI/</w:t>
        </w:r>
      </w:hyperlink>
      <w:r>
        <w:rPr/>
        <w:t xml:space="preserve">- </w:t>
      </w:r>
    </w:p>
    <w:p>
      <w:pPr>
        <w:pStyle w:val="Style21"/>
        <w:spacing w:before="0" w:after="0"/>
        <w:jc w:val="both"/>
        <w:rPr>
          <w:color w:val="333333"/>
        </w:rPr>
      </w:pPr>
      <w:hyperlink r:id="rId55">
        <w:r>
          <w:rPr>
            <w:rStyle w:val="InternetLink"/>
          </w:rPr>
          <w:t>https://m.facebook.com/story.php?story_fbid=pfbid02RexG9iNH1jTQ3SPN4RXWPKUffTVFR4PKuMpYLs4M2VDVDFVaAjZ7dKhg8K576TMel&amp;id=100079325899762</w:t>
        </w:r>
      </w:hyperlink>
      <w:r>
        <w:rPr/>
        <w:t xml:space="preserve">, </w:t>
      </w:r>
    </w:p>
    <w:p>
      <w:pPr>
        <w:pStyle w:val="Style21"/>
        <w:spacing w:before="0" w:after="0"/>
        <w:jc w:val="both"/>
        <w:rPr>
          <w:color w:val="333333"/>
        </w:rPr>
      </w:pPr>
      <w:hyperlink r:id="rId56">
        <w:r>
          <w:rPr>
            <w:rStyle w:val="InternetLink"/>
          </w:rPr>
          <w:t>https://fb.watch/hA_IZ2mFjv/</w:t>
        </w:r>
      </w:hyperlink>
    </w:p>
    <w:p>
      <w:pPr>
        <w:pStyle w:val="Normal"/>
        <w:spacing w:lineRule="auto" w:line="240" w:before="0" w:after="0"/>
        <w:jc w:val="both"/>
        <w:rPr/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U5AYuvxY5w8bcjgSu6fWswWi1zpGkTaFZfAVnw1MxonMvqXcCXyDJUeYtoJvUdWgl&amp;id=1000793258997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www.facebook.com/110830737448078/posts/447164907147991/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в рамках студенческого самоуправления действуют фракция самопознания и счастья и фракция  заботы (волонтерство), состоящие во фракциях активисты оказывают содействие в организации и проведении мероприятий по данному напра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U5AYuvxY5w8bcjgSu6fWswWi1zpGkTaFZfAVnw1MxonMvqXcCXyDJUeYtoJvUdWgl&amp;id=10007932589976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-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www.facebook.com/100079325899762/posts/pfbid0hFq1mfbLKQt6tMgX5MJUep3o4UfBjTpTUonR2zowi8RoskQni65f1xxyhCZvQTrcl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2mEGS7N93Vr1HpkVbhmiBBVz8RQ2wcanVKYdYNVJ2dy5gEGok8o7EfJvrPoAE1z6X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2PdnvDfBBrQsvknpDPkeiDYCzGGaGcESg5kjXFFdb2yXqwYZxFT2coUcVfeKjC2z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117798567533126&amp;id=100079089486372&amp;_rdr#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www.facebook.com/106639738638974/posts/pfbid0aQBd6scQ8cjbt9giiuWgWTLcYnAQopGYiPzTU7T97jH8Ls25b5U3qF3ukS3aTj1dl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oyDBdkWFpuhCJKrYaADRY6ZgKmz8vUttRpK4ptYw6W152McwZmwhJDpdCKFM9ixDl&amp;id=10663973863897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gT2SiJ6Pv33rz2rugRmsQATfVgt3uBrMkie1FZQPNqG1PAA6Lg1GnpHdQjj4jRfjl&amp;id=10663973863897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по национальному воспитанию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изуются классные и информационные часы, книжные выставки, конкурсы, викторины,  посвященные знаменательным датам, юбилеям выдающихся деятелей,  писателей,  поэтов, просветителей, героев, </w:t>
      </w:r>
      <w:hyperlink r:id="rId6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kk-KZ"/>
          </w:rPr>
          <w:t>https://m.facebook.com/story.php?story_fbid=350290750168741&amp;id=110830737448078</w:t>
        </w:r>
      </w:hyperlink>
      <w:r>
        <w:rPr>
          <w:rFonts w:cs="Times New Roman" w:ascii="Times New Roman" w:hAnsi="Times New Roman"/>
          <w:sz w:val="24"/>
          <w:szCs w:val="24"/>
        </w:rPr>
        <w:t>,.</w:t>
      </w:r>
    </w:p>
    <w:p>
      <w:pPr>
        <w:pStyle w:val="Style21"/>
        <w:shd w:fill="FFFFFF" w:val="clear"/>
        <w:spacing w:before="0" w:after="0"/>
        <w:jc w:val="both"/>
        <w:textAlignment w:val="baseline"/>
        <w:rPr/>
      </w:pPr>
      <w:hyperlink r:id="rId68">
        <w:r>
          <w:rPr>
            <w:rStyle w:val="InternetLink"/>
          </w:rPr>
          <w:t>https://www.facebook.com/110830737448078/posts/441060594425089</w:t>
        </w:r>
      </w:hyperlink>
      <w:r>
        <w:rPr>
          <w:color w:val="5B5B5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m.facebook.com/Ленинград-ауылшаруашылық-колледжі-КММ-106639738638974/?ref=bookmarks" \l "\\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m.facebook.com/%D0%9B%D0%B5%D0%BD%D0%B8%D0%BD%D0%B3%D1%80%D0%B0%D0%B4-%D0%B0%D1%83%D1%8B%D0%BB%D1%88%D0%B0%D1%80%D1%83%D0%B0%D1%88%D1%8B%D0%BB%D1%8B%D2%9B-%D0%BA%D0%BE%D0%BB%D0%BB%D0%B5%D0%B4%D0%B6%D1%96-%D0%9A%D0%9C%D0%9C-106639738638974/?ref=bookmarks#\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45463628640085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%D0%9B%D0%B5%D0%BD%D0%B8%D0%BD%D0%B3%D1%80%D0%B0%D0%B4-%D0%B0%D1%83%D1%8B%D0%BB%D1%88%D0%B0%D1%80%D1%83%D0%B0%D1%88%D1%8B%D0%BB%D1%8B%D2%9B-%D0%BA%D0%BE%D0%BB%D0%BB%D0%B5%D0%B4%D0%B6%D1%96-%D0%9A%D0%9C%D0%9C-106639738638974/?ref=bookmarks#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TNeYTWK3pZ2VfGHLzRRveywk9Z4WcuVX6VS6PzfAgtLVV9v2dzBkfYA34SgRaTANl&amp;id=100079325899762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126708953298719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13849615878666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0079325899762/posts/pfbid0264FUftZVE4i3p5yDrsbXxn5pUmc3bJtA2WBUGxK9DgnGjxWUUU4KcjTRZrYGHVAMl/?app=fbl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133271355975812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kk-KZ"/>
          </w:rPr>
          <w:t>https://m.facebook.com/story.php?story_fbid=pfbid0jyD7xtEnZwra8x7v5gG8RD8Lg89uT1Rme6uDjcUiTJzPLWL67MhGe5Rr8iU6x8SV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kk-KZ"/>
        </w:rPr>
      </w:r>
    </w:p>
    <w:p>
      <w:pPr>
        <w:pStyle w:val="Normal"/>
        <w:spacing w:lineRule="atLeast" w:line="312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Трудовое, экономическое и экологическое воспитание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правления: формирование осознанного отношения к профессиональному самоопределению, развитие экономического мышления и  экологической культуры личности .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трудовому, экономическому и экологическому воспитан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организация и проведение экологических акций , субботниках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www.facebook.com/110830737448078/posts/362992265565256/</w:t>
        </w:r>
      </w:hyperlink>
    </w:p>
    <w:p>
      <w:pPr>
        <w:pStyle w:val="Normal"/>
        <w:spacing w:before="0" w:after="0"/>
        <w:jc w:val="both"/>
        <w:rPr/>
      </w:pPr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www.facebook.com/110830737448078/posts/362992265565256/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34mE48Yv4Ze6iuM6nCRqz2etaQcUGETPoJHApG7eE7izBLKVjXBoRbn3MazUz6nbjl&amp;id=100079325899762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 </w:t>
      </w: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133248375978110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132063172763297/</w:t>
        </w:r>
      </w:hyperlink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 встреч, круглых </w:t>
      </w:r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2M6Ru2gTCkqnH3mP3qaoxDdx4dLm4XSTET1NcXtJA1cDixex8ChKL1JvovCTFYahY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культурное и художественно – эстетическое  воспит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направления: формирование общекультурных навыков поведения, развитие готовности личности к восприятию, освоению, оценке эстетических объектов в искусстве и действительности, создание в организациях образования поликультурной сред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поликультурному и художественно - эстетическому воспитанию: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фото и видео конкурсов </w:t>
      </w: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431731888691293/</w:t>
        </w:r>
      </w:hyperlink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2u4i7yV1u4ccAhrmehTT4xo29mWNCKdAGnHSa6bdFYv8QJqpBSNjGJSss5v4ypxHBl&amp;id=100079325899762</w:t>
        </w:r>
      </w:hyperlink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ение художественно-эстетического воспитания на уроках производственного обучения, факультативных занятиях, а также при прохождении производственной практики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е воспитание, воспитание информационной культуры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правления: формирование мотивационного пространства, обеспечивающего развитие интеллектуальных возможностей, лидерских качеств и одаренности каждой личности, а также информационной культуры.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по интеллектуальному воспитанию, воспитанию информационн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дебатных  встреч </w:t>
      </w:r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383038306893985/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117463087556639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story.php?story_fbid=pfbid02o46UxsEZeMhrMhLJZcw8BXh46TvKaedFTbjzDg7YZNGEQoegurU9Uwq5hYc86gcQl&amp;id=1000793258997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,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fpCWeXr1ZVLr5yEEmief79zM1FtwpYZcTCwBZKWPmKkVJLE7hbx3zfAdj3e5dwPwl&amp;id=1000793258997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24XPx1fp7LBNXUJtzvct8t1ohK3xToFHBA2ujM4gC7URs8JgxkoxUQnLR4cp8M2tZl&amp;id=100079325899762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я игр, виктор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www.facebook.com/110830737448078/posts/340961797768303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451473750050440/</w:t>
        </w:r>
      </w:hyperlink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факультативных и кружковых занятий по разным направлениям</w:t>
      </w:r>
    </w:p>
    <w:p>
      <w:pPr>
        <w:pStyle w:val="Normal"/>
        <w:spacing w:lineRule="atLeast" w:line="312"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е воспитание, здоровый образ жиз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312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направления: создание пространства для успешного формирования навыков здорового образа жизни, сохранения физического и психологического здоровья, умения определять факторы, наносящие вред здоровью. </w:t>
      </w:r>
    </w:p>
    <w:p>
      <w:pPr>
        <w:pStyle w:val="Normal"/>
        <w:spacing w:lineRule="atLeast" w:line="312"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по физическому воспитанию, формированию здорового образа жизни: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-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организация и проведение </w:t>
      </w:r>
      <w:r>
        <w:rPr>
          <w:rFonts w:cs="Times New Roman" w:ascii="Times New Roman" w:hAnsi="Times New Roman"/>
          <w:sz w:val="28"/>
          <w:szCs w:val="28"/>
        </w:rPr>
        <w:t xml:space="preserve">конкурсов </w:t>
      </w:r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www.facebook.com/110830737448078/posts/342533357611147/зам.директо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- мероприятия по сохранению здорового образа жизни, профилактике заболеваемости СПИДом, табакокурения, алкоголизма, наркомании: дебаты,дисскусии,лекции, беседы, классные часы, анкетирования </w:t>
      </w:r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06639738638974/posts/pfbid05fJxnnjNGWKpKLA8S6Nt5WcUF3N1JSUsjHWAznmSaCE3WDykb1xmvRnPj3arzb98l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https://m.facebook.com/profile.php?ref=bookmarks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39038714615910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, </w:t>
      </w:r>
      <w:hyperlink r:id="rId9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390391922825290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450950256769456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HzRqGjj9Dr8nQ77AXRjjx8HPLghk4xgfXNjzxn8MhDXVG2ZddK5bDLqC5MzMyW4f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сохранению психологического здоровья: декада психологии, акции, конкурсы, тренинги, психодиагностика, родительские собрания, лекции, в том числе с приглашением специалистов </w:t>
      </w:r>
      <w:hyperlink r:id="rId9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359160895948393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361324715732011/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facebook.com/110830737448078/posts/361324715732011/етайте</w:t>
        </w:r>
      </w:hyperlink>
    </w:p>
    <w:p>
      <w:pPr>
        <w:pStyle w:val="Style18"/>
        <w:jc w:val="both"/>
        <w:rPr/>
      </w:pPr>
      <w:hyperlink r:id="rId10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m.facebook.com/story.php?story_fbid=pfbid037G48GE13V42nBrMpj3auzYByBTMQw4usjrDwjdb1J5Bb86Z9E88m65KskTxQf5N3l&amp;id=100079325899762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hyperlink r:id="rId10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m.facebook.com/story.php?story_fbid=pfbid0xVFV2odKskmkK7EBC9KqDF5KTWUEz4DX99i49Kqe4YNfTPRKoonRC2NiJ5dXhGLpl&amp;id=1000793258997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nsdH3PngfAesurSBpByzebfeUy6amTLwPDAwYGzJwJZxcKM9kwSYk1qcrSGbxPAwl&amp;id=100079325899762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hyperlink r:id="rId10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33Lv5jnf9aEzNAcegJTxsL26BEacRXHR9NbZ67yTJ5dE9w2AyxFuiid5UUj3S2L32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.facebook.com/story.php?story_fbid=pfbid02PM4UXY9HK79MgZ4YzcJusarzDCQaTT3ngoDMR3rT82wb3d8s4BUoXXhGkGSsQsKql&amp;id=10007932589976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правления «Физическое воспитание, здоровый образ жизни» реализуются занятия секций по волейболу и баскетболу. Среди обучающихся в колледже есть студенты, имеющие спортивные звания и разряды:  Сагитова Жасмин студентка 21 группы  имеет белый пояс по карат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лану работы колледжа, в целях углубления знаний, привития интереса к избранной профессии, организации досуга и всестороннего развития студентов на 2022-2023 учебный год  организована работа 24 кружков, секций и факультативов.  Для всесторонней работы со студенческой молодежью колледжа в учебном заведении функционирует комитет по делам молодежи. КДМ создан для реализации целей, направленных на решение важных вопросов жизнедеятельности студенческой молодежи, развития ее социальной активности, поддержки и реализации социальных инициатив.  В колледже действует студенческое самоуправление и создан студенческий парламент «</w:t>
      </w:r>
      <w:r>
        <w:rPr>
          <w:rFonts w:cs="Times New Roman" w:ascii="Times New Roman" w:hAnsi="Times New Roman"/>
          <w:sz w:val="28"/>
          <w:szCs w:val="28"/>
          <w:lang w:val="kk-KZ"/>
        </w:rPr>
        <w:t>Бірдік</w:t>
      </w:r>
      <w:r>
        <w:rPr>
          <w:rFonts w:cs="Times New Roman" w:ascii="Times New Roman" w:hAnsi="Times New Roman"/>
          <w:sz w:val="28"/>
          <w:szCs w:val="28"/>
        </w:rPr>
        <w:t xml:space="preserve">».  Структура Парламента состоит из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фракций: права и порядка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ечати и </w:t>
      </w:r>
      <w:r>
        <w:rPr>
          <w:rFonts w:cs="Times New Roman" w:ascii="Times New Roman" w:hAnsi="Times New Roman"/>
          <w:sz w:val="28"/>
          <w:szCs w:val="28"/>
        </w:rPr>
        <w:t xml:space="preserve"> информации, спорта и здорового образа жизни, самопознания и счастья (психология),  заботы (волонтерство), дебатного движения, экологии и труда. При поддержке комитета по делам молодежи студенческие фракции оказывают содействие в организации и принимают участие в мероприятиях по своему направл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в сентябре  в каждой из студенческих групп выбирается староста и актив группы. На классных часах в начале учебного года студенты были ознакомлены с деятельностью студенческого дебатного клуба, активисты парламента пригласили первокурсников в состав клуба (</w:t>
      </w:r>
      <w:hyperlink r:id="rId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ollege-lshk.sko.kz/</w:t>
        </w:r>
      </w:hyperlink>
      <w:r>
        <w:rPr>
          <w:rFonts w:cs="Times New Roman" w:ascii="Times New Roman" w:hAnsi="Times New Roman"/>
          <w:sz w:val="28"/>
          <w:szCs w:val="28"/>
        </w:rPr>
        <w:t>) Комитетом по делам молодежи проводится большая работа по развитию дебатного движения среди студентов колледжа, создан и функционирует дебатный клуб «</w:t>
      </w:r>
      <w:r>
        <w:rPr>
          <w:rFonts w:cs="Times New Roman" w:ascii="Times New Roman" w:hAnsi="Times New Roman"/>
          <w:sz w:val="28"/>
          <w:szCs w:val="28"/>
          <w:lang w:val="en-US"/>
        </w:rPr>
        <w:t>ZASTAR</w:t>
      </w:r>
      <w:r>
        <w:rPr>
          <w:rFonts w:cs="Times New Roman" w:ascii="Times New Roman" w:hAnsi="Times New Roman"/>
          <w:sz w:val="28"/>
          <w:szCs w:val="28"/>
        </w:rPr>
        <w:t>».  В колледже через работу комитета по делам молодежи и студенческого парламента проводится привлечение молодежи к участию в волонтерской деятельности. Данная работа осуществляется в направлении духовно-нравственного воспитания. В колледже одной из фракций студенческого парламента является фракция забот и волонтерства. В течение года регулярно студенты выезжают на дом к закрепленным ветеранам для оказания посильной помощи по уборке территории прилегающей к дому от мусора, листвы и снега. Не остаются в стороне и преподаватели колледжа, они участвуют вместе со студентами в благотворительных ак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среди студентов это одна из основных задач работы социально-психологической службы и педагогического коллектива колледжа С целью предупреждения правонарушений среди студентов работа осуществляется в режиме онлайн и оффлайн. Перед коллективом колледжа стоит задача:  - выявить обучающихся склонных к совершению правонарушений, детей из неблагополучных, опекаемых, многодетных и малообеспеченных семей, определить причины отклонений в поведении и нравственном развитии и обеспечить каждому нуждающемуся своевременную социально- педагогическую поддержку, с привлечением служб и ведомств системы профилактики. Для выполнения данной задачи социально-психологическая служба совместно с мастерами производственного обучения, классными руководителями изучает и анализирует персональные дела обучающихся как вновь прибывших, так и продолжающих обучение. По итогам аналитической работы составляется социальный паспорт колледжа, обновляются списки студентов, состоящих на внутриколледжном контр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462"/>
        <w:gridCol w:w="2812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2021-2022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2022-2023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г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сироты и ОБП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олные семь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лообеспеченные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детные семь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инвали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К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ппа рис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важнейших направлений работы – профилактика правонарушений, девиантного поведения, бродяжничества, безнадзорности среди несовершеннолетних. В профилактической  работе с обучающимися, состоящими на учете   классный руководитель, педагог психолог, социальный педагог, мастер производственного обучения, учителя предметники, администрация колледжа  используют различные формы и методы индивидуальной 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осуществление контроля  посещаемости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обследование  материально-бытовых  условий проживания студента - изучение особенностей личности подрост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психолого-педагогическое консультирование родителей и студен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агностика  результатов учебной деятельности - наблюдение, анкетирование, -  индивидуальные и коллективные профилактические беседы с родителями и студен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овлечение студентов в общественно-значимую деятельность через реализацию воспитательно-образовательных программ. В колледже действует Совет по профилактике правонарушений, где основным вопросом является рассмотрение студентов, допускающих пропуски учебных занятий, имеющих академическую задолженность по общеобразовательным и специальным дисциплинам, замеченных в совершении противоправных действия (употребление алкогольных и табачных изделий). На Совете по профилактике правонарушений рассматриваются все студенты допустившие нарушения Устава колледжа, Правил внутреннего распорядка колледжа, не зависимо от возраста.  В течение учебного года социальный педагог поднимает вопросы профилактики правонарушений, работы со студентами на педагогических советах («Организация профилактической работы по предотвращению правонарушений», «Особенности общения преподавателя со студентами», «Методика работы социального педагога с различными категориями семей»). В колледже работает педагог - психолог, которым ведется постоянная работа по психокоррекции, консультированию, психодиагностике изучения личности. Проводятся беседы, тренинги, тестирования, анкетирования.  Оказывается помощь в адаптации вновь принятому контингенту студентов. Ведется совместная работа с классными руководителями и мастерами производственного обучения, с родителями студентов (посещение родительских собраний, консультирование родителей, подготовка рекомендаций по результатам диагностики, посещение домов студентов). В течение года психолог выступает на педагогических советах, где поднимаются актуальные вопросы по воспитанию, обучению и развитию студентов, а также даются рекомендации мастерам и классным руководителям для подбора индивидуального подхода к каждому студенту («Адаптация студентов нового набора к условиям обучения в колледже», «Психолого-педагогические особенности, адаптация студентов 1 курса», «Психологический комфорт в колледже – важное условие эффективности обучения», «Психолого-педагогические особенности дистанционного обучения»). В начале учебного года психологом проводится декада психологического здоровья, куда входят различные мероприятия (акции, конкурсы, тренинги, опросники), направленные на укрепление психологического здоровья студентов. Психологом колледжа оказывается помощь родителям в решении конфликтных ситуаций, проводятся беседы и консультации по проблемам переходного возраста по профилактике суицида, безнадзорности и правонарушений, сохранению и укреплению здоровья. Оформлены стенды «Уголок психолога» и «Программа укрепления физического и психического здоровья и профилактики деструктивного поведения подростков в колледже».  Психолог привлекается к работе приемной комиссии, следит за сохранением психологического здоровья учащихся, создает благоприятный социально-психологический климат коллектива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>октябрь 2021 г,</w:t>
      </w:r>
      <w:r>
        <w:rPr>
          <w:rFonts w:cs="Times New Roman" w:ascii="Times New Roman" w:hAnsi="Times New Roman"/>
          <w:sz w:val="28"/>
          <w:szCs w:val="28"/>
        </w:rPr>
        <w:t>.студентка 3 курса по специальности «Организация питания» Аубакирова Айжан  Оразбайқызы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тификат за участие в конкурсе «Топ 100 лучших студентов»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рель, 2021 г.студентка 2 курса по специальности «Организация питания» Русяева Олеся, диплом I степени, победитель областного дистанционного конкурса «Космический мир», посвященного 60 – летию полета в космос Ю.А. Гагари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Апрель,2021 г. студентка 2 курса по специальности «Организация питания»Елеубай Шолпан,дипл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I степени , победитель огбластного дистанционного конкурса «Космический мир», посвященного 60 – летию полета в космос Ю.А. Гагари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враль 2022 г, студент 1 курса по специальности «Механизация сельского хозяйства» Займидорога Максим, сертификат № 432 от 21.02.2022 г. за участие в республиканском фото конкурсе «Добрые дел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арт 2022 г. студент  1 курса по специальности «Механизация сельского хозяйства» Займидорога Максим , диплом  -3 место в областном конкурсе «Время вдохнов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я 2022 г студент 1 курса по специальности «Механизация сельского хозяйства» Доронин Дмитрий,Диплом № 3290 -2 место в областном конкурсе «Я выбираю правильный пу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юнь, 2022 г.студент 3 курса по специальности «Фермерское хозяйство», грамота 1 место в областных спортивных соревнованиях по национальным играм ,г. Петропавловс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ка 2 курса по специальности «Механизация сельского хозяйства» Сагитова Жасмин, диплом II степени № 8779 в областном конкурсе «Портфолио успеха», ЦМРиТО г. Петропавловск 2022 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студент 31 группы по специальности «Механизация сельского хозяйства» Гребенюк Даниил, диплом  III степени   в  областном научно – техническом форуме по направлению: «Техниеское конструирование в области разработки действующих моделей автотранспорта» - «Модель грузового транспорта ГАЗ -66», УО СКО и КГУ «Областной центртворчества детей и юношества», г. Петропавловск 2022 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- студент 21 группы по специальности «Механизация сельского хозяйства» Павлюков Даниэль , диплом III степени   в  областном научно – техническом форуме по направлению: «Техниеское конструирование в области сельскохозяйственной техники и оборудования» - «Модель «Трактор МТЗ, прицеп, пресс – поборщик», УО СКО и КГУ «Областной центртворчества детей и юношества», г. Петропавловск 2022 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анда дебатного клуба «JASTAR» Ленинградского сельскохозяйственного колледж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иплом </w:t>
      </w:r>
      <w:r>
        <w:rPr>
          <w:rFonts w:cs="Times New Roman" w:ascii="Times New Roman" w:hAnsi="Times New Roman"/>
          <w:sz w:val="28"/>
          <w:szCs w:val="28"/>
        </w:rPr>
        <w:t>I степени, межрайон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ый </w:t>
      </w:r>
      <w:r>
        <w:rPr>
          <w:rFonts w:cs="Times New Roman" w:ascii="Times New Roman" w:hAnsi="Times New Roman"/>
          <w:sz w:val="28"/>
          <w:szCs w:val="28"/>
        </w:rPr>
        <w:t xml:space="preserve">  дебат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ый </w:t>
      </w:r>
      <w:r>
        <w:rPr>
          <w:rFonts w:cs="Times New Roman" w:ascii="Times New Roman" w:hAnsi="Times New Roman"/>
          <w:sz w:val="28"/>
          <w:szCs w:val="28"/>
        </w:rPr>
        <w:t xml:space="preserve"> турнир на тему «Независимость – основа Вечной страны», посвященный Дню Независимости Республики Казахстан, КГУ «Тайыншинский  колледж агробизнеса»,17.11.2022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удент 21 группы по специальности «Механизация сельского хозяйства» Займидорога Макси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иплом </w:t>
      </w:r>
      <w:r>
        <w:rPr>
          <w:rFonts w:cs="Times New Roman" w:ascii="Times New Roman" w:hAnsi="Times New Roman"/>
          <w:sz w:val="28"/>
          <w:szCs w:val="28"/>
        </w:rPr>
        <w:t xml:space="preserve"> «Лучший спикер» на  межрайонном  дебатном турнире на тему «Независимость – основа Вечной страны»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етропавловск 2022 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 студентка 11 руппы по</w:t>
      </w:r>
      <w:r>
        <w:rPr>
          <w:rFonts w:cs="Times New Roman" w:ascii="Times New Roman" w:hAnsi="Times New Roman"/>
          <w:sz w:val="28"/>
          <w:szCs w:val="28"/>
        </w:rPr>
        <w:t xml:space="preserve"> специальности «Механизация сельского хозя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Баяндина Айзад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диплом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I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место №876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областном  онлайн-флешмобе видеопоздравлений, посвященного Дню студента, . Петропавловск 2022 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УЧЕБНО-МЕТОДИЧЕСКАЯ РАБОТ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sz w:val="28"/>
        </w:rPr>
        <w:t xml:space="preserve">Планы  работы  КГУ «Ленинградский сельскохозяйственный колледж» на 2020-2021, 2021-2022, 2022-2023 учебные года имеются,  которые разработаны в соответствии с приказом Министра образования и науки Республики Казахстан от 6 апреля 2020 года № 130.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призвано обеспечить необходимый экономический рост и желаемый уровень развития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лледжа. </w:t>
      </w:r>
      <w:r>
        <w:rPr>
          <w:rFonts w:cs="Times New Roman" w:ascii="Times New Roman" w:hAnsi="Times New Roman"/>
          <w:sz w:val="28"/>
          <w:szCs w:val="24"/>
        </w:rPr>
        <w:t xml:space="preserve">Он определяет цели, средства и достижимые </w:t>
      </w:r>
      <w:r>
        <w:rPr>
          <w:rFonts w:cs="Times New Roman" w:ascii="Times New Roman" w:hAnsi="Times New Roman"/>
          <w:sz w:val="28"/>
          <w:szCs w:val="24"/>
          <w:lang w:val="kk-KZ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олледжем результаты на текущий учебный год. В нем отражаются виды и объемы работ по всем направлениям деятельности 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учебного и воспитательного процесса.  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разовательные программы колледжа регламентируют весь образовательный процесс, направленный на подготовку специалистов в соответствии с квалификационными характеристиками. Содержание программы, ее структура и ресурсное обеспечение соответствует требованиям ГОСО. Методы реализации программы соответствуют стратегическим целям и задачам колледжа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</w:rPr>
        <w:t xml:space="preserve"> участием работодателей на основе требований ГОСО,  профессиональных стандартов WorldSkills разработаны образовательные программы по следующим квалификациям: </w:t>
      </w:r>
      <w:r>
        <w:rPr>
          <w:rFonts w:cs="Times New Roman" w:ascii="Times New Roman" w:hAnsi="Times New Roman"/>
          <w:bCs/>
          <w:sz w:val="28"/>
          <w:szCs w:val="24"/>
        </w:rPr>
        <w:t xml:space="preserve">«Тракторист-машинист сельскохозяйственного производства», «Водитель автомобиля», «Бухгалтер-кассир», «Электрогазосварщик», «Повар», «Кондитер-оформитель», «Оператор компьютерного аппаратного обеспечения». 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pacing w:lineRule="auto" w:line="276"/>
        <w:ind w:left="0" w:firstLine="426"/>
        <w:jc w:val="both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28"/>
          <w:lang w:val="ru-RU"/>
        </w:rPr>
        <w:t>абоч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учебны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план</w:t>
      </w:r>
      <w:r>
        <w:rPr>
          <w:rFonts w:cs="Times New Roman" w:ascii="Times New Roman" w:hAnsi="Times New Roman"/>
          <w:sz w:val="28"/>
        </w:rPr>
        <w:t xml:space="preserve">ы по кредитно-модульной технологии  разработаны </w:t>
      </w:r>
      <w:r>
        <w:rPr>
          <w:rFonts w:cs="Times New Roman" w:ascii="Times New Roman" w:hAnsi="Times New Roman"/>
          <w:sz w:val="28"/>
          <w:lang w:val="ru-RU"/>
        </w:rPr>
        <w:t xml:space="preserve"> на основе моделей учебного плана ТиПО, согласно приложениям 2 ГОСО</w:t>
      </w:r>
      <w:r>
        <w:rPr>
          <w:rFonts w:cs="Times New Roman" w:ascii="Times New Roman" w:hAnsi="Times New Roman"/>
          <w:sz w:val="28"/>
        </w:rPr>
        <w:t xml:space="preserve"> на 1 и 2 курсе по специальностям «Организация питания»,  </w:t>
      </w:r>
      <w:r>
        <w:rPr>
          <w:rFonts w:cs="Times New Roman" w:ascii="Times New Roman" w:hAnsi="Times New Roman"/>
          <w:bCs/>
          <w:sz w:val="28"/>
          <w:szCs w:val="24"/>
        </w:rPr>
        <w:t xml:space="preserve">«Механизация сельского хозяйства», «Учет и аудит». </w:t>
      </w: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28"/>
          <w:lang w:val="ru-RU"/>
        </w:rPr>
        <w:t>абочи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учебны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план</w:t>
      </w:r>
      <w:r>
        <w:rPr>
          <w:rFonts w:cs="Times New Roman" w:ascii="Times New Roman" w:hAnsi="Times New Roman"/>
          <w:sz w:val="28"/>
        </w:rPr>
        <w:t xml:space="preserve">ы модульной технологии  разработаны </w:t>
      </w:r>
      <w:r>
        <w:rPr>
          <w:rFonts w:cs="Times New Roman" w:ascii="Times New Roman" w:hAnsi="Times New Roman"/>
          <w:sz w:val="28"/>
          <w:lang w:val="ru-RU"/>
        </w:rPr>
        <w:t xml:space="preserve"> на основе моделей учебного плана ТиПО, согласно приложениям 1 ГОСО</w:t>
      </w:r>
      <w:r>
        <w:rPr>
          <w:rFonts w:cs="Times New Roman" w:ascii="Times New Roman" w:hAnsi="Times New Roman"/>
          <w:sz w:val="28"/>
        </w:rPr>
        <w:t xml:space="preserve"> на 3 курсе по специальностям «Организация питания»,  </w:t>
      </w:r>
      <w:r>
        <w:rPr>
          <w:rFonts w:cs="Times New Roman" w:ascii="Times New Roman" w:hAnsi="Times New Roman"/>
          <w:bCs/>
          <w:sz w:val="28"/>
          <w:szCs w:val="24"/>
        </w:rPr>
        <w:t>«Механизация сельского хозяйства».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8"/>
        <w:spacing w:lineRule="auto" w:line="276"/>
        <w:ind w:firstLine="42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sz w:val="28"/>
        </w:rPr>
        <w:t xml:space="preserve">В 2022-2023 учебном году разработаны рабочие учебные программы по всем дисциплинам и модулям учебного плана с ориентиром на результаты обучения,  по специальностям «Организация питания»,  </w:t>
      </w:r>
      <w:r>
        <w:rPr>
          <w:rFonts w:cs="Times New Roman" w:ascii="Times New Roman" w:hAnsi="Times New Roman"/>
          <w:bCs/>
          <w:sz w:val="28"/>
          <w:szCs w:val="24"/>
        </w:rPr>
        <w:t xml:space="preserve">«Механизация сельского хозяйства», «Учет и аудит». 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lang w:val="ru-RU"/>
        </w:rPr>
        <w:t xml:space="preserve">В рабочих учебных планах предусмотрено  </w:t>
      </w:r>
      <w:r>
        <w:rPr>
          <w:rFonts w:cs="Times New Roman" w:ascii="Times New Roman" w:hAnsi="Times New Roman"/>
          <w:sz w:val="28"/>
        </w:rPr>
        <w:t xml:space="preserve"> изучение </w:t>
      </w:r>
      <w:r>
        <w:rPr>
          <w:rFonts w:cs="Times New Roman" w:ascii="Times New Roman" w:hAnsi="Times New Roman"/>
          <w:sz w:val="28"/>
          <w:lang w:val="ru-RU"/>
        </w:rPr>
        <w:t>общеобразвательных дициплин,</w:t>
      </w:r>
      <w:r>
        <w:rPr>
          <w:rFonts w:cs="Times New Roman" w:ascii="Times New Roman" w:hAnsi="Times New Roman"/>
          <w:sz w:val="28"/>
        </w:rPr>
        <w:t xml:space="preserve">  базовых модулей, а также профессиональных модулей. </w:t>
      </w:r>
    </w:p>
    <w:p>
      <w:pPr>
        <w:pStyle w:val="Style19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sz w:val="28"/>
        </w:rPr>
        <w:t xml:space="preserve">Проведение оценки достижений результатов обучения посредством различных видов контроля имеются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Текущий контроль знаний осуществляется в виде проверок знаний, умений и навыков обучающихся с помощью различных форм контроля</w:t>
      </w:r>
      <w:r>
        <w:rPr>
          <w:rFonts w:cs="Times New Roman" w:ascii="Times New Roman" w:hAnsi="Times New Roman"/>
          <w:sz w:val="28"/>
          <w:szCs w:val="24"/>
          <w:lang w:val="kk-KZ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Промежуточная аттестация  обучающихся в колледже осуществляется в соответствии с соответствующими планами и программами, разработанными на основе ГОСО, в форме экзаменов. </w:t>
      </w:r>
      <w:hyperlink r:id="rId108">
        <w:r>
          <w:rPr>
            <w:rStyle w:val="InternetLink"/>
            <w:rFonts w:cs="Times New Roman" w:ascii="Times New Roman" w:hAnsi="Times New Roman"/>
            <w:sz w:val="28"/>
          </w:rPr>
          <w:t>http://college-lshk.sko.kz/</w:t>
        </w:r>
      </w:hyperlink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целью организации проведения промежуточной аттестации с обучающимися ежегодно на период промежуточной аттестации составляется расписание консультаций. Расписание промежуточной аттестации составляется в соответствии с утвержденным на учебный год графиком учебного процесса</w:t>
      </w:r>
      <w:r>
        <w:rPr>
          <w:rFonts w:cs="Times New Roman" w:ascii="Times New Roman" w:hAnsi="Times New Roman"/>
          <w:sz w:val="28"/>
          <w:szCs w:val="24"/>
          <w:lang w:val="kk-KZ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на основании действующих рабочих учебных программ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ланов</w:t>
      </w:r>
      <w:r>
        <w:rPr>
          <w:rFonts w:cs="Times New Roman" w:ascii="Times New Roman" w:hAnsi="Times New Roman"/>
          <w:sz w:val="28"/>
          <w:szCs w:val="24"/>
          <w:lang w:val="kk-KZ"/>
        </w:rPr>
        <w:t xml:space="preserve"> и  утверждается директором колледж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межуточный, текущий и итоговый контроль знаний студентов осуществляется по заранее составленному и доведенному до студентов и членов комиссий расписанию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При составлении расписания промежуточной аттестации учитываются сроки проведения промежуточной аттестации, утвержденные в графике учебного процесса</w:t>
      </w:r>
      <w:r>
        <w:rPr>
          <w:rFonts w:cs="Times New Roman" w:ascii="Times New Roman" w:hAnsi="Times New Roman"/>
          <w:sz w:val="28"/>
          <w:szCs w:val="24"/>
          <w:lang w:val="kk-KZ"/>
        </w:rPr>
        <w:t>.</w:t>
      </w:r>
    </w:p>
    <w:p>
      <w:pPr>
        <w:pStyle w:val="Style18"/>
        <w:spacing w:lineRule="auto" w:line="276"/>
        <w:ind w:firstLine="284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тоговая аттестация обучающихся в колледже проводится в сроки, предусмотренные графиком учебного процесса и рабочими учебными планами в форме, определенной ГОСО, в виде  квалификационных экзаменов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70C0"/>
          <w:sz w:val="28"/>
          <w:szCs w:val="24"/>
        </w:rPr>
      </w:pPr>
      <w:r>
        <w:rPr>
          <w:rFonts w:cs="Times New Roman" w:ascii="Times New Roman" w:hAnsi="Times New Roman"/>
          <w:color w:val="0070C0"/>
          <w:sz w:val="28"/>
          <w:szCs w:val="24"/>
        </w:rPr>
      </w:r>
    </w:p>
    <w:p>
      <w:pPr>
        <w:pStyle w:val="Style19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 максимальному объему учебной нагрузки обучающихся:</w:t>
      </w:r>
    </w:p>
    <w:p>
      <w:pPr>
        <w:pStyle w:val="Style19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облюдение требований к максимальному объему учебной нагрузки обучающихся в неделю, включая обязательную учебную нагрузку при очной форме обучения, а также факультативные занятия и консультации </w:t>
      </w:r>
      <w:r>
        <w:rPr>
          <w:rFonts w:cs="Times New Roman" w:ascii="Times New Roman" w:hAnsi="Times New Roman"/>
          <w:b/>
          <w:sz w:val="28"/>
        </w:rPr>
        <w:t>соответствуе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left="284" w:firstLine="436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исание учебных занятий стабильно,  выполняется с учётом недельной нагрузки. </w:t>
      </w:r>
      <w:r>
        <w:rPr>
          <w:rFonts w:eastAsia="Lucida Sans Unicode" w:cs="Times New Roman" w:ascii="Times New Roman" w:hAnsi="Times New Roman"/>
          <w:kern w:val="2"/>
          <w:sz w:val="28"/>
          <w:szCs w:val="24"/>
        </w:rPr>
        <w:t>Объем учебного времени, отводимый на обязательное обучение, составляет не менее 36 часов и не более 54 часов в неделю с учетом учебного времени на факультативные занятия и консультации.</w:t>
      </w:r>
    </w:p>
    <w:p>
      <w:pPr>
        <w:pStyle w:val="Style19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ru-RU"/>
        </w:rPr>
        <w:t>облюдение объема учебного времени на обязательное обуч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отве</w:t>
      </w:r>
      <w:r>
        <w:rPr>
          <w:rFonts w:cs="Times New Roman" w:ascii="Times New Roman" w:hAnsi="Times New Roman"/>
          <w:b/>
          <w:sz w:val="28"/>
          <w:lang w:val="ru-RU"/>
        </w:rPr>
        <w:t>тству</w:t>
      </w:r>
      <w:r>
        <w:rPr>
          <w:rFonts w:cs="Times New Roman" w:ascii="Times New Roman" w:hAnsi="Times New Roman"/>
          <w:b/>
          <w:sz w:val="28"/>
        </w:rPr>
        <w:t>ет.</w:t>
      </w:r>
    </w:p>
    <w:p>
      <w:pPr>
        <w:pStyle w:val="Style19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облюдение объема учебной нагрузки обучающегося по результатам обучения, осваиваемых им по каждой дисциплине и (или) модулю или другим видам учебной работы </w:t>
      </w:r>
      <w:r>
        <w:rPr>
          <w:rFonts w:cs="Times New Roman" w:ascii="Times New Roman" w:hAnsi="Times New Roman"/>
          <w:b/>
          <w:sz w:val="28"/>
        </w:rPr>
        <w:t>соответствует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ребования к уровню подготовки обучающихся: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к уровню подготовки обучающихся определяемых дескрипторами национальной рамки квалификаций, отраслевых рамок квалификаций и профессиональных стандартов </w:t>
      </w:r>
      <w:r>
        <w:rPr>
          <w:rFonts w:cs="Times New Roman" w:ascii="Times New Roman" w:hAnsi="Times New Roman"/>
          <w:b/>
          <w:sz w:val="28"/>
          <w:szCs w:val="28"/>
        </w:rPr>
        <w:t>соответств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ования к сроку обучения: 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облюдение сроков освоения образовательных программ в соответствии с требованиями ГОСО </w:t>
      </w:r>
      <w:r>
        <w:rPr>
          <w:rFonts w:cs="Times New Roman" w:ascii="Times New Roman" w:hAnsi="Times New Roman"/>
          <w:b/>
          <w:sz w:val="28"/>
        </w:rPr>
        <w:t>соответствует.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  <w:bookmarkStart w:id="0" w:name="z225"/>
      <w:bookmarkStart w:id="1" w:name="z225"/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ЕБНО-МАТЕРИАЛЬНЫЕ АКТИ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  <w:t xml:space="preserve">Материально-техническая база колледжа соответствует требованиям для подготовки специалистов с техническим и профессиональным образованием и обеспечивает выполнение учебных планов и программ, предусмотренных государственными  общеобязательными стандартами образования. Состояние учебных и лабораторных площадей соответствует действующим нормативам. Колледж обладает необходимым количеством аудиторий и кабинетов, обеспечивающих учебный процесс. Все кабинеты оснащены наглядными и методическими пособиями, методической литературой, что способствует качественной организации учебно-воспитательного процесса. Учебно-производственные мастерские, спортивные залы используются по назнач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  <w:t>Материально-техническая база колледжа является важной составляющей научного потенциала района (наряду с трудовыми, финансовыми и информационными ресурсами), обусловливающей как саму возможность получения образования в колледже, так и их результативность. Предусмотрено продолжить обновление и расширение материально-технической базы на основе инновационных технологий путем оснащения современным оборудованием учебных кабинетов и лабораторий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временное здание учебного корпуса КГУ «Ленинградский сельскохозяйственный колледж», проектная мощность которого составляет 450 учебных мест, было построено в 1966 году. Колледж имеет 1 функционирующее на сегодняшний день общежитие, рассчитанное на 75 человек, общей площадью 841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, жилая площадь которого составляет 375,3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. Столовая колледжа расположена на первом  этаже, рассчитана на 80 посадочных мест общей площадью 80,6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. Регулярно проводится проверка санитарного состояния столовой и качества продукции медицинским работником колледжа.  Колледж оборудован видео наблюдением и пожарной сигнализацией. Также построена отдельно стоящая котельная общей площадью 343,6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 в которой установлено 2 водогрейных котла марки РД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ая площадь территории колледжа составляет 7,2425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рритория колледжа полностью оснащена уличным освещением по периметру колледжа, также ограждена по периметру забором общей протяжённостью 740 погонных метров. В учебном корпусе и общежитиях имеется центральный водопровод и система канализаци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Для осуществления учебного процесса в колледже имеется 11 учебных кабинетов, из которых  4 по специальным дисциплинам, 2 лаборатории, 1 мастерская, 2 спортивных зала, 1 актовый зал.  Кабинеты, лаборатории, спортзалы  оснащены мебелью, оборудованием и спортивным инвентарём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Normal"/>
        <w:tabs>
          <w:tab w:val="clear" w:pos="708"/>
          <w:tab w:val="left" w:pos="5828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абинеты</w:t>
      </w:r>
    </w:p>
    <w:p>
      <w:pPr>
        <w:pStyle w:val="Normal"/>
        <w:tabs>
          <w:tab w:val="clear" w:pos="708"/>
          <w:tab w:val="left" w:pos="5828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15"/>
        <w:gridCol w:w="128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Наименование аудитор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лощадь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осадочных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"Трактора и автомобили"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ПД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"Организация питания"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«Учет и аудит»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информатики №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информатики №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казахского языка и литературы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русского языка и литературы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истори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кабинет математик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ый кабинет начальной военн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ой подготовки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ые 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зал №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зал №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82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</w:r>
    </w:p>
    <w:p>
      <w:pPr>
        <w:pStyle w:val="Normal"/>
        <w:tabs>
          <w:tab w:val="clear" w:pos="708"/>
          <w:tab w:val="left" w:pos="1182" w:leader="none"/>
        </w:tabs>
        <w:jc w:val="center"/>
        <w:rPr/>
      </w:pPr>
      <w:r>
        <w:rPr/>
        <w:t>Лаборатории и мастерски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80"/>
        <w:gridCol w:w="2163"/>
        <w:gridCol w:w="18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Наименование лаборатор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лощад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адочных мест</w:t>
            </w:r>
          </w:p>
        </w:tc>
      </w:tr>
      <w:tr>
        <w:trPr>
          <w:trHeight w:val="60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ия автодела 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х машин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8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ия «Приготовления пищи»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ская «Сварочное дело и слесарно-токарное дело»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1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2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  <w:lang w:val="ru-RU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Колледж имеет 200 га посевных площадей.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  <w:t xml:space="preserve">В 2018-2022 год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00 г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  <w:t xml:space="preserve"> засеваивались зерновыми культурам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гласно учебному плану при прохождении производственного обучения учащимися по специальностям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«Механизация сельского хозяйства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  <w:t xml:space="preserve"> «Организация питания»</w:t>
      </w:r>
      <w:r>
        <w:rPr>
          <w:rFonts w:cs="Times New Roman" w:ascii="Times New Roman" w:hAnsi="Times New Roman"/>
          <w:color w:val="000000"/>
          <w:sz w:val="28"/>
          <w:szCs w:val="24"/>
        </w:rPr>
        <w:t>,  на территории учебного хозяйства колледжа, провод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ились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севные и уборочные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  <w:t>Для реализации образовательных программ по производственному обучению и подготовки квалифицированных специалистов в рамках изучения образовательных программ по специальностям 1504000 «Фермерское хозяйство» (по профилю), квалификация 1504062 «Тракторист-машинист сельскохозяйственного производства»,  150408 2 «Водитель автомобиля» и 07161600 «Механизация сельского хозяйства» колледж имеет следующую сельхозтехнику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en-US"/>
        </w:rPr>
        <w:t>Обеспеченность колледжа  техни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en-US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1"/>
        <w:gridCol w:w="3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2" w:leader="none"/>
                <w:tab w:val="right" w:pos="374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ab/>
              <w:t>Наименование</w:t>
              <w:tab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аз-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айн «Енисей 1200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 -8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К-701 ,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ялки « Омичка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маз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сажирская газель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  <w:t>Для социально-бытового и иного использования, а также для лиц с особовыми потребностями в колледже имеются: при входе – 1 пандус, 1 кнопка вызова,  2 сануз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4"/>
          <w:lang w:eastAsia="en-US"/>
        </w:rPr>
      </w:pPr>
      <w:bookmarkStart w:id="2" w:name="z225"/>
      <w:r>
        <w:rPr>
          <w:rFonts w:eastAsia="Calibri" w:cs="Times New Roman" w:ascii="Times New Roman" w:hAnsi="Times New Roman"/>
          <w:color w:val="000000"/>
          <w:sz w:val="28"/>
          <w:szCs w:val="24"/>
          <w:lang w:eastAsia="en-US"/>
        </w:rPr>
        <w:t>В целях безопасности учащихся и сохранности имущества в колледже установлены 16 камер видеонаблюдения, из них наружных 7, внутренних 9.</w:t>
      </w:r>
      <w:bookmarkEnd w:id="2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олледже имеется собственное общежитие на 75  мест. Обеспеченность студентов общежитием составляет 100%. Потребности в общежитии нет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бщежитие соответствуют требованиям  санитарно-эпидемиологических норм и правил. </w:t>
      </w:r>
      <w:r>
        <w:rPr>
          <w:rFonts w:cs="Times New Roman" w:ascii="Times New Roman" w:hAnsi="Times New Roman"/>
          <w:sz w:val="28"/>
          <w:szCs w:val="24"/>
        </w:rPr>
        <w:t>Все бытовые условия в общежитии обеспечены</w:t>
      </w:r>
      <w:r>
        <w:rPr>
          <w:rFonts w:cs="Times New Roman" w:ascii="Times New Roman" w:hAnsi="Times New Roman"/>
          <w:b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 xml:space="preserve">имеется  прачечная, стиральные машины, гладильная доска, утюг), на каждом этаже санузлы, душевые комнаты. На 1 - 2 этажах имеется столовая – газовая плита,  холодильник. В целях безопасности  здание общежития оснащено видеонаблюдением, пожарной сигнализацией и контролируется  охраной. Круглосуточно дежурят вахтеры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Style19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  <w:color w:val="0070C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jc w:val="both"/>
        <w:rPr>
          <w:rFonts w:ascii="YS Text;Times New Roman" w:hAnsi="YS Text;Times New Roman" w:cs="YS Text;Times New Roman"/>
          <w:sz w:val="27"/>
          <w:szCs w:val="23"/>
        </w:rPr>
      </w:pPr>
      <w:r>
        <w:rPr>
          <w:rFonts w:eastAsia="YS Text;Times New Roman" w:cs="YS Text;Times New Roman" w:ascii="YS Text;Times New Roman" w:hAnsi="YS Text;Times New Roman"/>
          <w:sz w:val="27"/>
          <w:szCs w:val="23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ФОРМАЦИОННЫЕ РЕСУРСЫ И БИБЛИОТЕЧНЫЙ ФОН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Единый фонд библиотеки  </w:t>
      </w:r>
      <w:r>
        <w:rPr>
          <w:rFonts w:cs="Times New Roman" w:ascii="Times New Roman" w:hAnsi="Times New Roman"/>
          <w:sz w:val="28"/>
          <w:szCs w:val="24"/>
          <w:lang w:val="kk-KZ"/>
        </w:rPr>
        <w:t>колледжа</w:t>
      </w:r>
      <w:r>
        <w:rPr>
          <w:rFonts w:cs="Times New Roman" w:ascii="Times New Roman" w:hAnsi="Times New Roman"/>
          <w:sz w:val="28"/>
          <w:szCs w:val="24"/>
        </w:rPr>
        <w:t xml:space="preserve"> состоит из учебной, научной, художественной литературы, периодических изданий и сформирован в соответствии с учебными планами и программами. Учебный фонд библиотеки состоит из учебных изданий, разрешенных Министерством просвещения РК. Библиотечный фонд формируется в соответствии с требованием государственных стандартов, информационными потребностями читателей. Регулярно колледж приобретает учебную, художественную, научную, научно-популярную литератур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специальности колледжа достаточно укомплектованы учебниками по специальным дисциплинам.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нижный фонд библиотеки  на 26.12.2022 года составляет: 12408 экземпляров: на казахском языке 4885 экземпляра, на русском языке 7039, на английском языке 484 экземпляра.  Фонд учебной литературы – 8807 экземпляра, в том числе: по спец.дисциплинам – 2053, по общеобразовательным дисциплинам – 6754.  Художественная литература  - 3601 экземпляров. Электронные учебники – 116.  Общая книгообеспеченность учебной литературы  на одного </w:t>
      </w:r>
      <w:r>
        <w:rPr>
          <w:rFonts w:cs="Times New Roman" w:ascii="Times New Roman" w:hAnsi="Times New Roman"/>
          <w:sz w:val="28"/>
          <w:szCs w:val="24"/>
          <w:lang w:val="kk-KZ"/>
        </w:rPr>
        <w:t>обучающегося</w:t>
      </w:r>
      <w:r>
        <w:rPr>
          <w:rFonts w:cs="Times New Roman" w:ascii="Times New Roman" w:hAnsi="Times New Roman"/>
          <w:sz w:val="28"/>
          <w:szCs w:val="24"/>
        </w:rPr>
        <w:t xml:space="preserve"> – 96%.</w:t>
      </w:r>
    </w:p>
    <w:p>
      <w:pPr>
        <w:pStyle w:val="Style18"/>
        <w:numPr>
          <w:ilvl w:val="1"/>
          <w:numId w:val="7"/>
        </w:numPr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По специальностям: </w:t>
      </w:r>
    </w:p>
    <w:p>
      <w:pPr>
        <w:pStyle w:val="Style18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07161600 «Механизация сельского хозяйства»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по видам)</w:t>
      </w:r>
    </w:p>
    <w:p>
      <w:pPr>
        <w:pStyle w:val="Style18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 3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>07161603 «Тракторист-машинист с/х призводства» - 312,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504000 «Фермерское хозяйство»</w:t>
      </w:r>
    </w:p>
    <w:p>
      <w:pPr>
        <w:pStyle w:val="Style18"/>
        <w:spacing w:lineRule="auto" w:line="276"/>
        <w:ind w:left="360" w:firstLine="3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: 150408 2 «Водитель автомобиля» - 312 экз.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>0411010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«Учет и аудит»</w:t>
      </w:r>
    </w:p>
    <w:p>
      <w:pPr>
        <w:pStyle w:val="Style18"/>
        <w:spacing w:lineRule="auto" w:line="276"/>
        <w:ind w:left="360" w:firstLine="3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: 3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>0411010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«Бухгалтер - кассир» - 321 экз.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10130300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«Организация питания»</w:t>
      </w:r>
    </w:p>
    <w:p>
      <w:pPr>
        <w:pStyle w:val="Style18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и: 3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>10130302 «Повар», 3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013031«Кондитер - 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>оформитель</w:t>
      </w:r>
      <w:r>
        <w:rPr>
          <w:rFonts w:cs="Times New Roman" w:ascii="Times New Roman" w:hAnsi="Times New Roman"/>
          <w:color w:val="000000"/>
          <w:sz w:val="28"/>
          <w:szCs w:val="24"/>
        </w:rPr>
        <w:t>» - 535экз.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07150500 «Сварочное дело» (по видам)</w:t>
      </w:r>
    </w:p>
    <w:p>
      <w:pPr>
        <w:pStyle w:val="Style18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4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>07150501 «Электрогазосварщик» - 148 экз.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06120100«Вычислительная техника и информационные сети» (по видам)</w:t>
      </w:r>
    </w:p>
    <w:p>
      <w:pPr>
        <w:pStyle w:val="Style18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: 3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>06120101 «Оператор компьютерного аппаратного обеспечения»   - 425 экз.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211000 «Швейное производство и моделирование»</w:t>
      </w:r>
    </w:p>
    <w:p>
      <w:pPr>
        <w:pStyle w:val="Style18"/>
        <w:spacing w:lineRule="auto" w:line="276"/>
        <w:ind w:left="360" w:firstLine="3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: 121107 2 «Модельер-закройщик» - 250 эк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омплектование библиотечного фонда осуществляется в соответствии с профилем колледжа, учебными планами, образовательными профессиональными программами и с учетом потребности по каждой дисциплине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 xml:space="preserve"> на основании заявок преподавателей и выделяемых средств из государственного бюджета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ля приобретения необходимой литературы совместно с преподавателями колледжа проводится анализ и отбор необходимых изданий по прайс-листам.</w:t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Фонд библиотеки комплектуется на основе  прайс-листов, издательских центров «Фолиант», «Мектеп», «Бобек», «Келешек», «Арман-ПВ», «Атамура» и т.д</w:t>
      </w:r>
      <w:r>
        <w:rPr>
          <w:rFonts w:cs="Times New Roman" w:ascii="Times New Roman" w:hAnsi="Times New Roman"/>
          <w:color w:val="000000"/>
          <w:sz w:val="28"/>
          <w:szCs w:val="24"/>
          <w:lang w:val="kk-KZ"/>
        </w:rPr>
        <w:t>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Книжный фонд ежегодно пополняется учебни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тизация образования и, в частности, использование компьютерных технологий является одним из современных путей интенсификации и оптимизации учебного процесса в Ленинградском колледже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color w:val="0070C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меются 2 компьютерных класса по 25 персональных ноутбуков. Колледж обеспечен высокоскоростным интернетом, зонами Wi-Fi в степени, необходимой для целей обучающихся и преподавателей. Скорость широкополосного доступа в Интернет составляет - 60 мб/сек, что соответствует договору о предоставлении услуг. </w:t>
      </w:r>
      <w:r>
        <w:rPr>
          <w:rFonts w:cs="Times New Roman" w:ascii="Times New Roman" w:hAnsi="Times New Roman"/>
          <w:color w:val="0070C0"/>
          <w:sz w:val="28"/>
        </w:rPr>
        <w:t>http://college-lshk.sko.kz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ЦЕНКИ ЗНАНИЙ ОБУЧАЮ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контроля  и оценки знаний обучающихся предполагает проведение следующих видов контроля по учебному предмету: промежуточная и итоговая аттестация, текущий контроль и экзаменационная сессия. Кроме того, колледж осуществляет семестровый мониторинг успеваемости и посещаемости студентов, который носит сплошной характер, для всех студ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утрисеместровая аттестация обучающихся предусматривает учет активности студентов на занятиях (выполнение и защита лабораторных работ, ответы на занятиях, выполнение докладов, рефератов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троль может производиться в устной, письменной, комбинированной, групповой форме, а также в виде тестирования. Все виды и формы контроля и их распределение по неделям семестра находят свое отражение в графике учебного процесс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кзаменационная сессия проводится  согласно графика учебного процесса. Форма проведения экзаменов по каждой учебной дисциплине на учебный год рассматривается методическими объединениями. Экзамены проводятся в устной, письменной форме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Зачеты   проводятся   по   дисциплинам,   переходящим   на   следующий   семестр,   если учебным   планом   текущего   семестра   промежуточная   аттестация   в   виде   экзамена   или итогового зачета по данной дисциплине не предусмотрена. Итоговые оценки по дисциплинам, не выносимым на промежуточную аттестацию, выставляются преподавателями по завершению курса на основе оценок текущего контроля успева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лледжем обеспечивается прозрачность оценки знаний. Преподаватели регулярно выставляют результаты текущего контроля в журнал успеваемости, результаты экзаменов становятся доступны студентам в день их прове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нализ успеваемости обучающихся коллед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766"/>
        <w:gridCol w:w="1814"/>
      </w:tblGrid>
      <w:tr>
        <w:trPr>
          <w:trHeight w:val="60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2022</w:t>
            </w:r>
          </w:p>
        </w:tc>
      </w:tr>
      <w:tr>
        <w:trPr>
          <w:trHeight w:val="300" w:hRule="atLeast"/>
        </w:trPr>
        <w:tc>
          <w:tcPr>
            <w:tcW w:w="7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казатели текущей успеваемости студентов</w:t>
            </w:r>
          </w:p>
        </w:tc>
      </w:tr>
      <w:tr>
        <w:trPr>
          <w:trHeight w:val="90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и минимальный баллы по успеваемости обучающихся по результатам экзаменов (%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/93,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/85</w:t>
            </w:r>
          </w:p>
        </w:tc>
      </w:tr>
      <w:tr>
        <w:trPr>
          <w:trHeight w:val="60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 успеваемости студентов по результатам экзаменов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результате проведенного анализа успеваемости можно сделать вывод, что показатель успеваемости учащихся в 2020-2022 учебных годах 85-93%, средний балл успеваемости учащихся в 2020-2022 учебных годах составляет 4 - 4,1. Аналитика показывает, что преподавательский состав колледжа работал над улучшением качества знаний учащихся, работой с учащимися и  родителями над улучшением посещаемости зан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казатель качественной успеваемости учащихся за 2 года в среднем составлял 89%, что считается хорошим показателем качества знаний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Для организации и проведения итоговой аттестации обучающихся создается аттестационная комиссия приказом руководителя организации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 аттестационной экзаменационной комиссии формируется из числа квалифицированных специалистов предприятий, преподавателей специальных дисциплин, мастеров производственного обучения и представителей коллегиальных органов управления учебного заведения в соотношении 65% от представителей работодателей и 35% от представителей колледжа. Комиссия создается на период итоговой аттестации не позднее, чем за один месяц до проведения итогово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рабочим специальностям организуются квалификационные экзамены, на которых студенты демонстрируют полученные навыки при прохождении профессиональной практики. По результатам квалификационного экзамена студенту присваивается рабочая квалификация. Итоги экзамена отражаются в протокол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езультаты итоговой аттестации свидетельствуют о высокой оценке членами аттестационной комиссии подготовки выпускников, которые показывают хорошие и отличные знания по получаемой квалификации. По окончании работы аттестационной комиссии, председатель составляет отчет, который содержит анализ результатов ответов студентов и предложения по улучшению качества подготовки специалистов, в отчетах приводится качественный и количественный анализ выпускников. Протоколы заседаний итоговых аттестационных комиссий хранятся в учебной части колледжа. Итоги работы аттестационных комиссий, рекомендации ежегодно обсуждаются на Педагогических советах колледжа. </w:t>
      </w:r>
      <w:hyperlink r:id="rId109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  <w:lang w:val="en-US"/>
          </w:rPr>
          <w:t>lshk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  <w:lang w:val="en-US"/>
          </w:rPr>
          <w:t>sko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  <w:lang w:val="en-US"/>
          </w:rPr>
          <w:t>kz</w:t>
        </w:r>
      </w:hyperlink>
      <w:r>
        <w:rPr>
          <w:color w:val="002060"/>
        </w:rPr>
        <w:t xml:space="preserve"> </w:t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  <w:t>ВЫВОДЫ И ПЕРСПЕКТИВЫ РАЗВИТИЯ КОЛЛЕДЖА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самоанализа работу по решению поставленных задач и целей за аттестуемый период можно считать удовлетворительной. </w:t>
      </w:r>
    </w:p>
    <w:p>
      <w:pPr>
        <w:pStyle w:val="Style21"/>
        <w:shd w:fill="FFFFFF" w:val="clear"/>
        <w:spacing w:lineRule="auto" w:line="276" w:before="0" w:after="0"/>
        <w:ind w:firstLine="709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ив экономику рынка труда Акжарского района колледж планирует открыть</w:t>
      </w:r>
      <w:r>
        <w:rPr>
          <w:rFonts w:cs="Times New Roman" w:ascii="Times New Roman" w:hAnsi="Times New Roman"/>
          <w:sz w:val="28"/>
          <w:szCs w:val="28"/>
        </w:rPr>
        <w:t xml:space="preserve"> новые специальности: 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7320700 «Строительство и эксплуатация автомобильных дорог и аэродромов», квалификация  3W07320702 «Машинист  дорожно-строительных машин»;    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7210300 «Хлебопекарное, макаронное и кондитерское производство», квалификация  3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07210303 «Пекарь».</w:t>
      </w:r>
    </w:p>
    <w:p>
      <w:pPr>
        <w:pStyle w:val="Normal"/>
        <w:pBdr>
          <w:bottom w:val="single" w:sz="6" w:space="1" w:color="000000"/>
        </w:pBdr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 колледж  планирует участвовать </w:t>
      </w:r>
      <w:r>
        <w:rPr>
          <w:rFonts w:cs="Times New Roman" w:ascii="Times New Roman" w:hAnsi="Times New Roman"/>
          <w:vanish/>
          <w:sz w:val="28"/>
          <w:szCs w:val="28"/>
        </w:rPr>
        <w:t>Начало фор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  проекте «Жас маман» по следующим специальностям: </w:t>
      </w:r>
    </w:p>
    <w:p>
      <w:pPr>
        <w:pStyle w:val="Normal"/>
        <w:tabs>
          <w:tab w:val="clear" w:pos="708"/>
          <w:tab w:val="left" w:pos="10015" w:leader="none"/>
        </w:tabs>
        <w:spacing w:before="0" w:after="0"/>
        <w:ind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Механизация сельского хозяйства», квалификация «Тракторист-машинист сельскохозяйственного производства»;</w:t>
      </w:r>
    </w:p>
    <w:p>
      <w:pPr>
        <w:pStyle w:val="Normal"/>
        <w:tabs>
          <w:tab w:val="clear" w:pos="708"/>
          <w:tab w:val="left" w:pos="10015" w:leader="none"/>
        </w:tabs>
        <w:spacing w:before="0" w:after="0"/>
        <w:ind w:right="-5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Строительство и эксплуатация автомобильных дорог и аэродромов», квалификация   «Машинист  дорожно-строительных машин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Хлебопекарное, макаронное и кондитерское производство», квалификация  «Пекарь».</w:t>
      </w:r>
    </w:p>
    <w:p>
      <w:pPr>
        <w:pStyle w:val="Style21"/>
        <w:shd w:fill="FFFFFF" w:val="clear"/>
        <w:spacing w:lineRule="auto" w:line="276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помощью данного проекта в колледже будут модернизированы мастерские и учебные кабинеты, которые будут оборудованы по последнему слову техники. </w:t>
      </w:r>
    </w:p>
    <w:p>
      <w:pPr>
        <w:pStyle w:val="Style21"/>
        <w:shd w:fill="FFFFFF" w:val="clear"/>
        <w:spacing w:lineRule="auto" w:line="276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 "Механизация сельского хозяйства" планируется создание центра компетенции, где будут задействованы лаборатории и мастерские, оснащенные современным оборудованием.</w:t>
      </w:r>
    </w:p>
    <w:p>
      <w:pPr>
        <w:pStyle w:val="Style21"/>
        <w:shd w:fill="FFFFFF" w:val="clear"/>
        <w:spacing w:lineRule="auto" w:line="276"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 «Хлебопекарное, макаронное и кондитерское производство» на базе колледжа планируется открытие мини-пекарни для предпринимательской деятельности, в которой студенты,  работая на новом оборудовании смогут демонстрировать свои навыки и умения, и смогут зарабатывать,  реализовывая  хлебобулочные изделия в нашем селе.</w:t>
      </w:r>
    </w:p>
    <w:p>
      <w:pPr>
        <w:pStyle w:val="Style21"/>
        <w:shd w:fill="FFFFFF" w:val="clear"/>
        <w:spacing w:lineRule="auto" w:line="276" w:before="120" w:after="120"/>
        <w:ind w:firstLine="23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о специальности </w:t>
      </w:r>
      <w:r>
        <w:rPr>
          <w:sz w:val="28"/>
          <w:szCs w:val="28"/>
        </w:rPr>
        <w:t xml:space="preserve">«Строительство и эксплуатация автомобильных дорог и аэродромов» будет оснащен учебный кабинет </w:t>
      </w:r>
      <w:r>
        <w:rPr>
          <w:sz w:val="28"/>
          <w:szCs w:val="28"/>
          <w:shd w:fill="FFFFFF" w:val="clear"/>
        </w:rPr>
        <w:t>с тренажерными комплексами, предназначенные для проведения комплекса практических работ по изучению и формированию первоначальных навыков по диагностированию, техническому обслуживанию и ремонту  строительно-дорожной технике</w:t>
      </w:r>
      <w:r>
        <w:rPr>
          <w:sz w:val="28"/>
          <w:szCs w:val="28"/>
        </w:rPr>
        <w:t>.</w:t>
      </w:r>
    </w:p>
    <w:sectPr>
      <w:footerReference w:type="default" r:id="rId110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color w:val="000000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8"/>
      <w:szCs w:val="28"/>
      <w:lang w:val="ru-RU"/>
    </w:rPr>
  </w:style>
  <w:style w:type="character" w:styleId="WW8Num2z0">
    <w:name w:val="WW8Num2z0"/>
    <w:qFormat/>
    <w:rPr>
      <w:b/>
      <w:color w:val="000000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  <w:szCs w:val="28"/>
      <w:lang w:val="ru-RU"/>
    </w:rPr>
  </w:style>
  <w:style w:type="character" w:styleId="WW8Num5z0">
    <w:name w:val="WW8Num5z0"/>
    <w:qFormat/>
    <w:rPr>
      <w:b/>
      <w:color w:val="000000"/>
      <w:sz w:val="28"/>
      <w:szCs w:val="28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/>
      <w:color w:val="000000"/>
      <w:sz w:val="28"/>
      <w:szCs w:val="28"/>
      <w:lang w:val="ru-RU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  <w:sz w:val="28"/>
      <w:szCs w:val="28"/>
      <w:lang w:val="ru-RU"/>
    </w:rPr>
  </w:style>
  <w:style w:type="character" w:styleId="WW8Num15z0">
    <w:name w:val="WW8Num15z0"/>
    <w:qFormat/>
    <w:rPr>
      <w:b/>
      <w:color w:val="000000"/>
      <w:sz w:val="28"/>
      <w:szCs w:val="28"/>
      <w:lang w:val="ru-RU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color w:val="000000"/>
      <w:sz w:val="28"/>
      <w:szCs w:val="28"/>
      <w:lang w:val="ru-RU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Style12">
    <w:name w:val="Абзац списка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Без интервала Знак"/>
    <w:qFormat/>
    <w:rPr>
      <w:rFonts w:eastAsia="Calibri"/>
      <w:sz w:val="22"/>
      <w:szCs w:val="22"/>
      <w:lang w:eastAsia="zh-CN" w:bidi="ar-SA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7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eastAsia="zh-CN" w:bidi="ar-SA"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zharpl6@mail.ru" TargetMode="External"/><Relationship Id="rId4" Type="http://schemas.openxmlformats.org/officeDocument/2006/relationships/hyperlink" Target="mailto:zhibek_25.86@mail.ru" TargetMode="External"/><Relationship Id="rId5" Type="http://schemas.openxmlformats.org/officeDocument/2006/relationships/hyperlink" Target="https://elicense.kz/Account/EditProfile" TargetMode="External"/><Relationship Id="rId6" Type="http://schemas.openxmlformats.org/officeDocument/2006/relationships/hyperlink" Target="https://elicense.kz/Account/EditProfile" TargetMode="External"/><Relationship Id="rId7" Type="http://schemas.openxmlformats.org/officeDocument/2006/relationships/hyperlink" Target="https://elicense.kz/Account/EditProfile" TargetMode="External"/><Relationship Id="rId8" Type="http://schemas.openxmlformats.org/officeDocument/2006/relationships/hyperlink" Target="http://college-lshk.sko.kz/" TargetMode="External"/><Relationship Id="rId9" Type="http://schemas.openxmlformats.org/officeDocument/2006/relationships/hyperlink" Target="https://www.facebook.com/110830737448078/posts/340952431102573/" TargetMode="External"/><Relationship Id="rId10" Type="http://schemas.openxmlformats.org/officeDocument/2006/relationships/hyperlink" Target="https://m.facebook.com/story.php?story_fbid=pfbid0o1G16EMByZfGAQk85UHKeSzF7gavzmZwYVRDQYvCWvejEFNuSWzHhVXhN8Q9Xjdsl&amp;id=100079325899762" TargetMode="External"/><Relationship Id="rId11" Type="http://schemas.openxmlformats.org/officeDocument/2006/relationships/hyperlink" Target="https://www.facebook.com/106639738638974/posts/pfbid0bh6aV5gavSyfgdLnKmdQmhrZr6TJEv4Jv4ms8o4oPJKmtijfapvRyABufxKhesbYl/" TargetMode="External"/><Relationship Id="rId12" Type="http://schemas.openxmlformats.org/officeDocument/2006/relationships/hyperlink" Target="https://www.facebook.com/110830737448078/posts/347179253813224/" TargetMode="External"/><Relationship Id="rId13" Type="http://schemas.openxmlformats.org/officeDocument/2006/relationships/hyperlink" Target="https://www.facebook.com/110830737448078/posts/332017168662766/" TargetMode="External"/><Relationship Id="rId14" Type="http://schemas.openxmlformats.org/officeDocument/2006/relationships/hyperlink" Target="https://fb.watch/gfbWFAwM3N/" TargetMode="External"/><Relationship Id="rId15" Type="http://schemas.openxmlformats.org/officeDocument/2006/relationships/hyperlink" Target="https://m.facebook.com/story.php?story_fbid=pfbid0iUpgRdgesQS85JSoAB7cTmy4ELirZqLrDyv1o367dFWVcUt9QQNiwShPEh8cMC7cl&amp;id=100079325899762" TargetMode="External"/><Relationship Id="rId16" Type="http://schemas.openxmlformats.org/officeDocument/2006/relationships/hyperlink" Target="https://m.facebook.com/story.php?story_fbid=pfbid0EgEEYT77buyXTzBP6Qan5qACrTaGK1QMo8uhLaEyBQRyuS1WyZx8ebwWaT8F5Yjsl&amp;id=100079325899762" TargetMode="External"/><Relationship Id="rId17" Type="http://schemas.openxmlformats.org/officeDocument/2006/relationships/hyperlink" Target="https://m.facebook.com/story.php?story_fbid=pfbid02vDe4Y2126JhJCBPDAWChGeWtaFoQS6pq8eUTVVDhbu54zKiuYq7wz84XhcjSkWcwl&amp;id=100079325899762" TargetMode="External"/><Relationship Id="rId18" Type="http://schemas.openxmlformats.org/officeDocument/2006/relationships/hyperlink" Target="https://fb.watch/gjt8v4q4zq/" TargetMode="External"/><Relationship Id="rId19" Type="http://schemas.openxmlformats.org/officeDocument/2006/relationships/hyperlink" Target="https://www.facebook.com/106639738638974/posts/121901007112847/" TargetMode="External"/><Relationship Id="rId20" Type="http://schemas.openxmlformats.org/officeDocument/2006/relationships/hyperlink" Target="https://m.facebook.com/story.php?story_fbid=118754507437532&amp;id=100079089486372&amp;_rdr" TargetMode="External"/><Relationship Id="rId21" Type="http://schemas.openxmlformats.org/officeDocument/2006/relationships/hyperlink" Target="https://m.facebook.com/story.php?story_fbid=pfbid0366hLsanqXyCR4hMXdFzGzjoEiQsASQpwsEypkLXSZW4zCFB6gpvrVujans6mdsMXl&amp;id=100079325899762" TargetMode="External"/><Relationship Id="rId22" Type="http://schemas.openxmlformats.org/officeDocument/2006/relationships/hyperlink" Target="https://m.facebook.com/story.php?story_fbid=pfbid02b1Q6EfDYhvs5CGWwiFfjt9fnVzkxstiYshhbUUqZrJam8ucfBCpppgVsy8r7FKmHl&amp;id=100079325899762" TargetMode="External"/><Relationship Id="rId23" Type="http://schemas.openxmlformats.org/officeDocument/2006/relationships/hyperlink" Target="https://m.facebook.com/story.php?story_fbid=pfbid06JbtY7rbbE9dqsVK1eYL9E62VwpSQahU8b1Qg2XgVQ2Yp4Vxy2UJvuRXqXvd3hNJl&amp;id=100079325899762" TargetMode="External"/><Relationship Id="rId24" Type="http://schemas.openxmlformats.org/officeDocument/2006/relationships/hyperlink" Target="https://m.facebook.com/story.php?story_fbid=pfbid02RF1tS3NoQ6WNb8cViFYXX6BFQpcdU6wpFc4yEX1kxWzarC9EDjGb9kLZW4mQw1ELl&amp;id=100079325899762" TargetMode="External"/><Relationship Id="rId25" Type="http://schemas.openxmlformats.org/officeDocument/2006/relationships/hyperlink" Target="https://www.facebook.com/106639738638974/posts/126194260016855/" TargetMode="External"/><Relationship Id="rId26" Type="http://schemas.openxmlformats.org/officeDocument/2006/relationships/hyperlink" Target="https://www.facebook.com/106639738638974/posts/126213723348242/" TargetMode="External"/><Relationship Id="rId27" Type="http://schemas.openxmlformats.org/officeDocument/2006/relationships/hyperlink" Target="https://www.facebook.com/106639738638974/posts/127779089858372/" TargetMode="External"/><Relationship Id="rId28" Type="http://schemas.openxmlformats.org/officeDocument/2006/relationships/hyperlink" Target="https://www.facebook.com/106639738638974/posts/131531306149817/" TargetMode="External"/><Relationship Id="rId29" Type="http://schemas.openxmlformats.org/officeDocument/2006/relationships/hyperlink" Target="https://www.facebook.com/110830737448078/posts/239250524606098/" TargetMode="External"/><Relationship Id="rId30" Type="http://schemas.openxmlformats.org/officeDocument/2006/relationships/hyperlink" Target="https://m.facebook.com/story.php?story_fbid=pfbid02PM4UXY9HK79MgZ4YzcJusarzDCQaTT3ngoDMR3rT82wb3d8s4BUoXXhGkGSsQsKql&amp;id=100079325899762" TargetMode="External"/><Relationship Id="rId31" Type="http://schemas.openxmlformats.org/officeDocument/2006/relationships/hyperlink" Target="https://www.facebook.com/106639738638974/posts/127791416523806/" TargetMode="External"/><Relationship Id="rId32" Type="http://schemas.openxmlformats.org/officeDocument/2006/relationships/hyperlink" Target="https://www.facebook.com/110830737448078/posts/453466673184481/" TargetMode="External"/><Relationship Id="rId33" Type="http://schemas.openxmlformats.org/officeDocument/2006/relationships/hyperlink" Target="https://www.facebook.com/106639738638974/posts/131247872844827/" TargetMode="External"/><Relationship Id="rId34" Type="http://schemas.openxmlformats.org/officeDocument/2006/relationships/hyperlink" Target="https://www.facebook.com/106639738638974/posts/138718858764395/" TargetMode="External"/><Relationship Id="rId35" Type="http://schemas.openxmlformats.org/officeDocument/2006/relationships/hyperlink" Target="https://www.facebook.com/110830737448078/posts/355070179690798/" TargetMode="External"/><Relationship Id="rId36" Type="http://schemas.openxmlformats.org/officeDocument/2006/relationships/hyperlink" Target="https://www.facebook.com/110830737448078/posts/368844071646742/" TargetMode="External"/><Relationship Id="rId37" Type="http://schemas.openxmlformats.org/officeDocument/2006/relationships/hyperlink" Target="https://m.facebook.com/story.php?story_fbid=pfbid02mQRSQWQnKT57jdVs2mwVXTj3FbrivvaSamPa6Ck8cgRRXNraZp6pycmfHPUg5z3Pl&amp;id=100079325899762" TargetMode="External"/><Relationship Id="rId38" Type="http://schemas.openxmlformats.org/officeDocument/2006/relationships/hyperlink" Target="https://www.facebook.com/110830737448078/posts/391006966097119/" TargetMode="External"/><Relationship Id="rId39" Type="http://schemas.openxmlformats.org/officeDocument/2006/relationships/hyperlink" Target="https://www.facebook.com/100063906464216/posts/346433114163568/" TargetMode="External"/><Relationship Id="rId40" Type="http://schemas.openxmlformats.org/officeDocument/2006/relationships/hyperlink" Target="https://m.facebook.com/&#1051;&#1077;&#1085;&#1080;&#1085;&#1075;&#1088;&#1072;&#1076;-&#1072;&#1091;&#1099;&#1083;&#1096;&#1072;&#1088;&#1091;&#1072;&#1096;&#1099;&#1083;&#1099;&#1179;-&#1082;&#1086;&#1083;&#1083;&#1077;&#1076;&#1078;&#1110;-&#1050;&#1052;&#1052;-106639738638974/?ref=bookmarks" TargetMode="External"/><Relationship Id="rId41" Type="http://schemas.openxmlformats.org/officeDocument/2006/relationships/hyperlink" Target="https://m.facebook.com/story.php?story_fbid=pfbid031mqUDhmWfzrWY1AunYev95Mwve5Uhh7Ufuz52DEnMkhoMYJHutfzwrsBgjMtmWj5l&amp;id=100079325899762" TargetMode="External"/><Relationship Id="rId42" Type="http://schemas.openxmlformats.org/officeDocument/2006/relationships/hyperlink" Target="https://www.facebook.com/110830737448078/posts/340957181102098/" TargetMode="External"/><Relationship Id="rId43" Type="http://schemas.openxmlformats.org/officeDocument/2006/relationships/hyperlink" Target="https://www.facebook.com/110830737448078/posts/358078872723262/" TargetMode="External"/><Relationship Id="rId44" Type="http://schemas.openxmlformats.org/officeDocument/2006/relationships/hyperlink" Target="https://www.facebook.com/110830737448078/posts/378043697393446/" TargetMode="External"/><Relationship Id="rId45" Type="http://schemas.openxmlformats.org/officeDocument/2006/relationships/hyperlink" Target="https://www.facebook.com/110830737448078/posts/361324715732011/" TargetMode="External"/><Relationship Id="rId46" Type="http://schemas.openxmlformats.org/officeDocument/2006/relationships/hyperlink" Target="https://www.facebook.com/106639738638974/posts/pfbid0nLaKDKMLKQZgegw2sv9FknYX3AfmsLTnEmX6bTpwK1kfFrZZMD9xCxqq1SAfiizRl/" TargetMode="External"/><Relationship Id="rId47" Type="http://schemas.openxmlformats.org/officeDocument/2006/relationships/hyperlink" Target="https://www.facebook.com/110830737448078/posts/335231508341332/" TargetMode="External"/><Relationship Id="rId48" Type="http://schemas.openxmlformats.org/officeDocument/2006/relationships/hyperlink" Target="https://m.facebook.com/story.php?story_fbid=pfbid031D3LK2jUMWJMwqJsSnCT5AirV2Ge4XAKKwW6xsyyBHJzcy9vXqUg8TAQMDWBHkAwl&amp;id=100079325899762-" TargetMode="External"/><Relationship Id="rId49" Type="http://schemas.openxmlformats.org/officeDocument/2006/relationships/hyperlink" Target="https://fb.watch/beRDJeZnMI/" TargetMode="External"/><Relationship Id="rId50" Type="http://schemas.openxmlformats.org/officeDocument/2006/relationships/hyperlink" Target="https://m.facebook.com/story.php?story_fbid=pfbid02HWhcBrg9L8kSXZ9VQtrL2zbkCgXSRogkyUiDqr7KctqVb3E9dCLJAfog58fYmrfJl&amp;id=100079325899762" TargetMode="External"/><Relationship Id="rId51" Type="http://schemas.openxmlformats.org/officeDocument/2006/relationships/hyperlink" Target="https://m.facebook.com/story.php?story_fbid=pfbid02BVE639KqMKftkUTnKGGKaqFdfLM9Y5bdDoVJP2YMMkPnfbgmjfY3tyxjxzPFJUQGl&amp;id=100079325899762" TargetMode="External"/><Relationship Id="rId52" Type="http://schemas.openxmlformats.org/officeDocument/2006/relationships/hyperlink" Target="https://m.facebook.com/story.php?story_fbid=pfbid02BVE639KqMKftkUTnKGGKaqFdfLM9Y5bdDoVJP2YMMkPnfbgmjfY3tyxjxzPFJUQGl&amp;id=100079325899762" TargetMode="External"/><Relationship Id="rId53" Type="http://schemas.openxmlformats.org/officeDocument/2006/relationships/hyperlink" Target="https://m.facebook.com/story.php?story_fbid=pfbid0jovgzRSqpDi839DU2q5empuJcBDM5j7aXDtmNqRVNqrHme6PpR1iWJ8YL9bM66i8l&amp;id=100079325899762" TargetMode="External"/><Relationship Id="rId54" Type="http://schemas.openxmlformats.org/officeDocument/2006/relationships/hyperlink" Target="https://fb.watch/beRDJeZnMI/" TargetMode="External"/><Relationship Id="rId55" Type="http://schemas.openxmlformats.org/officeDocument/2006/relationships/hyperlink" Target="https://m.facebook.com/story.php?story_fbid=pfbid02RexG9iNH1jTQ3SPN4RXWPKUffTVFR4PKuMpYLs4M2VDVDFVaAjZ7dKhg8K576TMel&amp;id=100079325899762" TargetMode="External"/><Relationship Id="rId56" Type="http://schemas.openxmlformats.org/officeDocument/2006/relationships/hyperlink" Target="https://fb.watch/hA_IZ2mFjv/" TargetMode="External"/><Relationship Id="rId57" Type="http://schemas.openxmlformats.org/officeDocument/2006/relationships/hyperlink" Target="https://m.facebook.com/story.php?story_fbid=pfbid0U5AYuvxY5w8bcjgSu6fWswWi1zpGkTaFZfAVnw1MxonMvqXcCXyDJUeYtoJvUdWgl&amp;id=100079325899762" TargetMode="External"/><Relationship Id="rId58" Type="http://schemas.openxmlformats.org/officeDocument/2006/relationships/hyperlink" Target="https://www.facebook.com/110830737448078/posts/447164907147991/" TargetMode="External"/><Relationship Id="rId59" Type="http://schemas.openxmlformats.org/officeDocument/2006/relationships/hyperlink" Target="https://m.facebook.com/story.php?story_fbid=pfbid0U5AYuvxY5w8bcjgSu6fWswWi1zpGkTaFZfAVnw1MxonMvqXcCXyDJUeYtoJvUdWgl&amp;id=100079325899762-" TargetMode="External"/><Relationship Id="rId60" Type="http://schemas.openxmlformats.org/officeDocument/2006/relationships/hyperlink" Target="https://www.facebook.com/100079325899762/posts/pfbid0hFq1mfbLKQt6tMgX5MJUep3o4UfBjTpTUonR2zowi8RoskQni65f1xxyhCZvQTrcl/" TargetMode="External"/><Relationship Id="rId61" Type="http://schemas.openxmlformats.org/officeDocument/2006/relationships/hyperlink" Target="https://m.facebook.com/story.php?story_fbid=pfbid02mEGS7N93Vr1HpkVbhmiBBVz8RQ2wcanVKYdYNVJ2dy5gEGok8o7EfJvrPoAE1z6Xl&amp;id=100079325899762" TargetMode="External"/><Relationship Id="rId62" Type="http://schemas.openxmlformats.org/officeDocument/2006/relationships/hyperlink" Target="https://m.facebook.com/story.php?story_fbid=pfbid02PdnvDfBBrQsvknpDPkeiDYCzGGaGcESg5kjXFFdb2yXqwYZxFT2coUcVfeKjC2zl&amp;id=100079325899762" TargetMode="External"/><Relationship Id="rId63" Type="http://schemas.openxmlformats.org/officeDocument/2006/relationships/hyperlink" Target="https://m.facebook.com/story.php?story_fbid=117798567533126&amp;id=100079089486372&amp;_rdr" TargetMode="External"/><Relationship Id="rId64" Type="http://schemas.openxmlformats.org/officeDocument/2006/relationships/hyperlink" Target="https://www.facebook.com/106639738638974/posts/pfbid0aQBd6scQ8cjbt9giiuWgWTLcYnAQopGYiPzTU7T97jH8Ls25b5U3qF3ukS3aTj1dl/" TargetMode="External"/><Relationship Id="rId65" Type="http://schemas.openxmlformats.org/officeDocument/2006/relationships/hyperlink" Target="https://m.facebook.com/story.php?story_fbid=pfbid0oyDBdkWFpuhCJKrYaADRY6ZgKmz8vUttRpK4ptYw6W152McwZmwhJDpdCKFM9ixDl&amp;id=106639738638974" TargetMode="External"/><Relationship Id="rId66" Type="http://schemas.openxmlformats.org/officeDocument/2006/relationships/hyperlink" Target="https://m.facebook.com/story.php?story_fbid=pfbid0gT2SiJ6Pv33rz2rugRmsQATfVgt3uBrMkie1FZQPNqG1PAA6Lg1GnpHdQjj4jRfjl&amp;id=106639738638974" TargetMode="External"/><Relationship Id="rId67" Type="http://schemas.openxmlformats.org/officeDocument/2006/relationships/hyperlink" Target="https://m.facebook.com/story.php?story_fbid=350290750168741&amp;id=110830737448078" TargetMode="External"/><Relationship Id="rId68" Type="http://schemas.openxmlformats.org/officeDocument/2006/relationships/hyperlink" Target="https://www.facebook.com/110830737448078/posts/441060594425089" TargetMode="External"/><Relationship Id="rId69" Type="http://schemas.openxmlformats.org/officeDocument/2006/relationships/hyperlink" Target="https://www.facebook.com/110830737448078/posts/454636286400853/" TargetMode="External"/><Relationship Id="rId70" Type="http://schemas.openxmlformats.org/officeDocument/2006/relationships/hyperlink" Target="https://m.facebook.com/&#1051;&#1077;&#1085;&#1080;&#1085;&#1075;&#1088;&#1072;&#1076;-&#1072;&#1091;&#1099;&#1083;&#1096;&#1072;&#1088;&#1091;&#1072;&#1096;&#1099;&#1083;&#1099;&#1179;-&#1082;&#1086;&#1083;&#1083;&#1077;&#1076;&#1078;&#1110;-&#1050;&#1052;&#1052;-106639738638974/?ref=bookmarks" TargetMode="External"/><Relationship Id="rId71" Type="http://schemas.openxmlformats.org/officeDocument/2006/relationships/hyperlink" Target="https://m.facebook.com/story.php?story_fbid=pfbid0TNeYTWK3pZ2VfGHLzRRveywk9Z4WcuVX6VS6PzfAgtLVV9v2dzBkfYA34SgRaTANl&amp;id=100079325899762" TargetMode="External"/><Relationship Id="rId72" Type="http://schemas.openxmlformats.org/officeDocument/2006/relationships/hyperlink" Target="https://www.facebook.com/106639738638974/posts/126708953298719/" TargetMode="External"/><Relationship Id="rId73" Type="http://schemas.openxmlformats.org/officeDocument/2006/relationships/hyperlink" Target="https://www.facebook.com/106639738638974/posts/138496158786665/" TargetMode="External"/><Relationship Id="rId74" Type="http://schemas.openxmlformats.org/officeDocument/2006/relationships/hyperlink" Target="https://www.facebook.com/100079325899762/posts/pfbid0264FUftZVE4i3p5yDrsbXxn5pUmc3bJtA2WBUGxK9DgnGjxWUUU4KcjTRZrYGHVAMl/?app=fbl" TargetMode="External"/><Relationship Id="rId75" Type="http://schemas.openxmlformats.org/officeDocument/2006/relationships/hyperlink" Target="https://www.facebook.com/106639738638974/posts/133271355975812/" TargetMode="External"/><Relationship Id="rId76" Type="http://schemas.openxmlformats.org/officeDocument/2006/relationships/hyperlink" Target="https://m.facebook.com/story.php?story_fbid=pfbid0jyD7xtEnZwra8x7v5gG8RD8Lg89uT1Rme6uDjcUiTJzPLWL67MhGe5Rr8iU6x8SVl&amp;id=100079325899762" TargetMode="External"/><Relationship Id="rId77" Type="http://schemas.openxmlformats.org/officeDocument/2006/relationships/hyperlink" Target="https://www.facebook.com/110830737448078/posts/362992265565256/" TargetMode="External"/><Relationship Id="rId78" Type="http://schemas.openxmlformats.org/officeDocument/2006/relationships/hyperlink" Target="https://www.facebook.com/110830737448078/posts/362992265565256/" TargetMode="External"/><Relationship Id="rId79" Type="http://schemas.openxmlformats.org/officeDocument/2006/relationships/hyperlink" Target="https://m.facebook.com/story.php?story_fbid=pfbid034mE48Yv4Ze6iuM6nCRqz2etaQcUGETPoJHApG7eE7izBLKVjXBoRbn3MazUz6nbjl&amp;id=100079325899762" TargetMode="External"/><Relationship Id="rId80" Type="http://schemas.openxmlformats.org/officeDocument/2006/relationships/hyperlink" Target="https://www.facebook.com/106639738638974/posts/133248375978110/" TargetMode="External"/><Relationship Id="rId81" Type="http://schemas.openxmlformats.org/officeDocument/2006/relationships/hyperlink" Target="https://www.facebook.com/106639738638974/posts/132063172763297/" TargetMode="External"/><Relationship Id="rId82" Type="http://schemas.openxmlformats.org/officeDocument/2006/relationships/hyperlink" Target="https://m.facebook.com/story.php?story_fbid=pfbid02M6Ru2gTCkqnH3mP3qaoxDdx4dLm4XSTET1NcXtJA1cDixex8ChKL1JvovCTFYahYl&amp;id=100079325899762" TargetMode="External"/><Relationship Id="rId83" Type="http://schemas.openxmlformats.org/officeDocument/2006/relationships/hyperlink" Target="https://www.facebook.com/110830737448078/posts/431731888691293/" TargetMode="External"/><Relationship Id="rId84" Type="http://schemas.openxmlformats.org/officeDocument/2006/relationships/hyperlink" Target="https://m.facebook.com/story.php?story_fbid=pfbid02u4i7yV1u4ccAhrmehTT4xo29mWNCKdAGnHSa6bdFYv8QJqpBSNjGJSss5v4ypxHBl&amp;id=100079325899762" TargetMode="External"/><Relationship Id="rId85" Type="http://schemas.openxmlformats.org/officeDocument/2006/relationships/hyperlink" Target="https://www.facebook.com/110830737448078/posts/383038306893985/" TargetMode="External"/><Relationship Id="rId86" Type="http://schemas.openxmlformats.org/officeDocument/2006/relationships/hyperlink" Target="https://www.facebook.com/106639738638974/posts/117463087556639/" TargetMode="External"/><Relationship Id="rId87" Type="http://schemas.openxmlformats.org/officeDocument/2006/relationships/hyperlink" Target="https://m.facebook.com/story.php?story_fbid=pfbid02o46UxsEZeMhrMhLJZcw8BXh46TvKaedFTbjzDg7YZNGEQoegurU9Uwq5hYc86gcQl&amp;id=100079325899762" TargetMode="External"/><Relationship Id="rId88" Type="http://schemas.openxmlformats.org/officeDocument/2006/relationships/hyperlink" Target="https://m.facebook.com/story.php?story_fbid=pfbid0fpCWeXr1ZVLr5yEEmief79zM1FtwpYZcTCwBZKWPmKkVJLE7hbx3zfAdj3e5dwPwl&amp;id=100079325899762" TargetMode="External"/><Relationship Id="rId89" Type="http://schemas.openxmlformats.org/officeDocument/2006/relationships/hyperlink" Target="https://m.facebook.com/story.php?story_fbid=pfbid024XPx1fp7LBNXUJtzvct8t1ohK3xToFHBA2ujM4gC7URs8JgxkoxUQnLR4cp8M2tZl&amp;id=100079325899762" TargetMode="External"/><Relationship Id="rId90" Type="http://schemas.openxmlformats.org/officeDocument/2006/relationships/hyperlink" Target="https://www.facebook.com/110830737448078/posts/340961797768303/" TargetMode="External"/><Relationship Id="rId91" Type="http://schemas.openxmlformats.org/officeDocument/2006/relationships/hyperlink" Target="https://www.facebook.com/110830737448078/posts/451473750050440/" TargetMode="External"/><Relationship Id="rId92" Type="http://schemas.openxmlformats.org/officeDocument/2006/relationships/hyperlink" Target="https://www.facebook.com/110830737448078/posts/342533357611147/&#1079;&#1072;&#1084;.&#1076;&#1080;&#1088;&#1077;&#1082;&#1090;&#1086;&#1088;&#1072;" TargetMode="External"/><Relationship Id="rId93" Type="http://schemas.openxmlformats.org/officeDocument/2006/relationships/hyperlink" Target="https://www.facebook.com/106639738638974/posts/pfbid05fJxnnjNGWKpKLA8S6Nt5WcUF3N1JSUsjHWAznmSaCE3WDykb1xmvRnPj3arzb98l/" TargetMode="External"/><Relationship Id="rId94" Type="http://schemas.openxmlformats.org/officeDocument/2006/relationships/hyperlink" Target="https://m.facebook.com/profile.php?ref=bookmarks" TargetMode="External"/><Relationship Id="rId95" Type="http://schemas.openxmlformats.org/officeDocument/2006/relationships/hyperlink" Target="https://www.facebook.com/110830737448078/posts/390387146159101/" TargetMode="External"/><Relationship Id="rId96" Type="http://schemas.openxmlformats.org/officeDocument/2006/relationships/hyperlink" Target="https://www.facebook.com/110830737448078/posts/390391922825290/" TargetMode="External"/><Relationship Id="rId97" Type="http://schemas.openxmlformats.org/officeDocument/2006/relationships/hyperlink" Target="https://www.facebook.com/110830737448078/posts/450950256769456/" TargetMode="External"/><Relationship Id="rId98" Type="http://schemas.openxmlformats.org/officeDocument/2006/relationships/hyperlink" Target="https://m.facebook.com/story.php?story_fbid=pfbid0HzRqGjj9Dr8nQ77AXRjjx8HPLghk4xgfXNjzxn8MhDXVG2ZddK5bDLqC5MzMyW4fl&amp;id=100079325899762" TargetMode="External"/><Relationship Id="rId99" Type="http://schemas.openxmlformats.org/officeDocument/2006/relationships/hyperlink" Target="https://www.facebook.com/110830737448078/posts/359160895948393/" TargetMode="External"/><Relationship Id="rId100" Type="http://schemas.openxmlformats.org/officeDocument/2006/relationships/hyperlink" Target="https://www.facebook.com/110830737448078/posts/361324715732011/" TargetMode="External"/><Relationship Id="rId101" Type="http://schemas.openxmlformats.org/officeDocument/2006/relationships/hyperlink" Target="https://www.facebook.com/110830737448078/posts/361324715732011/&#1077;&#1090;&#1072;&#1081;&#1090;&#1077;" TargetMode="External"/><Relationship Id="rId102" Type="http://schemas.openxmlformats.org/officeDocument/2006/relationships/hyperlink" Target="https://m.facebook.com/story.php?story_fbid=pfbid037G48GE13V42nBrMpj3auzYByBTMQw4usjrDwjdb1J5Bb86Z9E88m65KskTxQf5N3l&amp;id=1000793258997623" TargetMode="External"/><Relationship Id="rId103" Type="http://schemas.openxmlformats.org/officeDocument/2006/relationships/hyperlink" Target="https://m.facebook.com/story.php?story_fbid=pfbid0xVFV2odKskmkK7EBC9KqDF5KTWUEz4DX99i49Kqe4YNfTPRKoonRC2NiJ5dXhGLpl&amp;id=100079325899762" TargetMode="External"/><Relationship Id="rId104" Type="http://schemas.openxmlformats.org/officeDocument/2006/relationships/hyperlink" Target="https://m.facebook.com/story.php?story_fbid=pfbid0nsdH3PngfAesurSBpByzebfeUy6amTLwPDAwYGzJwJZxcKM9kwSYk1qcrSGbxPAwl&amp;id=100079325899762" TargetMode="External"/><Relationship Id="rId105" Type="http://schemas.openxmlformats.org/officeDocument/2006/relationships/hyperlink" Target="https://m.facebook.com/story.php?story_fbid=pfbid033Lv5jnf9aEzNAcegJTxsL26BEacRXHR9NbZ67yTJ5dE9w2AyxFuiid5UUj3S2L32l&amp;id=100079325899762" TargetMode="External"/><Relationship Id="rId106" Type="http://schemas.openxmlformats.org/officeDocument/2006/relationships/hyperlink" Target="https://m.facebook.com/story.php?story_fbid=pfbid02PM4UXY9HK79MgZ4YzcJusarzDCQaTT3ngoDMR3rT82wb3d8s4BUoXXhGkGSsQsKql&amp;id=100079325899762" TargetMode="External"/><Relationship Id="rId107" Type="http://schemas.openxmlformats.org/officeDocument/2006/relationships/hyperlink" Target="http://college-lshk.sko.kz/" TargetMode="External"/><Relationship Id="rId108" Type="http://schemas.openxmlformats.org/officeDocument/2006/relationships/hyperlink" Target="http://college-lshk.sko.kz/" TargetMode="External"/><Relationship Id="rId109" Type="http://schemas.openxmlformats.org/officeDocument/2006/relationships/hyperlink" Target="http://college-lshk.sko.kz/" TargetMode="External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3:53:00Z</dcterms:created>
  <dc:creator>User</dc:creator>
  <dc:description/>
  <dc:language>en-US</dc:language>
  <cp:lastModifiedBy>User</cp:lastModifiedBy>
  <dcterms:modified xsi:type="dcterms:W3CDTF">2023-01-10T03:53:00Z</dcterms:modified>
  <cp:revision>2</cp:revision>
  <dc:subject/>
  <dc:title/>
</cp:coreProperties>
</file>