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за 4 квартал 2022 года КГУ «Ленинградский сельскохозяйственный колледж» акимата СКО МОН РК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992"/>
        <w:gridCol w:w="992"/>
        <w:gridCol w:w="851"/>
        <w:gridCol w:w="850"/>
        <w:gridCol w:w="709"/>
        <w:gridCol w:w="709"/>
        <w:gridCol w:w="708"/>
        <w:gridCol w:w="709"/>
        <w:gridCol w:w="992"/>
        <w:gridCol w:w="851"/>
        <w:gridCol w:w="850"/>
        <w:gridCol w:w="851"/>
        <w:gridCol w:w="709"/>
      </w:tblGrid>
      <w:tr>
        <w:trPr>
          <w:trHeight w:val="1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яемые мероприяти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кварта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кварта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кварта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кварт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 </w:t>
            </w:r>
          </w:p>
        </w:tc>
      </w:tr>
      <w:tr>
        <w:trPr>
          <w:trHeight w:val="9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right="-2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абр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Информация об оказанных государственных услугах </w:t>
            </w:r>
          </w:p>
        </w:tc>
      </w:tr>
      <w:tr>
        <w:trPr>
          <w:trHeight w:val="6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9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казанных государственных услуг – все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из ни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редоставление общежития обучающимся в организациях технического и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рием документов в организации технического и профессионального, послесреднего образова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Выдача справки лицам, не завершившим техническое и профессиональное, послесредн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еревод и в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еревод обучающихся в организациях образования, реализующих образовательные программы технического и профессионального, после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kk-KZ"/>
              </w:rPr>
              <w:t>В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сстановление обучающихся в организациях образования, реализующих образовательные программы технического и профессионального, после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Предоставление бесплатного питания отдельным категориям граждан, а также лицам, находящимся под опекой (попечительством) и патронатом, обучающимся и воспитанникам организаций технического и профессионального, послесреднего и высш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академических отпусков  обучающимся в организациях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Выдача дубликатов документов о техническом и профессиональном образовании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9"/>
      </w:tblGrid>
      <w:tr>
        <w:trPr>
          <w:trHeight w:val="746" w:hRule="atLeast"/>
        </w:trPr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Фамилия и телефон исполн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Копеев А.Х. 8 77575436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1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Дата « 04 »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val="kk-KZ"/>
              </w:rPr>
              <w:t xml:space="preserve">января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2023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962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 МИО РУС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56:00Z</dcterms:created>
  <dc:creator>Alekeshev.Ch</dc:creator>
  <dc:description/>
  <cp:keywords/>
  <dc:language>en-US</dc:language>
  <cp:lastModifiedBy>10</cp:lastModifiedBy>
  <cp:lastPrinted>2020-01-06T14:46:00Z</cp:lastPrinted>
  <dcterms:modified xsi:type="dcterms:W3CDTF">2023-01-10T09:14:00Z</dcterms:modified>
  <cp:revision>5</cp:revision>
  <dc:subject/>
  <dc:title/>
</cp:coreProperties>
</file>