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635</wp:posOffset>
                </wp:positionH>
                <wp:positionV relativeFrom="paragraph">
                  <wp:posOffset>-99695</wp:posOffset>
                </wp:positionV>
                <wp:extent cx="4872990" cy="704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7043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ГУ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  <w:t>Ленинградский сельскохозяйственный колледж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Управления образовани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акимата Северо-Казахста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285" cy="7194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2" r="-269" b="-5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встречи, посвященной  «Дню работодател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на тему: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сновы профессионального успех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1580" cy="1524000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158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.Ленинградское, 2022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383.7pt;height:554.6pt;mso-wrap-distance-left:9.05pt;mso-wrap-distance-right:9.05pt;mso-wrap-distance-top:0pt;mso-wrap-distance-bottom:0pt;margin-top:-7.85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ГУ «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</w:rPr>
                        <w:t>Ленинградский сельскохозяйственный колледж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Управления образования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акимата Северо-Казахста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6285" cy="71945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2" r="-269" b="-5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встречи, посвященной  «Дню работодател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на тему: 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сновы профессионального успех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1580" cy="1524000"/>
                            <wp:effectExtent l="0" t="0" r="0" b="0"/>
                            <wp:docPr id="5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158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.Ленинградское, 202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речи, посвященной  «Дню работодател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 «</w:t>
      </w:r>
      <w:r>
        <w:rPr>
          <w:rFonts w:cs="Times New Roman" w:ascii="Times New Roman" w:hAnsi="Times New Roman"/>
          <w:b/>
          <w:sz w:val="24"/>
        </w:rPr>
        <w:t>Основы профессионального успех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5 ноября 2022  год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ГУ «Ленинградский сельскохозяйственный  колледж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 заседания: </w:t>
      </w:r>
      <w:r>
        <w:rPr>
          <w:rFonts w:cs="Times New Roman" w:ascii="Times New Roman" w:hAnsi="Times New Roman"/>
          <w:sz w:val="24"/>
          <w:szCs w:val="24"/>
        </w:rPr>
        <w:t>10.30-14.0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глашенные</w:t>
      </w:r>
      <w:r>
        <w:rPr/>
        <w:t>:</w:t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582"/>
      </w:tblGrid>
      <w:tr>
        <w:trPr/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алаты предпринимателей,  социальные партнеры, работодатели, выпускники   колледжа.</w:t>
            </w:r>
          </w:p>
        </w:tc>
      </w:tr>
    </w:tbl>
    <w:p>
      <w:pPr>
        <w:pStyle w:val="Normal"/>
        <w:ind w:left="2124" w:firstLine="708"/>
        <w:rPr/>
      </w:pPr>
      <w:r>
        <w:rPr/>
        <w:t>Повестка    дня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"/>
        <w:gridCol w:w="22"/>
        <w:gridCol w:w="5782"/>
      </w:tblGrid>
      <w:tr>
        <w:trPr>
          <w:trHeight w:val="795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0 -10.45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истрация участников совещания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5 -11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75"/>
              <w:rPr/>
            </w:pPr>
            <w:r>
              <w:rPr/>
              <w:t>Выставка</w:t>
            </w:r>
          </w:p>
        </w:tc>
      </w:tr>
      <w:tr>
        <w:trPr>
          <w:trHeight w:val="42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ход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лаборатор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ганизация питания»</w:t>
            </w:r>
          </w:p>
        </w:tc>
      </w:tr>
      <w:tr>
        <w:trPr/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5 -11.2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- класс на тему «Технология мучных и кондитерских изделий»  специальность «Организация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йданюк Татьяна Васильевна, мастер  производственного  обучения  Ленинград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ьскохозяйствен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джа</w:t>
            </w:r>
          </w:p>
        </w:tc>
      </w:tr>
      <w:tr>
        <w:trPr>
          <w:trHeight w:val="44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ход в актовый зал для участия в круглом столе</w:t>
            </w:r>
          </w:p>
        </w:tc>
      </w:tr>
      <w:tr>
        <w:trPr>
          <w:trHeight w:val="1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25 -11.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фессионального успех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кимова Жибек Карбаевна, директор         Ленинградского сельскохозяйственного колледжа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е</w:t>
            </w:r>
          </w:p>
        </w:tc>
      </w:tr>
      <w:tr>
        <w:trPr>
          <w:trHeight w:val="17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45 – 12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молодежного предпринимательства - основа развития человеческого капит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метов Хасен Кабиденович, директор   Акжарского районного филиала НПП «Атамекен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 – 12.2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местами прохождения производственной практики студентами колледжа на базе предприятий-партнеров и дальнейшее их труд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итин Василий Юрьевич, главный меха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О «Компания-Диорит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T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 – 12.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просы выпускников работодател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</w:tc>
      </w:tr>
      <w:tr>
        <w:trPr>
          <w:trHeight w:val="37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гражд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нч. Дегустация приготовленных мучных, кондитерских изделий</w:t>
            </w:r>
          </w:p>
        </w:tc>
      </w:tr>
    </w:tbl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orient="landscape" w:w="16838" w:h="11906"/>
      <w:pgMar w:left="567" w:right="360" w:gutter="0" w:header="0" w:top="567" w:footer="0" w:bottom="851"/>
      <w:pgNumType w:fmt="decimal"/>
      <w:cols w:num="2" w:space="14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>
      <w:rFonts w:eastAsia="Calibri"/>
      <w:kern w:val="2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RePack by Diakov</dc:creator>
  <dc:description/>
  <cp:keywords/>
  <dc:language>en-US</dc:language>
  <cp:lastModifiedBy>10</cp:lastModifiedBy>
  <cp:lastPrinted>2022-11-15T09:28:00Z</cp:lastPrinted>
  <dcterms:modified xsi:type="dcterms:W3CDTF">2022-11-15T11:01:00Z</dcterms:modified>
  <cp:revision>30</cp:revision>
  <dc:subject/>
  <dc:title>ПРОГРАММА</dc:title>
</cp:coreProperties>
</file>