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-88900</wp:posOffset>
                </wp:positionV>
                <wp:extent cx="4872990" cy="704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7043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лтүстік Қазақстан облысының әкімдігі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kk-KZ"/>
                              </w:rPr>
                              <w:t>Білім басқармас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kk-KZ"/>
                              </w:rPr>
                              <w:t>«Ленинград ауыл шаруашылығы колледжі» КМ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285" cy="7194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52" r="-269" b="-5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Жұмыс берушілер күніне» арналға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  <w:t>«Кәсіби табыс негіздері» тақырыбындағы кездесу БАҒДАРЛАМ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01580" cy="1524000"/>
                                  <wp:effectExtent l="0" t="0" r="0" b="0"/>
                                  <wp:docPr id="3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158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Ленинградско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kk-KZ"/>
                              </w:rPr>
                              <w:t xml:space="preserve">  ауыл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, 202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kk-KZ"/>
                              </w:rPr>
                              <w:t>жы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383.7pt;height:554.6pt;mso-wrap-distance-left:9.05pt;mso-wrap-distance-right:9.05pt;mso-wrap-distance-top:0pt;mso-wrap-distance-bottom:0pt;margin-top:-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лтүстік Қазақстан облысының әкімдігі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kk-KZ"/>
                        </w:rPr>
                        <w:t>Білім басқармасы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kk-KZ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kk-KZ"/>
                        </w:rPr>
                        <w:t>«Ленинград ауыл шаруашылығы колледжі» КМ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6285" cy="71945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4" t="-52" r="-269" b="-5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285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Жұмыс берушілер күніне» арналға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kk-KZ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kk-KZ"/>
                        </w:rPr>
                        <w:t>«Кәсіби табыс негіздері» тақырыбындағы кездесу БАҒДАРЛАМА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01580" cy="1524000"/>
                            <wp:effectExtent l="0" t="0" r="0" b="0"/>
                            <wp:docPr id="5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158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Ленинградско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kk-KZ"/>
                        </w:rPr>
                        <w:t xml:space="preserve">  ауыл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, 202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kk-KZ"/>
                        </w:rPr>
                        <w:t>жы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Жұмыс берушілер күніне» арналғ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Кәсіби табыс негіздері» тақырыбындағы кездесу БАҒДАРЛАМА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рзімі</w:t>
      </w:r>
      <w:r>
        <w:rPr>
          <w:rFonts w:cs="Times New Roman" w:ascii="Times New Roman" w:hAnsi="Times New Roman"/>
          <w:sz w:val="24"/>
          <w:szCs w:val="24"/>
        </w:rPr>
        <w:t xml:space="preserve">: 2022  </w:t>
      </w:r>
      <w:r>
        <w:rPr>
          <w:rFonts w:cs="Times New Roman" w:ascii="Times New Roman" w:hAnsi="Times New Roman"/>
          <w:sz w:val="24"/>
          <w:szCs w:val="24"/>
          <w:lang w:val="kk-KZ"/>
        </w:rPr>
        <w:t>жыл  15 қараш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Өткізілетін орын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«Ленинград ауылшаруашылық колледж»  К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тырыс өткізілетін уақы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.30-14.0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ғ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Шақырылғандар</w:t>
      </w:r>
      <w:r>
        <w:rPr/>
        <w:t>:</w:t>
      </w:r>
    </w:p>
    <w:tbl>
      <w:tblPr>
        <w:tblW w:w="7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5582"/>
      </w:tblGrid>
      <w:tr>
        <w:trPr/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8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әсіпкерлер палатасының өкілі, әлеуметтік серіктестер, жұмыс берушілер, колледж түлектері.</w:t>
            </w:r>
          </w:p>
        </w:tc>
      </w:tr>
    </w:tbl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Күн тәртібі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"/>
        <w:gridCol w:w="22"/>
        <w:gridCol w:w="5782"/>
      </w:tblGrid>
      <w:tr>
        <w:trPr>
          <w:trHeight w:val="795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30 -10.45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Қатысушыларды тіркеу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45 -11.0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0" w:after="75"/>
              <w:rPr>
                <w:lang w:val="kk-KZ"/>
              </w:rPr>
            </w:pPr>
            <w:r>
              <w:rPr>
                <w:lang w:val="kk-KZ"/>
              </w:rPr>
              <w:t>Көрме</w:t>
            </w:r>
          </w:p>
        </w:tc>
      </w:tr>
      <w:tr>
        <w:trPr>
          <w:trHeight w:val="425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амақтануды ұйымдастыру» зертханас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да</w:t>
            </w:r>
          </w:p>
        </w:tc>
      </w:tr>
      <w:tr>
        <w:trPr/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05 -11.2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амақтандыруды ұйымдастыру» мамандығы «Ұн және кондитерлік өнімдердің технологиясы» тақырыбы бойынша шеберлік сыны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Майданюк Татьяна Васильевна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Ленинград ауылшаруашылық колледжінің өндірістік оқыту шебері</w:t>
            </w:r>
          </w:p>
        </w:tc>
      </w:tr>
      <w:tr>
        <w:trPr>
          <w:trHeight w:val="441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өңгелек үстелге қатысу үшін акт залына өту</w:t>
            </w:r>
          </w:p>
        </w:tc>
      </w:tr>
      <w:tr>
        <w:trPr>
          <w:trHeight w:val="12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25 -11.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әсіби табыстың негіздер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кимова Жибек Карбаевн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Ленинград ауылшаруашылық колледжінің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иректо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қылау</w:t>
            </w:r>
          </w:p>
        </w:tc>
      </w:tr>
      <w:tr>
        <w:trPr>
          <w:trHeight w:val="17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45 – 12.0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стар кәсіпкерлігін дамыту адами капиталды дамытудың негізі болып табыла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хметов Хасен Қабиденұлы, «Атамекен» ҰКП Ақжар аудандық филиалының директор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қыла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 – 12.2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іктестік кәсіпорындар негізінде колледж студенттерін өндірістік тәжірибеден өтуге орындармен қамтамасыз ету және оларды одан әрі жұмысқа орналастыру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итин Василий Юрье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ШС «Компани-Диорит-ЛТД» бас меха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г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қыла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 – 12.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үлектердің жұмыс берушілерге қойылатын сұрақтар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лқылау</w:t>
            </w:r>
          </w:p>
        </w:tc>
      </w:tr>
      <w:tr>
        <w:trPr>
          <w:trHeight w:val="375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рапатта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үскі ас. Пісірілген ұннан, кондитерлік өнімдерден дәм тату</w:t>
            </w:r>
          </w:p>
        </w:tc>
      </w:tr>
    </w:tbl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360" w:gutter="0" w:header="0" w:top="567" w:footer="0" w:bottom="851"/>
      <w:pgNumType w:fmt="decimal"/>
      <w:cols w:num="2" w:space="14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Text body indent"/>
    <w:basedOn w:val="Normal"/>
    <w:qFormat/>
    <w:pPr>
      <w:spacing w:before="0" w:after="120"/>
      <w:ind w:left="283" w:hanging="0"/>
    </w:pPr>
    <w:rPr>
      <w:rFonts w:eastAsia="Calibri"/>
      <w:kern w:val="2"/>
      <w:lang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4:00Z</dcterms:created>
  <dc:creator>RePack by Diakov</dc:creator>
  <dc:description/>
  <cp:keywords/>
  <dc:language>en-US</dc:language>
  <cp:lastModifiedBy>10</cp:lastModifiedBy>
  <cp:lastPrinted>2022-11-15T09:28:00Z</cp:lastPrinted>
  <dcterms:modified xsi:type="dcterms:W3CDTF">2022-11-16T05:40:00Z</dcterms:modified>
  <cp:revision>31</cp:revision>
  <dc:subject/>
  <dc:title>ПРОГРАММА</dc:title>
</cp:coreProperties>
</file>